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</w:rPr>
      </w:pPr>
      <w:bookmarkStart w:id="2" w:name="bookmark0"/>
      <w:r>
        <w:rPr>
          <w:rFonts w:cs="Times New Roman" w:ascii="Times New Roman" w:hAnsi="Times New Roman"/>
          <w:b/>
          <w:sz w:val="52"/>
          <w:szCs w:val="52"/>
        </w:rPr>
        <w:t>Сказки</w:t>
      </w:r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2"/>
          <w:szCs w:val="52"/>
        </w:rPr>
      </w:pPr>
      <w:bookmarkStart w:id="3" w:name="bookmark1"/>
      <w:r>
        <w:rPr>
          <w:rFonts w:cs="Times New Roman" w:ascii="Times New Roman" w:hAnsi="Times New Roman"/>
          <w:b/>
          <w:sz w:val="52"/>
          <w:szCs w:val="52"/>
        </w:rPr>
        <w:t>на кончиках пальцев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альчиковые игры по мотивам народных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и авторских сказок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адушки», «Сорока», «Этот пальчик» - первые игры, с которыми знакомится ребенок. Они передаются из поколения в поколение не случайно - в них заложена вековая мудрость  народа. Именно эти игры дают возможность устанавливать эмоциональный контакт между взрослым и ребенком, развивать у малыша понимание обращенной речи, активизировать работу пальцев рук, способствовать формированию навыка захвата предмета (развитию мелкой моторики), что в свою очередь имеет важное значение для развития внимания, памяти, мышления ребен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йся педагог В.А. Сухомлинский говорил, что ум ребенка находится на кончиках пальцев. М.М. Кольцова в работе «Ребенок учится говорить» указывает на то, что речевые области головного мозга человека формируются под влиянием импульсов от пальцев ру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от факт, что активные движения пальцев стимулируют развитие речи, целесообразно расширять объем пальчиковых игр и систематически использовать их в работе с дошкольника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льчиковые игры по мотивам русских народных сказок и авторских сказок помогают не только совершенствовать мелкую моторику, </w:t>
      </w:r>
      <w:r>
        <w:rPr>
          <w:rFonts w:cs="Times New Roman" w:ascii="Times New Roman" w:hAnsi="Times New Roman"/>
          <w:sz w:val="28"/>
          <w:szCs w:val="28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и закреплять знание содержания сказок, развивать речь и образное мышл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ые пальчиковые игры можно использовать для проведения хороводов после чтения сказок. В таком варианте игры проводятся в кругу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варивание одних строк сопровождается движениями пальцев, других - ходьбой по кругу, взявшись за руки (хороводом). Как правило, движения в хороводе целесообразно сочетать с первым четверостишием, далее, с учетом текста, чередовать ходьбу с движениями пальце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с детьми в пальчиковые игры, следует обратить внимание на точность и качество выполнения движений, на согласованность речи с работой пальцев и кистей ру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 как движения в ходе проведения игр могут повторяться, для упрощения объяснения и запоминания этим движениям целесообразно дать наз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ечки</w:t>
      </w:r>
      <w:r>
        <w:rPr>
          <w:rFonts w:cs="Times New Roman" w:ascii="Times New Roman" w:hAnsi="Times New Roman"/>
          <w:sz w:val="28"/>
          <w:szCs w:val="28"/>
        </w:rPr>
        <w:t xml:space="preserve"> - подушечки больших пальцев не просто поочередно прикасаются к подушечкам остальных пальцев, а с силой надавливают на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ачки</w:t>
      </w:r>
      <w:r>
        <w:rPr>
          <w:rFonts w:cs="Times New Roman" w:ascii="Times New Roman" w:hAnsi="Times New Roman"/>
          <w:sz w:val="28"/>
          <w:szCs w:val="28"/>
        </w:rPr>
        <w:t xml:space="preserve"> - с силой плотно прижимать согнутые пальцы к ладо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чики </w:t>
      </w:r>
      <w:r>
        <w:rPr>
          <w:rFonts w:cs="Times New Roman" w:ascii="Times New Roman" w:hAnsi="Times New Roman"/>
          <w:sz w:val="28"/>
          <w:szCs w:val="28"/>
        </w:rPr>
        <w:t>- при разжимании кулачков напрягать выпрямленные пальц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ер</w:t>
      </w:r>
      <w:r>
        <w:rPr>
          <w:rFonts w:cs="Times New Roman" w:ascii="Times New Roman" w:hAnsi="Times New Roman"/>
          <w:sz w:val="28"/>
          <w:szCs w:val="28"/>
        </w:rPr>
        <w:t xml:space="preserve"> - прямые напряженные пальцы сдвигать вместе и раздвигать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ок </w:t>
      </w:r>
      <w:r>
        <w:rPr>
          <w:rFonts w:cs="Times New Roman" w:ascii="Times New Roman" w:hAnsi="Times New Roman"/>
          <w:sz w:val="28"/>
          <w:szCs w:val="28"/>
        </w:rPr>
        <w:t>- соединить ладони обеих рук, пальцы скрестить и согнуть, прижимая их к тыльной стор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ебешок</w:t>
      </w:r>
      <w:r>
        <w:rPr>
          <w:rFonts w:cs="Times New Roman" w:ascii="Times New Roman" w:hAnsi="Times New Roman"/>
          <w:sz w:val="28"/>
          <w:szCs w:val="28"/>
        </w:rPr>
        <w:t xml:space="preserve"> - положение ладоней как в предыдущем упражнении, но скрещенные пальцы прямые и напряжен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родка </w:t>
      </w:r>
      <w:r>
        <w:rPr>
          <w:rFonts w:cs="Times New Roman" w:ascii="Times New Roman" w:hAnsi="Times New Roman"/>
          <w:sz w:val="28"/>
          <w:szCs w:val="28"/>
        </w:rPr>
        <w:t>- соединить вместе тыльные стороны ладоней, пальцы обеих рук скрестить и выпрям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вики</w:t>
      </w:r>
      <w:r>
        <w:rPr>
          <w:rFonts w:cs="Times New Roman" w:ascii="Times New Roman" w:hAnsi="Times New Roman"/>
          <w:sz w:val="28"/>
          <w:szCs w:val="28"/>
        </w:rPr>
        <w:t xml:space="preserve"> - большой и указательные пальцы ритмично соприкасаются подушечками, остальные пальцы выпрямлены и прижаты друг к д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 xml:space="preserve"> - соединить подушечки большого, среднего и безымянного пальцев; указательный палец и мизинец выпрямить и пошевелить 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ны</w:t>
      </w:r>
      <w:r>
        <w:rPr>
          <w:rFonts w:cs="Times New Roman" w:ascii="Times New Roman" w:hAnsi="Times New Roman"/>
          <w:sz w:val="28"/>
          <w:szCs w:val="28"/>
        </w:rPr>
        <w:t xml:space="preserve"> - шевелить прямыми пальцами без напря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ятник </w:t>
      </w:r>
      <w:r>
        <w:rPr>
          <w:rFonts w:cs="Times New Roman" w:ascii="Times New Roman" w:hAnsi="Times New Roman"/>
          <w:sz w:val="28"/>
          <w:szCs w:val="28"/>
        </w:rPr>
        <w:t>- прямой указательный палец наклонять влево и вправо, остальные пальцы согнуты в кулач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нопочки </w:t>
      </w:r>
      <w:r>
        <w:rPr>
          <w:rFonts w:cs="Times New Roman" w:ascii="Times New Roman" w:hAnsi="Times New Roman"/>
          <w:sz w:val="28"/>
          <w:szCs w:val="28"/>
        </w:rPr>
        <w:t xml:space="preserve">- кисти рук держать параллельно друг </w:t>
      </w:r>
      <w:r>
        <w:rPr>
          <w:rFonts w:cs="Times New Roman" w:ascii="Times New Roman" w:hAnsi="Times New Roman"/>
          <w:sz w:val="28"/>
          <w:szCs w:val="28"/>
          <w:lang w:val="ru-RU"/>
        </w:rPr>
        <w:t>другу, с</w:t>
      </w:r>
      <w:r>
        <w:rPr>
          <w:rFonts w:cs="Times New Roman" w:ascii="Times New Roman" w:hAnsi="Times New Roman"/>
          <w:sz w:val="28"/>
          <w:szCs w:val="28"/>
        </w:rPr>
        <w:t xml:space="preserve"> надавливанием ритмично соединять подушечки одноименных пальцев («стучать» подушечк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лопки</w:t>
      </w:r>
      <w:r>
        <w:rPr>
          <w:rFonts w:cs="Times New Roman" w:ascii="Times New Roman" w:hAnsi="Times New Roman"/>
          <w:sz w:val="28"/>
          <w:szCs w:val="28"/>
        </w:rPr>
        <w:t xml:space="preserve"> - ритмично хлопать в ладо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  <w:tab w:val="left" w:pos="31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почка </w:t>
      </w:r>
      <w:r>
        <w:rPr>
          <w:rFonts w:cs="Times New Roman" w:ascii="Times New Roman" w:hAnsi="Times New Roman"/>
          <w:sz w:val="28"/>
          <w:szCs w:val="28"/>
        </w:rPr>
        <w:t>- соединить подушечки большого и указательного  пальцев левой руки, просунуть указательный палец правой руки в образовавшееся колечко и соединить его с большим пальцем правой руки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го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ямые пальцы разведены, напряжены – ритмично </w:t>
      </w:r>
      <w:r>
        <w:rPr>
          <w:rFonts w:cs="Times New Roman" w:ascii="Times New Roman" w:hAnsi="Times New Roman"/>
          <w:sz w:val="28"/>
          <w:szCs w:val="28"/>
        </w:rPr>
        <w:t>сгибать первые и вторые фаланги паль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ото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ритмично с чередованием постукивать кулачком одной руки по ладони др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тон</w:t>
      </w:r>
      <w:r>
        <w:rPr>
          <w:rFonts w:cs="Times New Roman" w:ascii="Times New Roman" w:hAnsi="Times New Roman"/>
          <w:sz w:val="28"/>
          <w:szCs w:val="28"/>
        </w:rPr>
        <w:t xml:space="preserve"> - соединить кончики пальцев одной руки и стучать ими по ладони другой р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равствуй</w:t>
      </w:r>
      <w:r>
        <w:rPr>
          <w:rFonts w:cs="Times New Roman" w:ascii="Times New Roman" w:hAnsi="Times New Roman"/>
          <w:sz w:val="28"/>
          <w:szCs w:val="28"/>
        </w:rPr>
        <w:t xml:space="preserve"> - ритмично с перехватом сжимать пальцами ладонь противоположной рук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льчиковые иг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т, Петух и Ли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или Котик с Петушк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лесной опу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ажды Лисонь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ралась к избушк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ащила Петуш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оки горы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ащила Петуш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ю лисью нор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Кулачки», 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ый Котик в лес поше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 нору Лисы наше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, «Здравствуй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мный Котик спас друж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ю-Петю-Петуш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«Гребешок»)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ивут Котик с Пету</w:t>
      </w:r>
      <w:r>
        <w:rPr>
          <w:rFonts w:cs="Times New Roman" w:ascii="Times New Roman" w:hAnsi="Times New Roman"/>
          <w:sz w:val="28"/>
          <w:szCs w:val="28"/>
          <w:lang w:val="ru-RU"/>
        </w:rPr>
        <w:t>шк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 лесной опушки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Колечки»)</w:t>
        <w:tab/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перь уже Лиса 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одит к их избушке. 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Маятник»)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авица.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хоту вышел дед 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имнею порою </w:t>
      </w:r>
    </w:p>
    <w:p>
      <w:pPr>
        <w:pStyle w:val="Normal"/>
        <w:tabs>
          <w:tab w:val="clear" w:pos="708"/>
          <w:tab w:val="right" w:pos="407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вицу потеря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большой сосною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стал ее смотрет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шел на месте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Веер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 отправился иска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 с собакой вмест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ула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 в лесу в той рукавиц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и стали дружно ж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шь с лягушкой и лисиц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, волк, кабан, медвед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нопо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собака прибежал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ей перепугала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Лучи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вицу поднял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в руки отда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дравствуй»).</w:t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5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ка.</w:t>
        <w:tab/>
        <w:t>|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дед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пку посади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дой из лей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пку ту поли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, расти, реп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адка, и креп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и, расти, реп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адка, и креп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Хлоп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а реп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на удивленье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>-пребол</w:t>
      </w:r>
      <w:r>
        <w:rPr>
          <w:rFonts w:cs="Times New Roman" w:ascii="Times New Roman" w:hAnsi="Times New Roman"/>
          <w:sz w:val="28"/>
          <w:szCs w:val="28"/>
          <w:lang w:val="ru-RU"/>
        </w:rPr>
        <w:t>ьш</w:t>
      </w:r>
      <w:r>
        <w:rPr>
          <w:rFonts w:cs="Times New Roman" w:ascii="Times New Roman" w:hAnsi="Times New Roman"/>
          <w:sz w:val="28"/>
          <w:szCs w:val="28"/>
        </w:rPr>
        <w:t>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ватит угощень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а реп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адка, и креп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а реп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адка, и креп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Хлопки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м поле терем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и низок ни высо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Веер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 разные в нем жил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дружно, не тужи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дравству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и муха, и лягуш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 с лисонькой-подружко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ж колючий, серый волк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жбе знали они тол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брел на терем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косолапый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амок», поворачива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го влево - вправо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вил он терем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огромной лап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и очень испугали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корее разбежалис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Волны»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собрались сно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строить терем новы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дравству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теперь живут все вмест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т такие песни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  <w:tab/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ит в поле теремо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и низок, ни высок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Веер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>шкина избушка.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лубяной избушке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заяц на опушке!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в ледяной избушке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исица на горушк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аяла весно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на горушк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Волны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исица побежа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йцу на опушк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гнала зайчиш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 лубяной избушки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Лучи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 сама жить ста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бушке на опушке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Кула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и собака, ни медвед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гли помочь.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шок отважный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ал лисицу прочь.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Гребешок»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стался петуш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заюшки в избуш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Здравству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лубяной избушк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е на опуш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курочку Ряб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чка Ряб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е и деду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йцо золотое 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несла к обеду. 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или яичко 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баба, и дед, </w:t>
      </w:r>
    </w:p>
    <w:p>
      <w:pPr>
        <w:pStyle w:val="Normal"/>
        <w:tabs>
          <w:tab w:val="clear" w:pos="708"/>
          <w:tab w:val="left" w:pos="32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могли</w:t>
        <w:tab/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ть на обед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Молото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-норуш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бежал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Волны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ичко с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хну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и упал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ли горь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и дед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ведь разбило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их обе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tabs>
          <w:tab w:val="clear" w:pos="708"/>
          <w:tab w:val="left" w:pos="319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 уже Ряба </w:t>
      </w:r>
    </w:p>
    <w:p>
      <w:pPr>
        <w:pStyle w:val="Normal"/>
        <w:tabs>
          <w:tab w:val="clear" w:pos="708"/>
          <w:tab w:val="left" w:pos="31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е и деду</w:t>
        <w:tab/>
        <w:t>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лишь прост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йца к обед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улачки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овье звер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и однаж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sz w:val="28"/>
          <w:szCs w:val="28"/>
        </w:rPr>
        <w:t>Избу срубили</w:t>
      </w:r>
      <w:bookmarkEnd w:id="4"/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Молото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чь в ней сложил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частливы был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Здравству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ли про эт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дные волки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м захотелос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ев всех съесть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ула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нько к зимовь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одошл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рь приоткрыл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ени вошли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м страшн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еял бара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Лучи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х кукарека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люви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ык в бок забода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з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т с печки зафырка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Волны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свинь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рюкала с визго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Здесь хата мо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и с перепуг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скочили проч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след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они всю ноч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«Волны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 уж к зимовь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ходи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Маятник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звери в избуш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о жил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дравствуй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ждь проше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ь прошел и солнце свети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гревая все круго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вышли звер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то сидели под гриб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ат крылья, сушат шерстк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ат перья и носы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ды все, что зайчик спас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ожорливой лис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светит, солнце гре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Веер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стоит, как велик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Луч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не веселиться будут звер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ам-там-там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Хлопки»)</w:t>
      </w:r>
    </w:p>
    <w:p>
      <w:pPr>
        <w:pStyle w:val="Normal"/>
        <w:tabs>
          <w:tab w:val="clear" w:pos="708"/>
          <w:tab w:val="left" w:pos="320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зеленые лягушки  </w:t>
      </w:r>
    </w:p>
    <w:p>
      <w:pPr>
        <w:pStyle w:val="Normal"/>
        <w:tabs>
          <w:tab w:val="clear" w:pos="708"/>
          <w:tab w:val="left" w:pos="320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вакают громко  </w:t>
      </w:r>
    </w:p>
    <w:p>
      <w:pPr>
        <w:pStyle w:val="Normal"/>
        <w:tabs>
          <w:tab w:val="clear" w:pos="708"/>
          <w:tab w:val="left" w:pos="320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«Колечки») - Ква-ква-ква </w:t>
      </w:r>
    </w:p>
    <w:p>
      <w:pPr>
        <w:pStyle w:val="Normal"/>
        <w:tabs>
          <w:tab w:val="clear" w:pos="708"/>
          <w:tab w:val="left" w:pos="320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«Лучики»)</w:t>
        <w:tab/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е друзья, подружки 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«Колечки»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ат в беде всегд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Лучики»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</w:rPr>
        <w:t>Птичий двор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пальчиковых игр, которые позволяют не только закреплять знания детей о домашних птицах, но, кроме того, могут быть использованы в работе по автоматизации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ации зву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ушо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цыпляток папа - важный петушок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Лучи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оловке у н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-красный гребешок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Гребешок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головкою бород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н трясет ей очень ловко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Бородка», шевелит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согнутыми пальц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красивый и большо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ья выгнулись дуг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-ка-ре-ку! - он кричи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лювики»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ться всем вел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урица по саду ходи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цыпляток водит –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 зернышки клеват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Бутон», стучать соединенным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«Бутон» пальцами о левую ладон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ервячков в земле искат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Бутон», стучать соединенны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«Бутон» пальцам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правую ладонь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с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сь с гусынею иду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й гусят веду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гочут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а-га-г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дили на луг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люв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щипали все трав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лавали в пру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 крякают:</w:t>
      </w:r>
    </w:p>
    <w:p>
      <w:pPr>
        <w:pStyle w:val="Normal"/>
        <w:tabs>
          <w:tab w:val="clear" w:pos="708"/>
          <w:tab w:val="left" w:pos="262" w:leader="none"/>
          <w:tab w:val="left" w:pos="32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ря-кря!</w:t>
        <w:tab/>
        <w:t xml:space="preserve"> </w:t>
      </w:r>
    </w:p>
    <w:p>
      <w:pPr>
        <w:pStyle w:val="Normal"/>
        <w:tabs>
          <w:tab w:val="clear" w:pos="708"/>
          <w:tab w:val="left" w:pos="262" w:leader="none"/>
          <w:tab w:val="left" w:pos="32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люви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дружная сем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Здравствуй») |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утяток мама - ут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- селезень, друз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лечк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ю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к очень важ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амок»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ясет бород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Бородк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ндюша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гулки дом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олечк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мама-индюш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у ворот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Замок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уж давно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«Колечки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шат своих жд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Лучики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287770" cy="8714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4" t="4740" r="1050" b="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icrosoft Sans Serif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8:00Z</dcterms:created>
  <dc:creator>1234</dc:creator>
  <dc:description/>
  <cp:keywords/>
  <dc:language>en-US</dc:language>
  <cp:lastModifiedBy>Пользователь Windows</cp:lastModifiedBy>
  <dcterms:modified xsi:type="dcterms:W3CDTF">2014-11-02T10:20:00Z</dcterms:modified>
  <cp:revision>3</cp:revision>
  <dc:subject/>
  <dc:title/>
</cp:coreProperties>
</file>