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ллектуально-познавательная игра «Слабое звено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амяти, мышления, устной речи, воображения;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ить и обобщить пройденный материал по истории России с древнейших времен до наших дней, древнего мира, средних веков, всемирной истории, истории Тувы;</w:t>
      </w:r>
    </w:p>
    <w:p>
      <w:pPr>
        <w:pStyle w:val="Style17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ние интереса к предмету, историю своего края, своей стра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8 стоек с надписями имен участник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игр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егодня мы с вам проведем игру «Слабое звено» по истории России с древнейших времен до наших дней, древнего мира, средних веков, всемирной истории, истории Тувы. Игра состоит из шести тур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ю участников игры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 игры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гре участвуют 8 игроков. Игра идет в основном по правилам телевизионной передачи «Слабое звено». Исключение игроки не кладут баллы в бан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чет правильных ответов ведется экспертной группой, в которую входят: ____________, _______________. По окончании каждого тура представитель экспертной группы объявляет сильного игрока и с него начинается следующий тур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играем в слабое звено. Вопрос к …, т.к. ее (его) имя начинается на А, т.е. с первой буквы алфавита.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тур. История древнего мира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ую из стран Древнего Востока называли страной двух рек: Китай или Месопотамию? (Месопотамию)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материал использовали жители Древнего Двуречья для письма? (Глиняные таблички)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сегодня государство, на территории которого жили персы? (Иран)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алфавит стал основой современных европейских алфавитов: финикийский или еврейский? (Финикийский)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царстве правил Соломон, прославленный своей мудростью? (В древнееврейском или Израильском)</w:t>
      </w:r>
    </w:p>
    <w:p>
      <w:pPr>
        <w:pStyle w:val="Style17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ой металл научились обрабатывать ассирийские ремесленники в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веке до нашей эры? (Железо)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ерегах, каких рек возникли первые поселения индийцев? (Инд и Ганг)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ой реке находился древний город Вавилон: на Тигре или Евфрате? (на Евфрате)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впервые научились делать сахар? (В Индии)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акой стране в древности строились знаменитые пирамиды? (В Египте)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звали царя, который командовал тремястами спартанцами в сражении у Фермопил? (Леонид)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-за кого, по преданиям, началась Троянская война? (Из-за женщины Елены Прекрасной)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изобрели древнефиникийские ремесленники: стекло или компас? (Стекло)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звали библейского великана, которого победил пастух Давид? (Голиаф)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чем, согласно Библии была сила героя Самсона: в мускулах или волосах? (В волосах)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какой части тела бога Брахмы произошла, по мнению древних индусов, каста брахманов из губ или языка? (Из губ)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акой стране жил Конфуций: в Индии или Китае? (В Китае)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называлось здание с множеством запутанных ходов и помещений, в котором, по легендам, жил свирепый Минотавр? (Лабиринт)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ентавр – это человек-конь или человек-бык? (Человек-конь)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ение, в какую часть ноги стало причиной смерти греческого героя Ахиллеса? (В пятку)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овите имя главного греческого бога? (Зевс)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 жили Олимпийские боги: в Олимпии или на Олимпе? (На Олимпе)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уда идет название Олимпийских игр: от горы Олимп или от области Олимпия? (От области Олимпия)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го из греческих героев называли хитроумным: Геракла или Одиссея? (Одиссея)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значит в переводе с греческого «демократия»? (Власть народа или народовластие)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но ли утверждение, что Спартак был родом из Спарты? (Неверно)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называлась в греческом театре веселая и насмешливая пьеса? (Комедия)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звали отца Александра Македонского? (Филипп)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, по преданию, спас Рим во время галльского нашествия? (Гуси)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овите высший орган власти в Римской республике. (Сенат)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звали греческого правителя, прославившегося своими жестокими законами? (Дракон или Драконт)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я этого предводителя крупнейшего в древности восстания рабов носит в наши дни известный футбольный клуб. (Спартак)</w:t>
      </w:r>
    </w:p>
    <w:p>
      <w:pPr>
        <w:pStyle w:val="Style17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что ж, первый тур закончен. Кому надо было лучше идти домой, чем тратить здесь свое время? Кому следует еще раз идти учиться в пятый класс? Кто, по-вашему, самое слабое звено.</w:t>
      </w:r>
    </w:p>
    <w:p>
      <w:pPr>
        <w:pStyle w:val="Style17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из игроков, кто, по-вашему, мнению «Самое слабое звено».</w:t>
      </w:r>
    </w:p>
    <w:p>
      <w:pPr>
        <w:pStyle w:val="Style17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______________, на сегодня вы свободны.</w:t>
      </w:r>
    </w:p>
    <w:p>
      <w:pPr>
        <w:pStyle w:val="Style17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о экспертной комиссии. Кто самое сильное звено этого раунда? </w:t>
      </w:r>
    </w:p>
    <w:p>
      <w:pPr>
        <w:pStyle w:val="Style17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ем с самого сильного игрока предыдущего раунда. Это _______.</w:t>
      </w:r>
    </w:p>
    <w:p>
      <w:pPr>
        <w:pStyle w:val="Style17"/>
        <w:ind w:left="0" w:first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тур. История средних веков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был первым королем франков: Карл или Хлодвиг? (Хлодвиг)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лся римский епископ – глава католической церкви? (Папа)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был выше по своему положению: сеньор или вассал? (Сеньор)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династия во Франции правила раньше: Каролинги или Капетинги? (Каролинги)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ли сподвижников легендарного короля Артура: Рыцари Круглого Стола или Рыцари Круглого Щита? (Рыцари Круглого Щита)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нны – это северные германцы или южные? (Северные)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лся в средние века в Европе тяжеловооруженный конный воин? (Рыцарь)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о, которое ничего не продает и не покупает – это товарное хозяйство или натуральное? (Натуральное)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стиниан – это император Западной Римской империи или Восточной? (Восточной)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ак называемом греческом огне применялся порох или нефть? (Нефть)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телем ислама является Мухаммед или Аббас? (Мухаммед)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борник знаменитых арабских сказок называется «Тысяча и одна …». (Ночь)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ы, которыми мы сейчас пользуемся, придумали индийцы или арабы? (Арабы)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назывался в Англии глава городского совета? (Мэр)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называлось в средние века объединение городских ремесленников? (Цех)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рмарка в средние века проводилась раз в неделю или раз в год? (Раз в год)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ретики выступали против королевской власти или против церкви? (Против церкви)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 время, какого по счету крестового похода был разграблен Константинополь? (Четвертого)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акой стране впервые появился парламент? (В Англии)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чьей территории шла Столетняя война между Англией и Францией? (На территории Франции)</w:t>
      </w:r>
    </w:p>
    <w:p>
      <w:pPr>
        <w:pStyle w:val="Style17"/>
        <w:numPr>
          <w:ilvl w:val="0"/>
          <w:numId w:val="5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ем по национальности была Жанн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рк? (Француженкой)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ое колесо вращалось быстрее: нижнебойное или верхнебойное? (Верхнебойное)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считается первооткрывателем Америки? (Христофор Колумб)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на с витражами были в готических храмах или романских? (В готических)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дина индейцев – это… (Америка)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ас изобрели в Индии или в Китае? (В Китае)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у страну в средние века называли страной сказочных богатств, а затем стали называть «жемчужиной британской короны». Какая это страна? (Индия)</w:t>
      </w:r>
    </w:p>
    <w:p>
      <w:pPr>
        <w:pStyle w:val="Style17"/>
        <w:numPr>
          <w:ilvl w:val="0"/>
          <w:numId w:val="5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нигопечатание появилось в Европе в </w:t>
      </w:r>
      <w:r>
        <w:rPr>
          <w:rFonts w:cs="Times New Roman" w:ascii="Times New Roman" w:hAnsi="Times New Roman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sz w:val="28"/>
          <w:szCs w:val="28"/>
        </w:rPr>
        <w:t xml:space="preserve"> веке или в </w:t>
      </w: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</w:rPr>
        <w:t xml:space="preserve">? ( В </w:t>
      </w:r>
      <w:r>
        <w:rPr>
          <w:rFonts w:cs="Times New Roman" w:ascii="Times New Roman" w:hAnsi="Times New Roman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7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ак, время второго тура истекло. Кто еще не успел проснуться? Кто ловил мух на уроках истории? У кого главный орган мысли – это тормоз?                          Кто, по вашему мнению, самое слабое звено___________, мы вас больше не задерживаем.</w:t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экспертной комиссии. Кто самое сильное звено этого раунда?</w:t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ем с самого сильного игрока предыдущего раунда. Это________.</w:t>
      </w:r>
    </w:p>
    <w:p>
      <w:pPr>
        <w:pStyle w:val="Style17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тур. История России до революции 1917 года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русский князь, по преданию, умер от «коня своего»? (Олег)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истианство на Руси было принято при князе Владимире или Ярославе? (При Владимире)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 приходилась княгиня Ольга князю Святославу Игоревичу? (Матерью)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столицу Древнерусского государства. (Киев)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былинных богатырей сначала 33 года сидел на печи, а затем победил Соловья-Разбойника? (Илья Муромец)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на Руси правил раньше: Владимир Мономах или Владимир Красное Солнышко? (Владимир Красное Солнышко)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итве на реке Калке победили русские или монголы? (Монголы)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второе имя Темучина. (Чингисхан)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звали князя, разбившего со своей дружиной немцев на льду Чудского озера? (Александр Невский)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ком поле в 1380 г. русская рать разбила монголо-татар? (На Куликовом поле)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звали первого русского царя? (Иван)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естьянам разрешалось уходить от своего помещика в Петров день или в Юрьев день? (В Юрьев день)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называлась первая русская печатная книга: Апостол или Библия? (Апостол)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кону «Троица» написал Андрей Рублев или Феофан Грек? (Андрей Рублев)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звали русского царя по фамилии Годунов? (Борис)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овите фамилию Петра Великого. (Романов)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аком году произошло Полтавская битва? (1709)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ое восстание было раньше: пугачевское или разинское? (Разинское)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какой страной Россия вела Северную войну? (Со Швецией)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аком году был основан Санкт-Петербур: в 1703 или 1803? (В 1703)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 называют золотым веком русской культуры или серебряным? (Золотым)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сский император Николай Первый имел прозвище Елкин или Палкин? (Палкин)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называется война 1853-1856 годов, которую Россия вела против Англии, Франции и Турции? (Крымская)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победил в русско-японской войне? (Японцы)</w:t>
      </w:r>
    </w:p>
    <w:p>
      <w:pPr>
        <w:pStyle w:val="Style17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, позади третий тур. И вы вновь не смогли ответить правильно на самые простые вопросы. Чья голова наполнена глупостями вместо мозгов? Чьи познания в истории ограничены историей курочки Рябы? Кто самое слабое звено? </w:t>
      </w:r>
    </w:p>
    <w:p>
      <w:pPr>
        <w:pStyle w:val="Style17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самое слабое звено, по мнению наших игроков – это_________. Мы вас больше не задерживаем.</w:t>
      </w:r>
    </w:p>
    <w:p>
      <w:pPr>
        <w:pStyle w:val="Style17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экспертной комиссии. Кто самое сильное звено этого раунда?</w:t>
      </w:r>
    </w:p>
    <w:p>
      <w:pPr>
        <w:pStyle w:val="Style17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ем с самого сильного игрока предыдущего раунда. Это________.</w:t>
      </w:r>
    </w:p>
    <w:p>
      <w:pPr>
        <w:pStyle w:val="Style17"/>
        <w:ind w:left="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тур. История нашей страны после 1917 года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был первым советским главой правительства? (Ленин)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ин – это настоящая фамилия или псевдоним? (Псевдоним)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фруйте аббревиатуру СНГ. (Союз независимых государств)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каком по счету съезде партии Хрущев выступил с докладом «О культе личности и его последствиях»? (На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был первым президентом России: Путин или Ельцин? (Ельцин)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фруйте аббревиатуру СССР. (Союз Советских Социалистических Республик)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фамилию премьер-министра России 1990-х годов – внука двух известных писателей Павла Бажова и Аркадия Голикова. (Гайдар)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к по фамилии Слиска – это мужчина или женщина? (Женщина)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является в настоящее время Патриархом Всея Руси? (Кирилл)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овите фамилию второго Президента РФ. (Путин)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овите число, месяц и год начала Великой Отечественной войны. (22 июня 1941 г.)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но ли утверждение, что Сталин умер в 1955 году? (Неверно)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является министром образования и науки РФ: Дмитрий Ливанов или Вероника Скворцова? (Дмитрий Ливанов)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овите фамилию премьер-министра России. (Медведьев)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являлся Верховным Главнокомандующим Советской Армией в годы Великой Отечественной войны? (Иосиф Виссарионович Сталин)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овите фамилии всех президентов РФ. (Ельцин, Путин, Медведьев)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впервые в истории человечества совершил полет в космос на космическом корабле «Восток»? (Юрий Алексеевич Гагарин)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й конструктор ракетно-космических систем, дважды Герой Социалистического Труда, действительный член АН СССР, Лауреат Ленинской премии и Золотой медали имени К.Э. Циолковского. (Королев Сергей Павлович)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овите имя и фамилию человек, вновь освоившего управление самолетом после ампутации обеих ног. (Алексей Маресьев)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является Верховным Главнокомандующим Вооруженных сил РФ? (Президент РФ – Путин В.В.)</w:t>
      </w:r>
    </w:p>
    <w:p>
      <w:pPr>
        <w:pStyle w:val="Style17"/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ршился еще один тур нашей игры. И вновь результаты оставляют желать лучшего. Кому следует заняться трудотерапией вместо изучения истории? Кто не читал в жизни ничего, кроме </w:t>
      </w:r>
      <w:r>
        <w:rPr>
          <w:rFonts w:cs="Times New Roman" w:ascii="Times New Roman" w:hAnsi="Times New Roman"/>
          <w:sz w:val="28"/>
          <w:szCs w:val="28"/>
          <w:lang w:val="en-US"/>
        </w:rPr>
        <w:t>sms</w:t>
      </w:r>
      <w:r>
        <w:rPr>
          <w:rFonts w:cs="Times New Roman" w:ascii="Times New Roman" w:hAnsi="Times New Roman"/>
          <w:sz w:val="28"/>
          <w:szCs w:val="28"/>
        </w:rPr>
        <w:t>ок? Кто на этот раз является самым слабым звеном?</w:t>
      </w:r>
    </w:p>
    <w:p>
      <w:pPr>
        <w:pStyle w:val="Style17"/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 вы самое слабое звено, прощайте.</w:t>
      </w:r>
    </w:p>
    <w:p>
      <w:pPr>
        <w:pStyle w:val="Style17"/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о экспертной комиссии. Кто самое сильное звено этого раунда? </w:t>
      </w:r>
    </w:p>
    <w:p>
      <w:pPr>
        <w:pStyle w:val="Style17"/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ем с самого сильного игрока предыдущего раунда. Это___________.</w:t>
      </w:r>
    </w:p>
    <w:p>
      <w:pPr>
        <w:pStyle w:val="Style17"/>
        <w:ind w:left="0" w:firstLine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 тур. Краеведческий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я высокая гора Тувы. (Монгун-Тайга)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городов в нашей республике? (5)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находится обелиск «Центр Азии»? (В Республике Тыва)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какого района возникло в 1921 г. Тувинская Народная Республика – Тандинского или Кызылского? (Тандинского)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 из наиболее крупных выступлений тувинского народа в 1883-1885 гг. в долине Хемчика. (Восстание 60-ти богатырей)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году открылась республиканская библиотека имени А.С. Пушкина? (В 1942 г.)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пьеса, которая была поставлена в музыкально-драматическом театре В. Кок-оолом? (Хайыраан бот)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-тувински называются скульптурные изображения человеческих фигур или так называемые каменные изваяния? (Кижи кожээ)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фамилию министра обороны РФ, один из лидеров партии «Единая Россия», Герой России, генерал армии. (Шойгу)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ституция Тувы принята в 1995 или 2001 г.? (2001)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ой город в Туве самый старый? (Туран, 1885)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ую должность занимает Бичелдей Каадыр-оол Алексеевич? (Министр образования и науки РТ)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я героя Советского Союза Михаила Бухтуева присвоено средней школе № 1 или № 5 г. Кызыла? (№ 1)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сыграл роль Чингисхана в художественном фильме «Тайна Чингисхана» Эдуард Ондар или Станислав Ириль? (Эдуард Ондар)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гда был основан г. Белоцарск (Кызыл) – столица РТ? (1914, 6 августа)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является председателем Правительства РТ Шолбан Валерьевич Кара-оол или Владимир Владимирович Путин? (Шолбан Валерьевич Кара-оол)</w:t>
      </w:r>
    </w:p>
    <w:p>
      <w:pPr>
        <w:pStyle w:val="Style17"/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н еще один шаг к финалу. Но для кого он будет последним? Кого следовало бы выселить за пределы нашей республики за полное незнание ее истории? Кто, по-вашему, самое слабое звено?</w:t>
      </w:r>
    </w:p>
    <w:p>
      <w:pPr>
        <w:pStyle w:val="Style17"/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, именно вас ваши товарищи посчитали самым слабым звеном. </w:t>
      </w:r>
    </w:p>
    <w:p>
      <w:pPr>
        <w:pStyle w:val="Style17"/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о экспертной комиссии. Кто самое сильное звено этого раунда? </w:t>
      </w:r>
    </w:p>
    <w:p>
      <w:pPr>
        <w:pStyle w:val="Style17"/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ем с самого сильного игрока предыдущего раунда.</w:t>
      </w:r>
    </w:p>
    <w:p>
      <w:pPr>
        <w:pStyle w:val="Style17"/>
        <w:ind w:left="0" w:firstLine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 тур. Всемирная история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жская Болгария – это славянское государство или тюркское? (Тюркское)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олицизм – это направление в христианстве или в исламе? (В христианстве)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истотель – это греческий философ или римский? (Греческий)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ли современники Отто фон Бисмарка: «Хитрый лес» или «Железный канцлер»? (Железный канцлер)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царт – это художник или композитор? (Композитор)</w:t>
      </w:r>
    </w:p>
    <w:p>
      <w:pPr>
        <w:pStyle w:val="Style17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равелла – это корабль или музыкальное произведение? (Корабль)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и столица США и фамилия первого американского президента. (Вашингтон)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еопатра – это греческая богиня или египетская царица? (египетская царица)</w:t>
      </w:r>
    </w:p>
    <w:p>
      <w:pPr>
        <w:pStyle w:val="Style17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зовите родину Наполеон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Бонапарта. (о. Корсика)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из этих людей был императором франков: Карл Смелый или Карл Великий? (Карл Великий)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но ли утверждение, что Столетняя война шла сто лет? (Нет, неверно, она шла более ста лет)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еликобритании сейчас республика или монархия? (Монархия)</w:t>
      </w:r>
    </w:p>
    <w:p>
      <w:pPr>
        <w:pStyle w:val="Style17"/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все ближе и ближе подбираемся к финалу. Но кого команда выкинет из своего состава на самом последнем этапе? Кто, по ее мнению, не достоин высокого звания финалиста? Кто сломался в одном шаге от победы? </w:t>
      </w:r>
    </w:p>
    <w:p>
      <w:pPr>
        <w:pStyle w:val="Style17"/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, по-вашему, самое слабое звено?</w:t>
      </w:r>
    </w:p>
    <w:p>
      <w:pPr>
        <w:pStyle w:val="Style17"/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, команде, вы больше не нужны.</w:t>
      </w:r>
    </w:p>
    <w:p>
      <w:pPr>
        <w:pStyle w:val="Style17"/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экспертной комиссии. Кто самое сильное звено этого раунда?</w:t>
      </w:r>
    </w:p>
    <w:p>
      <w:pPr>
        <w:pStyle w:val="Style17"/>
        <w:ind w:left="0"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так, финал. Сейчас я вам задам две пары вопросов. Кто даст больше правильных ответов, тот и победи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чинаем финал с самого сильного игрока предыдущего раунда _______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 пара. </w:t>
      </w:r>
      <w:r>
        <w:rPr>
          <w:rFonts w:cs="Times New Roman" w:ascii="Times New Roman" w:hAnsi="Times New Roman"/>
          <w:sz w:val="28"/>
          <w:szCs w:val="28"/>
        </w:rPr>
        <w:t>Назовите русского императора, расстрелянного в 1918 г.? (Николай Второй)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Назовите русского императора, убитого террористами в 1881 г.? (Александр Второй)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 пара. </w:t>
      </w:r>
      <w:r>
        <w:rPr>
          <w:rFonts w:cs="Times New Roman" w:ascii="Times New Roman" w:hAnsi="Times New Roman"/>
          <w:sz w:val="28"/>
          <w:szCs w:val="28"/>
        </w:rPr>
        <w:t>Как звали монгольского хана, возглавившего нашествие на Русь в 1237 г.? (Батый (Бату)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ак звали ордынского правителя, войска которого были разгромлены в 1380 г. на Куликовом поле? (Мамай)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 пара. </w:t>
      </w:r>
      <w:r>
        <w:rPr>
          <w:rFonts w:cs="Times New Roman" w:ascii="Times New Roman" w:hAnsi="Times New Roman"/>
          <w:sz w:val="28"/>
          <w:szCs w:val="28"/>
        </w:rPr>
        <w:t>Какой город называли «Третьим Римом»? (Москву)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акой город называют «Северной Пальмирой»? «Санкт-Петербург»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 пара. </w:t>
      </w:r>
      <w:r>
        <w:rPr>
          <w:rFonts w:cs="Times New Roman" w:ascii="Times New Roman" w:hAnsi="Times New Roman"/>
          <w:sz w:val="28"/>
          <w:szCs w:val="28"/>
        </w:rPr>
        <w:t>Кому приписывают фразу: «А все-таки она вертится!» (Галилею)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му принадлежат крылатые слова «Пришел. Увидел. Победил!» (Юлию Цезарю)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ара. </w:t>
      </w:r>
      <w:r>
        <w:rPr>
          <w:rFonts w:cs="Times New Roman" w:ascii="Times New Roman" w:hAnsi="Times New Roman"/>
          <w:sz w:val="28"/>
          <w:szCs w:val="28"/>
        </w:rPr>
        <w:t>На какой реке находится город Лондон? (на р. Темза)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На какой реке находится город Париж? (На р. Сена)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 пара. </w:t>
      </w:r>
      <w:r>
        <w:rPr>
          <w:rFonts w:cs="Times New Roman" w:ascii="Times New Roman" w:hAnsi="Times New Roman"/>
          <w:sz w:val="28"/>
          <w:szCs w:val="28"/>
        </w:rPr>
        <w:t>Какого русского князя прозвали Мудрым? (Ярослава)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акого русского князя прозвали Окаянным? (Святополка)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 пара. </w:t>
      </w:r>
      <w:r>
        <w:rPr>
          <w:rFonts w:cs="Times New Roman" w:ascii="Times New Roman" w:hAnsi="Times New Roman"/>
          <w:sz w:val="28"/>
          <w:szCs w:val="28"/>
        </w:rPr>
        <w:t>Закончите фразу: «Богат, как …». (Крез)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кончите фразу «Что положено Юпитеру, то не положено…» (Быку)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 пара. </w:t>
      </w:r>
      <w:r>
        <w:rPr>
          <w:rFonts w:cs="Times New Roman" w:ascii="Times New Roman" w:hAnsi="Times New Roman"/>
          <w:sz w:val="28"/>
          <w:szCs w:val="28"/>
        </w:rPr>
        <w:t>Лидером, какой партии является Зюганов? (КПРФ)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идером, какой партии является Жириновский? (ЛДПР)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 пара. </w:t>
      </w:r>
      <w:r>
        <w:rPr>
          <w:rFonts w:cs="Times New Roman" w:ascii="Times New Roman" w:hAnsi="Times New Roman"/>
          <w:sz w:val="28"/>
          <w:szCs w:val="28"/>
        </w:rPr>
        <w:t>Кто автор поэмы «Мцыри»? (Лермонтов)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то автор романа «Мертвые души»? (Гоголь)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 пара. </w:t>
      </w:r>
      <w:r>
        <w:rPr>
          <w:rFonts w:cs="Times New Roman" w:ascii="Times New Roman" w:hAnsi="Times New Roman"/>
          <w:sz w:val="28"/>
          <w:szCs w:val="28"/>
        </w:rPr>
        <w:t>Кто автор картины «Три богатыря»? (Васнецов)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то автор картины «Боярыня Морозова»? (Суриков)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лово экспертной комиссии. Кто самое сильное звено?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так, по итогам финального тура победу одержал(а) _________. Мы поздравляем сегодняшнего победителя. _________, вы – самое сильное звено. Всем большое спасибо за участие. На этом игра законче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200"/>
        <w:ind w:left="50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17:01:00Z</dcterms:created>
  <dc:creator>POSITRONICA</dc:creator>
  <dc:description/>
  <dc:language>en-US</dc:language>
  <cp:lastModifiedBy>POSITRONICA</cp:lastModifiedBy>
  <dcterms:modified xsi:type="dcterms:W3CDTF">2014-11-02T19:39:00Z</dcterms:modified>
  <cp:revision>3</cp:revision>
  <dc:subject/>
  <dc:title/>
</cp:coreProperties>
</file>