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учающая игра как средство школьной адаптации и технология воспитания.  </w:t>
      </w: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</w:t>
      </w:r>
      <w:r>
        <w:rPr>
          <w:bCs/>
          <w:color w:val="000000"/>
          <w:sz w:val="28"/>
          <w:szCs w:val="28"/>
        </w:rPr>
        <w:t xml:space="preserve">вступлением </w:t>
      </w:r>
      <w:r>
        <w:rPr>
          <w:color w:val="000000"/>
          <w:sz w:val="28"/>
          <w:szCs w:val="28"/>
        </w:rPr>
        <w:t>в школьную жизнь у ребенка начинается новая эпоха. Л.С. Выготский говорил, что расставание с дошкольным возрастом - это расставание с детской непосредственностью. Развивая эту мысль, предупреждает, что, попадая в школьное детство, ребенок попадает в менее снисходительный, а значил более требовательный и жесткий мир. Ребенку уже самому нужно разбираться в своих отношениях с учителями и сверстниками. Ему нужно в одиночку встречаться с требованиями к себе, к тому, что он делает. Для него впервые открывается принципиально новый вид деятельности - учебная деятель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ребенку безболезненно пережить период адаптации призвана игра. Она формирует устойчивый интерес к учению, снимает напряжение. В игре развивается речь ребенка, обогащается словарный запас, требуется внимание, память, закладываются основы творчества. Игра - это также и средство воспитания. В каждой игре звучат идеи добра и милосердия, она приносит радость, а дети переживающие радость, имеют больше возможностей узнать и оценить окружающий мир. Такому ребенку легче увидеть красоту и добро в природе и человеческой жизни. Радость позволяет ребенку чувствовать более тесную и многообразную связь с мир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логического мышления на уроках математики, а также во внеурочное время я использую ряд игр. Одной из самых любимых детьми игр является «Математическая почта». Игра заключается в том, что дети, прочитав математическое письмо, «отвечают» на него, т.е. записывают ответы на листочках и «отправляют» их в почтовый математический ящик. Ответы детей проверяются и оцениваются. Для этого используются условные обозначения в виде изображений конвертов разного цвета. Цвет конверта зависит от правильности ответов. Письма меняются с периодичностью в 2-3 недели. За это время все желающие дети успевают ответить на очередное письмо. Математический почтовый ящик, письма и отметочная таблица находятся на специальном стенде в класс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ематических письмах разработана система учебных упражнений для развития логического мышления учащихся 1-4 классов. Задачи сгруппированы по темам в соответствии с учебной программой курса математики начальной школы и разбиты на группы, объединенные общим содержанием: задачи на смекалку; задачи-шутки; числовые фигуры; задачи с геометрическим содержанием; логические упражнения со словами: кроссворды; ребусы; комбинаторные задачи; шарады; анаграммы и т.д. Данные упражнения учат детей анализировать, сравнивать, обобщать, классифицировать, доказывать. А с помощью игры дети попадают в царство смекалки, фантазии, творче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Примеры математических пис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bCs/>
          <w:color w:val="000000"/>
          <w:sz w:val="32"/>
          <w:szCs w:val="32"/>
        </w:rPr>
        <w:t>1 класс. Письмо № 1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Веселая задач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а с рынка возвращалас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с лисою повстречалас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то ты белочка несешь? -  задала лиса вопрос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несу своим детишкам два ореха и три шиш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лиса, мне подскажи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будет два плюс три?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а быстро сосчитала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вно десять насчит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х, ты рыжая плутовка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анула белку ловко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, ребят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 не верьт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ответ </w:t>
      </w:r>
      <w:r>
        <w:rPr>
          <w:color w:val="000000"/>
          <w:sz w:val="28"/>
          <w:szCs w:val="28"/>
        </w:rPr>
        <w:t>ее проверьт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гощений несет белка своим бельчатам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Задача с геометрическим содержани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 круг справа от квадрата, но слева от треугольни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Логическая задач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, лиса и медведь жили в трех домиках: первый - белый с большим окном, второй - зеленый с большим окном, третий - зеленый с маленьким окном. У волка и лисы домик с большим окном, у волка и медведя - зеленые домики. У кого какой домик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</w:t>
      </w:r>
      <w:r>
        <w:rPr>
          <w:color w:val="000000"/>
          <w:sz w:val="32"/>
          <w:szCs w:val="32"/>
        </w:rPr>
        <w:t>2 класс. Письмо № 2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«Анаграмма» (спрятанное слово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ь слова, переставив бук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ГОЛАВ </w:t>
      </w:r>
      <w:r>
        <w:rPr>
          <w:color w:val="000000"/>
          <w:sz w:val="28"/>
          <w:szCs w:val="28"/>
        </w:rPr>
        <w:t>-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БАРН</w:t>
      </w:r>
      <w:r>
        <w:rPr>
          <w:b/>
          <w:bCs/>
          <w:color w:val="000000"/>
          <w:sz w:val="28"/>
          <w:szCs w:val="28"/>
        </w:rPr>
        <w:t xml:space="preserve"> -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КЛ –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Найди закономерность </w:t>
      </w:r>
      <w:r>
        <w:rPr>
          <w:bCs/>
          <w:color w:val="000000"/>
          <w:sz w:val="28"/>
          <w:szCs w:val="28"/>
        </w:rPr>
        <w:t>соста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го ряда чисел и запиши три следующих числ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, 21, 20, 15, 14, ..., ..., ...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Веселые задачи про Незнайку и его друз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автраком Пончик съедает 5 пончиков, за обедом - вдвое больше, за ужином - еще три пончика, а когда укладывается спать, то, чтобы ночью не хотелось есть, съедает еще столько же, сколько на завтрак, обед и ужин. Сколько пончиков съедает Пончик за одни сутки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3 класс. Письмо № 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Задача - шут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кладе было 5 цистерн с горючим, по 6 т в каждой. Из двух цистерн горючее выдали. Сколько цистерн осталось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Задача на смекалк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анка хлеба весит полкилограмма и полбуханки. Сколько весит целая буханк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Найди закономерность и вставь пропущенное чис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938                 416              52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792                 681              111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514                    ?                314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06:00Z</dcterms:created>
  <dc:creator>Мироновы</dc:creator>
  <dc:description/>
  <cp:keywords/>
  <dc:language>en-US</dc:language>
  <cp:lastModifiedBy>Elena</cp:lastModifiedBy>
  <dcterms:modified xsi:type="dcterms:W3CDTF">2014-11-02T14:51:00Z</dcterms:modified>
  <cp:revision>5</cp:revision>
  <dc:subject/>
  <dc:title>ОБУЧАЮЩАЯ ИГРА КАК СРЕДСТВО ШКОЛЬНОЙ АДАПТАЦИИ И ТЕХНОЛОГИЯ ВОСПИТАНИЯ</dc:title>
</cp:coreProperties>
</file>