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математики по системе развивающего обучения Л.В. За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класс, алг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. «Показательные уравн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уро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формулировать определение показательного уравн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формировать первичные навыки решения простейших показательных уравн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ть способы решения показательных уравнений (метод уравнивания показателей и метод введения новой переменной)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навыки ведения научной дискусс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способность к 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25"/>
        <w:gridCol w:w="185"/>
        <w:gridCol w:w="4924"/>
        <w:gridCol w:w="25"/>
        <w:gridCol w:w="11"/>
      </w:tblGrid>
      <w:tr>
        <w:trPr/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функцию называют показатель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основными свойствами обладает показательная функ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емонстрирует графики функций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720" w:hanging="720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</w:t>
            </w:r>
            <w:r>
              <w:rPr>
                <w:rStyle w:val="Emphasis"/>
              </w:rPr>
              <w:t>а</w:t>
            </w:r>
            <w:r>
              <w:rPr>
                <w:vertAlign w:val="superscript"/>
              </w:rPr>
              <w:t>х</w:t>
            </w:r>
            <w:r>
              <w:rPr/>
              <w:t xml:space="preserve">, при </w:t>
            </w:r>
            <w:r>
              <w:rPr>
                <w:rStyle w:val="Emphasis"/>
              </w:rPr>
              <w:t>а</w:t>
            </w:r>
            <w:r>
              <w:rPr/>
              <w:t xml:space="preserve"> &gt; 1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180" w:hanging="180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</w:t>
            </w:r>
            <w:r>
              <w:rPr>
                <w:rStyle w:val="Emphasis"/>
              </w:rPr>
              <w:t>а</w:t>
            </w:r>
            <w:r>
              <w:rPr>
                <w:vertAlign w:val="superscript"/>
              </w:rPr>
              <w:t>х</w:t>
            </w:r>
            <w:r>
              <w:rPr/>
              <w:t xml:space="preserve">, при 0 &lt; </w:t>
            </w:r>
            <w:r>
              <w:rPr>
                <w:rStyle w:val="Emphasis"/>
              </w:rPr>
              <w:t>а</w:t>
            </w:r>
            <w:r>
              <w:rPr/>
              <w:t xml:space="preserve"> &lt; 1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ает или убывает показательная 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еобходимо знать свойства возрастающей и убывающей функ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виды преобразования графиков вы знаете и как определить смещение точек вдоль осей координат? 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доске изображены графики функций: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) </w:t>
            </w:r>
            <w:r>
              <w:rPr>
                <w:rStyle w:val="Emphasis"/>
              </w:rPr>
              <w:t>у</w:t>
            </w:r>
            <w:r>
              <w:rPr/>
              <w:t xml:space="preserve"> = 3</w:t>
            </w:r>
            <w:r>
              <w:rPr>
                <w:vertAlign w:val="superscript"/>
              </w:rPr>
              <w:t>х</w:t>
            </w:r>
            <w:r>
              <w:rPr/>
              <w:t xml:space="preserve">; 2) </w:t>
            </w:r>
            <w:r>
              <w:rPr>
                <w:rStyle w:val="Emphasis"/>
              </w:rPr>
              <w:t>у</w:t>
            </w:r>
            <w:r>
              <w:rPr/>
              <w:t xml:space="preserve"> = 3</w:t>
            </w:r>
            <w:r>
              <w:rPr>
                <w:vertAlign w:val="superscript"/>
              </w:rPr>
              <w:t>х +1</w:t>
            </w:r>
            <w:r>
              <w:rPr/>
              <w:t xml:space="preserve">; 3) </w:t>
            </w:r>
            <w:r>
              <w:rPr>
                <w:rStyle w:val="Emphasis"/>
              </w:rPr>
              <w:t>у</w:t>
            </w:r>
            <w:r>
              <w:rPr/>
              <w:t xml:space="preserve"> = 3 </w:t>
            </w:r>
            <w:r>
              <w:rPr>
                <w:vertAlign w:val="superscript"/>
              </w:rPr>
              <w:t>х</w:t>
            </w:r>
            <w:r>
              <w:rPr/>
              <w:t xml:space="preserve"> + 1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  <w:t xml:space="preserve">7. На одном из рисунков изображен эскиз график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 xml:space="preserve">. Укажите этот рисунок. (Изображены графики функций: 1) </w:t>
            </w:r>
            <w:r>
              <w:rPr>
                <w:rStyle w:val="Emphasis"/>
              </w:rPr>
              <w:t>y</w:t>
            </w:r>
            <w:r>
              <w:rPr/>
              <w:t>=3</w:t>
            </w:r>
            <w:r>
              <w:rPr>
                <w:vertAlign w:val="superscript"/>
              </w:rPr>
              <w:t>x</w:t>
            </w:r>
            <w:r>
              <w:rPr/>
              <w:t>; 2)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 xml:space="preserve">; 3) </w:t>
            </w:r>
            <w:r>
              <w:rPr>
                <w:rStyle w:val="Emphasis"/>
              </w:rPr>
              <w:t xml:space="preserve">y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;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кажите область значений функци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кажите характер монотонности функци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у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у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у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  <w:t>10. Какие уравнения называются равносильными?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  <w:t xml:space="preserve">11. Что можно сказать о корнях равносильных уравнений? 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  <w:t xml:space="preserve">12. Что называют областью допустимых значений уравнения </w:t>
            </w: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>) =</w:t>
            </w:r>
            <w:r>
              <w:rPr>
                <w:rStyle w:val="Emphasis"/>
              </w:rPr>
              <w:t xml:space="preserve"> g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>)?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/>
              <w:t>13. какие способы решения уравнений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ункцию вида у = а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х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, где а &gt; 0, a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1 называют показательной функци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Область определения функции – множество </w:t>
            </w:r>
            <w:r>
              <w:rPr>
                <w:rStyle w:val="Emphasis"/>
                <w:b/>
                <w:bCs/>
                <w:i w:val="false"/>
              </w:rPr>
              <w:t>R</w:t>
            </w:r>
            <w:r>
              <w:rPr/>
              <w:t xml:space="preserve"> действительных чисе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Множество значений функции – множество </w:t>
            </w:r>
            <w:r>
              <w:rPr>
                <w:rStyle w:val="Emphasis"/>
                <w:b/>
                <w:bCs/>
                <w:i w:val="false"/>
              </w:rPr>
              <w:t>R</w:t>
            </w:r>
            <w:r>
              <w:rPr>
                <w:b/>
                <w:bCs/>
                <w:vertAlign w:val="subscript"/>
              </w:rPr>
              <w:t>+</w:t>
            </w:r>
            <w:r>
              <w:rPr>
                <w:b/>
                <w:bCs/>
              </w:rPr>
              <w:t xml:space="preserve"> </w:t>
            </w:r>
            <w:r>
              <w:rPr/>
              <w:t>всех положительных действительных чисе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Если, </w:t>
            </w:r>
            <w:r>
              <w:rPr>
                <w:rStyle w:val="Emphasis"/>
                <w:i w:val="false"/>
              </w:rPr>
              <w:t>а</w:t>
            </w:r>
            <w:r>
              <w:rPr/>
              <w:t xml:space="preserve"> &gt; 1, то функция возрастает на всей числовой прямой; если 0 &lt; </w:t>
            </w:r>
            <w:r>
              <w:rPr>
                <w:rStyle w:val="Emphasis"/>
                <w:i w:val="false"/>
              </w:rPr>
              <w:t>а</w:t>
            </w:r>
            <w:r>
              <w:rPr/>
              <w:t xml:space="preserve"> &lt; 1, то функция убывает на всей числовой прямой (на множестве </w:t>
            </w:r>
            <w:r>
              <w:rPr>
                <w:rStyle w:val="Emphasis"/>
                <w:b/>
                <w:bCs/>
                <w:i w:val="false"/>
              </w:rPr>
              <w:t>R</w:t>
            </w:r>
            <w:r>
              <w:rPr/>
              <w:t>)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График функции пересекает ось ординат в точке (0; 1), пересечения с осью абсцисс нет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 xml:space="preserve">убывает, т.к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eqArr>
            </m:oMath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возрастает, т.к. а=4&gt;1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3,14</w:t>
            </w:r>
            <w:r>
              <w:rPr/>
              <w:t xml:space="preserve"> &lt; 3</w:t>
            </w:r>
            <w:r>
              <w:rPr>
                <w:vertAlign w:val="superscript"/>
              </w:rPr>
              <w:t>4</w:t>
            </w:r>
            <w:r>
              <w:rPr/>
              <w:t>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Что бы правильно строить графики функций и их эскиз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Что бы по свойствам и эскизам «узнать» функцию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Для сравнения значений показательной функци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Решать неравенств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Для построения графика функции </w:t>
            </w:r>
            <w:r>
              <w:rPr>
                <w:rStyle w:val="Emphasis"/>
              </w:rPr>
              <w:t>f</w:t>
            </w:r>
            <w:r>
              <w:rPr/>
              <w:t xml:space="preserve"> (</w:t>
            </w:r>
            <w:r>
              <w:rPr>
                <w:rStyle w:val="Emphasis"/>
              </w:rPr>
              <w:t>x</w:t>
            </w:r>
            <w:r>
              <w:rPr/>
              <w:t xml:space="preserve">) + </w:t>
            </w:r>
            <w:r>
              <w:rPr>
                <w:rStyle w:val="Emphasis"/>
              </w:rPr>
              <w:t>b</w:t>
            </w:r>
            <w:r>
              <w:rPr/>
              <w:t xml:space="preserve">, где </w:t>
            </w:r>
            <w:r>
              <w:rPr>
                <w:rStyle w:val="Emphasis"/>
              </w:rPr>
              <w:t>b</w:t>
            </w:r>
            <w:r>
              <w:rPr/>
              <w:t xml:space="preserve"> – постоянное число, надо перенести график функции </w:t>
            </w: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 xml:space="preserve">) на вектор (0; </w:t>
            </w:r>
            <w:r>
              <w:rPr>
                <w:rStyle w:val="Emphasis"/>
              </w:rPr>
              <w:t>b</w:t>
            </w:r>
            <w:r>
              <w:rPr/>
              <w:t>) вдоль оси ординат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Для построения графика функции </w:t>
            </w:r>
            <w:r>
              <w:rPr>
                <w:rStyle w:val="Emphasis"/>
              </w:rPr>
              <w:t>f</w:t>
            </w:r>
            <w:r>
              <w:rPr/>
              <w:t xml:space="preserve"> (</w:t>
            </w:r>
            <w:r>
              <w:rPr>
                <w:rStyle w:val="Emphasis"/>
              </w:rPr>
              <w:t>x</w:t>
            </w:r>
            <w:r>
              <w:rPr/>
              <w:t xml:space="preserve"> + </w:t>
            </w:r>
            <w:r>
              <w:rPr>
                <w:rStyle w:val="Emphasis"/>
              </w:rPr>
              <w:t>a</w:t>
            </w:r>
            <w:r>
              <w:rPr/>
              <w:t xml:space="preserve">), где </w:t>
            </w:r>
            <w:r>
              <w:rPr>
                <w:rStyle w:val="Emphasis"/>
              </w:rPr>
              <w:t>a</w:t>
            </w:r>
            <w:r>
              <w:rPr/>
              <w:t xml:space="preserve"> – постоянное число, надо перенести график функции </w:t>
            </w:r>
            <w:r>
              <w:rPr>
                <w:rStyle w:val="Emphasis"/>
              </w:rPr>
              <w:t>f</w:t>
            </w:r>
            <w:r>
              <w:rPr/>
              <w:t xml:space="preserve"> (</w:t>
            </w:r>
            <w:r>
              <w:rPr>
                <w:rStyle w:val="Emphasis"/>
              </w:rPr>
              <w:t>x</w:t>
            </w:r>
            <w:r>
              <w:rPr/>
              <w:t>) на вектор (</w:t>
            </w:r>
            <w:r>
              <w:rPr>
                <w:b/>
                <w:bCs/>
              </w:rPr>
              <w:t>–</w:t>
            </w:r>
            <w:r>
              <w:rPr>
                <w:rStyle w:val="Emphasis"/>
              </w:rPr>
              <w:t>а</w:t>
            </w:r>
            <w:r>
              <w:rPr/>
              <w:t>; 0) вдоль оси абсцисс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) монотонно возрастающая; 2) монотонно убывающая; 3) монотонно возрастающая;4)монотонно убывающая;5)монотонно убывающа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ва уравнения называются равносильными, если они имеют одинаковые корни или если оба уравнения не имеют корн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орни равносильных уравнений совпадают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Областью допустимых значений (ОДЗ) уравнения </w:t>
            </w: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 xml:space="preserve">) = </w:t>
            </w:r>
            <w:r>
              <w:rPr>
                <w:rStyle w:val="Emphasis"/>
              </w:rPr>
              <w:t>g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 xml:space="preserve">) называют множество тех значений переменной х, при которых одновременно имеют смысл выражения </w:t>
            </w: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 xml:space="preserve">) и </w:t>
            </w:r>
            <w:r>
              <w:rPr>
                <w:rStyle w:val="Emphasis"/>
              </w:rPr>
              <w:t>g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>)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Графический метод и аналитический: вынесение общего множителя за скобки, введение новой переменной, сведение к простейшему путем тождественных преобразований. 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  <w:t>"Открытие" детьми новых знаний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5"/>
              <w:gridCol w:w="4881"/>
            </w:tblGrid>
            <w:tr>
              <w:trPr>
                <w:trHeight w:val="14797" w:hRule="atLeast"/>
              </w:trPr>
              <w:tc>
                <w:tcPr>
                  <w:tcW w:w="5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формулируйте классификационный признак и разбейте уравнения на группы: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) 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а; б) 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в; в) |х|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а; г) 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-2,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а; д) 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-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в.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ЛИЗИЯ!!!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к вы считаете, каково название уравнения б) и д)? 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овите тему и цель нашего урока.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формулируйте определение показательного уравнения.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КОЛЛИЗИЯ!!!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то считает по-другому?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47" w:firstLine="1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47" w:firstLine="18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Решите уравнение: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а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=в, где а &gt; 0, a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Style w:val="Emphasis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КОЛЛИЗИЯ!!!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Как найти этот корень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А если решать аналитически? Что необходимо сделать</w:t>
                  </w:r>
                  <w:r>
                    <w:rPr>
                      <w:rStyle w:val="Emphasis"/>
                      <w:i w:val="false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авнения а), в), г) в один класс –неизвестное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параметр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уравнения б) и д) – в другой,. неизвестное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параметр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авнения а), б), г), д) – не содержат знак модуля, в) – содержит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авнения а), б), в) – имеют положительные показатели степени, г), д) – отрицательные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авнения а), в), г) в один класс – аргумент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держится в основании степени, уравнения б) и д) – в другой, аргумент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держится в показатели степен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верно, показательное уравне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а: "показательные уравнения", а цель - научиться решать показательные уравн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авнение, в котором аргумент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держится в показатели степени, называется показательны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 как же уравнение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-а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=в???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едь по определению показательной функции: 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 xml:space="preserve">функцию вида 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>у = а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Style w:val="Emphasis"/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где а &gt; 0, a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Style w:val="Emphasis"/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1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 xml:space="preserve"> называют показательной функцие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Значит, по аналогии с определением показательной функции мы должны добавить некоторые услов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 xml:space="preserve">Уравнение вида 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=в, где а &gt; 0, a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1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 xml:space="preserve"> называют показательными уравнения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ь значений функции 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>у = а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– множество </w:t>
                  </w:r>
                  <w:r>
                    <w:rPr>
                      <w:rStyle w:val="Emphasis"/>
                      <w:rFonts w:cs="Times New Roman" w:ascii="Times New Roman" w:hAnsi="Times New Roman"/>
                      <w:b/>
                      <w:bCs/>
                      <w:i w:val="false"/>
                      <w:sz w:val="24"/>
                      <w:szCs w:val="24"/>
                    </w:rPr>
                    <w:t>R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</w:rPr>
                    <w:t>+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х положительных действительных чисел, отсюда получи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Если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в&lt;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авнение не имеет решен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)Если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в=0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авнение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мет вид 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=о; 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 xml:space="preserve">а мы знаем, что график функции 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>у = а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Style w:val="Emphasis"/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где а &gt; 0, a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Style w:val="Emphasis"/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1 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с осью абсцисс не пересекается, значит и правая часть уравнения не может быть равна 0. следовательно в этом случае также уравнение не имеет корней;</w:t>
                  </w:r>
                  <w:r>
                    <w:rPr>
                      <w:rStyle w:val="Emphasis"/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в)Если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в&gt;0,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о уравнение имеет один единственный корен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Решить графическ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Для того чтобы найти этот корень, над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ставить в виде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=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с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Тогда очевидно, чт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является решением уравнения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с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ИЗИЯ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в все выше сказанное, кто сможет дать более точное определение показательного урав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общего между способами решения и решениями уравне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=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-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=в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где а &gt;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условия а) и б) в одно: есл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то уравнение</w:t>
            </w:r>
            <w:r>
              <w:rPr>
                <w:rStyle w:val="Heading1Char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vertAlign w:val="superscript"/>
              </w:rPr>
              <w:t>х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=в, где а &gt; 0, a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не имеет кор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ми уравнениями называют уравнения вида 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 а – положительное число, отличное от 1, и уравнения, сводящиеся к этому ви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а уравнения решаются одинаковым методом, только во втором случае с начало над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-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ь в ви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) Ес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&gt;0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 уравнения имеют один единственный корень. Над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ь в ви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=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решением уравн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Есл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уравнения корней не имеют. 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Рефлексия.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0"/>
              <w:gridCol w:w="5165"/>
            </w:tblGrid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шите устно уравнения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 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256, б) 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х-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64, в)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oMath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oMath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 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4х-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 -36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2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ите уравнени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а)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х+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24=0; в)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oMath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КОЛЛИЗИЯ!!!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к можно представить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4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олько основных метода решения показательных уравнений можно выделить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КОЛЛИЗИЯ!!!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а в учебнике найти теорему и внимательно изучить ее.</w:t>
                  </w:r>
                </w:p>
              </w:tc>
              <w:tc>
                <w:tcPr>
                  <w:tcW w:w="5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) х=4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б) х=5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) х=2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г) 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2, 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4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) не имеет корней, т.к. при любых значениях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ыполняется неравенств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&gt;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Здесь есть возможность и левую и правую части уравнения представить в виде степени с основанием 5. После некоторых преобразований (которые я пропускаю, долго формулы писать ))) ) заданное уравнение привили к виду 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-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5-2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Решив, которое получаем х=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. 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Что делать??? Как решить такое уравнение??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4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(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2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(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тогд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+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2*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 данное уравнение примет вид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+2*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 xml:space="preserve">х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-24=0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Так же как и при решение биквадратных уравнений введем новую переменную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=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тогда уравнение примет вид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+2у-24=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Решив квадратное уравнение относительн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находим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4, у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=-6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 первого уравнения находим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=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а второе уравнение не имеет корней, поскольку при любых значениях х выполняется неравенств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&gt;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. 2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) Решив данное уравнение методом введения новой переменной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sup>
                    </m:sSup>
                  </m:oMath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получаем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=1,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. 1,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Функционально-графический метод. Он основан на использовании графических иллюстраций или каких-либо свойств функций.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Метод уравнивания показателей. Он основан на том, чт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вносильно уравнению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=с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де </w:t>
                  </w:r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а &gt;0, a 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Style w:val="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ы применяли его при решение первого уравнения.</w:t>
                  </w:r>
                </w:p>
                <w:p>
                  <w:pPr>
                    <w:pStyle w:val="Normal"/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Метод введения новой переменной. Мы применяли его при решение последних двух уравнени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0" w:hRule="atLeast"/>
          <w:cantSplit w:val="true"/>
        </w:trPr>
        <w:tc>
          <w:tcPr>
            <w:tcW w:w="103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Итог урока. Домашнее задание.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0"/>
              <w:gridCol w:w="5165"/>
            </w:tblGrid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 нового мы узнали сегодня на уроке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вы считаете, достигли ли мы цели сегодняшнего уро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ворческое домашнее задание.</w:t>
                  </w:r>
                </w:p>
                <w:p>
                  <w:pPr>
                    <w:pStyle w:val="Normal"/>
                    <w:spacing w:lineRule="auto" w:line="240" w:before="0" w:after="0"/>
                    <w:ind w:left="17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думайте четыре показальных уравнения, чтобы одно из них не имело решений, второе – решалось функционально-графическим методом, третье - методом уравнивания показателей, а четвертое -. методом введения новой переменно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пасибо за урок!!!</w:t>
                  </w:r>
                </w:p>
              </w:tc>
              <w:tc>
                <w:tcPr>
                  <w:tcW w:w="5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 такое показательные уравнения и как их решат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ли интересные устные примеры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помнили виды преобразования графико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помнили, что одни и те же объекты можно классифицировать по разным признака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совсем, более сложные примеры мы решать еще не научилис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ому мы будем учиться на следующем урок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 еще мы не умеем решать системы уравнени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к мало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 данная домашняя работа на оценку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sz w:val="24"/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-144" w:hanging="0"/>
      <w:jc w:val="both"/>
      <w:outlineLvl w:val="0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-2" w:hanging="0"/>
      <w:jc w:val="center"/>
      <w:outlineLvl w:val="1"/>
    </w:pPr>
    <w:rPr>
      <w:rFonts w:ascii="Times New Roman" w:hAnsi="Times New Roman" w:eastAsia="Calibri" w:cs="Times New Roman"/>
      <w:color w:val="000080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eastAsia="Calibri"/>
      <w:b/>
      <w:sz w:val="28"/>
      <w:lang w:val="en-US" w:bidi="ar-SA"/>
    </w:rPr>
  </w:style>
  <w:style w:type="character" w:styleId="Heading2Char">
    <w:name w:val="Heading 2 Char"/>
    <w:basedOn w:val="1"/>
    <w:qFormat/>
    <w:rPr>
      <w:rFonts w:eastAsia="Calibri"/>
      <w:color w:val="000080"/>
      <w:sz w:val="24"/>
      <w:lang w:val="ru-RU" w:bidi="ar-SA"/>
    </w:rPr>
  </w:style>
  <w:style w:type="character" w:styleId="HTMLPreformattedChar">
    <w:name w:val="HTML Preformatted Char"/>
    <w:basedOn w:val="1"/>
    <w:qFormat/>
    <w:rPr>
      <w:rFonts w:ascii="Arial Unicode MS" w:hAnsi="Arial Unicode MS" w:eastAsia="Arial Unicode MS" w:cs="Arial Unicode MS"/>
      <w:lang w:val="ru-RU" w:bidi="ar-SA"/>
    </w:rPr>
  </w:style>
  <w:style w:type="character" w:styleId="BodyTextIndentChar">
    <w:name w:val="Body Text Indent Char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exact" w:line="442" w:before="86" w:after="0"/>
      <w:ind w:left="0" w:right="1" w:hanging="0"/>
      <w:jc w:val="center"/>
    </w:pPr>
    <w:rPr>
      <w:rFonts w:ascii="Times New Roman" w:hAnsi="Times New Roman" w:cs="Times New Roman"/>
      <w:color w:val="000000"/>
      <w:spacing w:val="-11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exact" w:line="442" w:before="86" w:after="0"/>
      <w:ind w:left="0" w:right="1" w:hanging="0"/>
      <w:jc w:val="center"/>
    </w:pPr>
    <w:rPr>
      <w:rFonts w:ascii="Times New Roman" w:hAnsi="Times New Roman" w:cs="Times New Roman"/>
      <w:color w:val="000000"/>
      <w:spacing w:val="-11"/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44:00Z</dcterms:created>
  <dc:creator>Пользователь</dc:creator>
  <dc:description/>
  <cp:keywords/>
  <dc:language>en-US</dc:language>
  <cp:lastModifiedBy>Пользователь</cp:lastModifiedBy>
  <cp:lastPrinted>2012-05-16T12:09:00Z</cp:lastPrinted>
  <dcterms:modified xsi:type="dcterms:W3CDTF">2013-01-15T05:06:00Z</dcterms:modified>
  <cp:revision>10</cp:revision>
  <dc:subject/>
  <dc:title>ДИСТАНЦИОННЫЙ КУРС «Содержание, формы и методы преподавания математики в условиях ФГОС нового поколения "</dc:title>
</cp:coreProperties>
</file>