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i/>
          <w:iCs/>
          <w:sz w:val="28"/>
          <w:szCs w:val="28"/>
        </w:rPr>
        <w:t xml:space="preserve">Виртуальная экскурсия по </w:t>
      </w:r>
      <w:r>
        <w:rPr>
          <w:b/>
          <w:sz w:val="28"/>
          <w:szCs w:val="28"/>
        </w:rPr>
        <w:t>военной галерее Зимнего дворца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rPr/>
      </w:pPr>
      <w:r>
        <w:rPr>
          <w:i/>
          <w:iCs/>
          <w:sz w:val="28"/>
          <w:szCs w:val="28"/>
        </w:rPr>
        <w:t>1 ведущий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родино! Деревня в 120 км к западу от Москвы, мало кому известная до 26 августа 1812 года, стала местом славы русского солдата, славы России 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2 ведущий: </w:t>
      </w:r>
      <w:r>
        <w:rPr>
          <w:sz w:val="28"/>
          <w:szCs w:val="28"/>
        </w:rPr>
        <w:t>В этот день на Бородинском поле произошло самое главное сражение войны 1812 года, войны справедливо названной отечественной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1 ведущий: </w:t>
      </w:r>
      <w:r>
        <w:rPr>
          <w:sz w:val="28"/>
          <w:szCs w:val="28"/>
        </w:rPr>
        <w:t>Незадолго до нападения на Россию, император Франции Наполеон говорил: "Через три года буду господином всего света. Остается Россия, но я раздавлю её"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2 ведущий: </w:t>
      </w:r>
      <w:r>
        <w:rPr>
          <w:sz w:val="28"/>
          <w:szCs w:val="28"/>
        </w:rPr>
        <w:t>Прошло всего три года. Победоносные русские войска вошли в Париж, а сам Наполеон был низложен и отправлен пленником на далекий остров Святой Елены.</w:t>
      </w:r>
    </w:p>
    <w:p>
      <w:pPr>
        <w:pStyle w:val="Style15"/>
        <w:rPr/>
      </w:pPr>
      <w:r>
        <w:rPr>
          <w:sz w:val="28"/>
          <w:szCs w:val="28"/>
        </w:rPr>
        <w:t>1 вед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Беспримерное мужество, героизм и стойкость проявил русский народ в борьбе с полчищами Наполеона, поработившими до своего вторжения в наше Отечество почти все народы Европы. С восхищением вспоминали подвиги русских воинов современники и потомки. Отечественную войну 1812 года воспели в прекрасных стихах Жуковский, Батюшков, Пушкин и Лермонтов. Л.Н.Толстой запечатлел ее в грандиозной эпопее «Война и мир». О ней напоминают статуи Кутузова и Барклая де Толли у Казанского собора. Триумфальные Нарвские ворота, воздвигнутые в честь гвардии, возвращавшейся в Отечество в 1814 году, Александровская колонна на Дворцовой площади. Среди мемориальных сооружений, созданных в память 1812 года, своеобразным памятником является Военная галерея Зимнего дворца, входящая в настоящее время в экспозицию Государственного Эрмитажа. Здесь находятся триста тридцать два портрета военачальников русской армии-участников кампаний 1812-1814 годов,  идея создания галереи принадлежит царю Александру 1,а открыта была при его брате Николае 1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реты написаны в 1819-1828 годах английским портретистом Джорджем Доу и его русскими помощниками Александром Васильевичем Поляковым и Василием (Вильгельмом Августом) Александровичем Голик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ое открытие галереи состоялось 25 декабря 1826 года, в день, ставший со времен Отечественной войны ежегодным праздником в память изгнания полчищ Наполеона из России. На церемонии открытия помимо двора присутствовали многочисленные ветераны былых военных событий – генералы и офицеры, а также солдаты гвардейских полков, расквартированных в Петербурге и его окрестностях, награжденные медалями за участие в кампании 1812 года и за взятие Парижа. Во время церковной службы в дворцовом соборе, предшествовавшей освящению галереи, солдаты кавалерийских полков были построены в Белом зале, пехотных – в Большом тронном. Затем те и другие прошли по галерее торжественным маршем мимо портретов военачальников, под командой которых они доблестно сражались в 1812-1814 годах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У русского царя в чертогах есть палата:</w:t>
        <w:br/>
        <w:t>Она не золотом, не бархатом богата;</w:t>
        <w:br/>
        <w:t>Но сверху донизу, во всю длину, кругом,</w:t>
        <w:br/>
        <w:t>Своею кистию свободной и широкой</w:t>
        <w:br/>
        <w:t>Её разрисовал художник быстроокой.</w:t>
        <w:br/>
        <w:t>Тут нет ни сельских нимф, ни девственных мадонн,</w:t>
        <w:br/>
        <w:t>Ни фавнов с чашами, ни полногрудых жён,</w:t>
        <w:br/>
        <w:t>Ни плясок, ни охот, а всё плащи, да шпаги,</w:t>
        <w:br/>
        <w:t>Да лица, полные воинственной отваги.</w:t>
        <w:br/>
        <w:t>Толпою тесною художник поместил</w:t>
        <w:br/>
        <w:t>Сюда начальников народных наших сил,</w:t>
        <w:br/>
        <w:t>Покрытых славою чудесного похода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line">
              <wp:posOffset>-602615</wp:posOffset>
            </wp:positionV>
            <wp:extent cx="2714625" cy="203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sz w:val="28"/>
          <w:szCs w:val="28"/>
        </w:rPr>
        <w:t>И вечной памятью Двенадцатого года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увековечил Военную галерею в стихотворении «Полководец», посвященном Барклаю де Толли наш поэт А.Пушкин</w:t>
      </w:r>
    </w:p>
    <w:p>
      <w:pPr>
        <w:pStyle w:val="Normal"/>
        <w:rPr/>
      </w:pPr>
      <w:r>
        <w:rPr/>
        <w:t>1 остановка. Портрет Кутузова</w:t>
      </w:r>
    </w:p>
    <w:tbl>
      <w:tblPr>
        <w:tblW w:w="83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4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Style15"/>
              <w:spacing w:before="260" w:after="0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454785</wp:posOffset>
                  </wp:positionH>
                  <wp:positionV relativeFrom="line">
                    <wp:posOffset>2634615</wp:posOffset>
                  </wp:positionV>
                  <wp:extent cx="1647825" cy="2857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Портрет фельдмаршала М.И. Кутузова</w:t>
              <w:br/>
              <w:t>Джордж Доу</w:t>
            </w:r>
          </w:p>
          <w:p>
            <w:pPr>
              <w:pStyle w:val="Style15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 г.</w:t>
              <w:br/>
              <w:t xml:space="preserve">Холст, масло </w:t>
            </w:r>
          </w:p>
          <w:p>
            <w:pPr>
              <w:pStyle w:val="Style15"/>
              <w:spacing w:before="46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ихаил Илларионович Голенищев-Кутузов</w:t>
            </w:r>
            <w:r>
              <w:rPr>
                <w:sz w:val="28"/>
                <w:szCs w:val="28"/>
              </w:rPr>
              <w:t xml:space="preserve"> (1745-1813) - ученик и сподвижник А.В. Суворова, выдающийся русский полководец, главнокомандующий в Отечественной войне 1812 года (с августа1812 г.), светлейший князь Смоленский, генерал-фельдмаршал.</w:t>
            </w:r>
          </w:p>
          <w:p>
            <w:pPr>
              <w:pStyle w:val="Style15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ртрете Кутузов изображен в общегенеральском мундире и шинели, с лентой и орденами на груди - звездой ордена св. Андрея Первозванного, со звездами орденов св. Георгия I степени, св. Владимира I степени (Россия), Марии-Терезии (Австрия) и с портретом Александра I.</w:t>
            </w:r>
          </w:p>
        </w:tc>
      </w:tr>
      <w:tr>
        <w:trPr/>
        <w:tc>
          <w:tcPr>
            <w:tcW w:w="8384" w:type="dxa"/>
            <w:tcBorders/>
            <w:vAlign w:val="center"/>
          </w:tcPr>
          <w:p>
            <w:pPr>
              <w:pStyle w:val="Style15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1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становка. Портрет Багратиона</w:t>
            </w:r>
          </w:p>
        </w:tc>
      </w:tr>
      <w:tr>
        <w:trPr/>
        <w:tc>
          <w:tcPr>
            <w:tcW w:w="8384" w:type="dxa"/>
            <w:tcBorders/>
            <w:vAlign w:val="center"/>
          </w:tcPr>
          <w:p>
            <w:pPr>
              <w:pStyle w:val="Style15"/>
              <w:spacing w:before="60" w:after="0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1454785</wp:posOffset>
                  </wp:positionH>
                  <wp:positionV relativeFrom="line">
                    <wp:posOffset>739140</wp:posOffset>
                  </wp:positionV>
                  <wp:extent cx="2495550" cy="28860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Портрет Дениса Васильевича Давыдова (1784-1839)</w:t>
              <w:br/>
              <w:t>Джордж Доу</w:t>
            </w:r>
          </w:p>
          <w:p>
            <w:pPr>
              <w:pStyle w:val="Style15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828 г.</w:t>
              <w:br/>
              <w:t>Холст, масло.</w:t>
              <w:br/>
              <w:t>70x62.5 см</w:t>
            </w:r>
          </w:p>
          <w:p>
            <w:pPr>
              <w:pStyle w:val="Style15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4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  <w:sz w:val="28"/>
                <w:szCs w:val="28"/>
              </w:rPr>
              <w:t xml:space="preserve">1 Ведущий: </w:t>
            </w:r>
            <w:r>
              <w:rPr>
                <w:sz w:val="28"/>
                <w:szCs w:val="28"/>
              </w:rPr>
              <w:t>Денис Давыдов в 1812 году был командиром 1-го Ахтырского гусарского полка. Отряд Давыдова из 50 гусар и 80 казаков на конях налетал на тылы французов, на транспорты с продовольствием, с оружием, отбивал пленных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 Давыдов писала о гусарах: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расно думаете вы, </w:t>
              <w:br/>
              <w:t>Чтобы гусар, питомец славы,</w:t>
              <w:br/>
              <w:t xml:space="preserve">Любил лишь только бой кровавый </w:t>
              <w:br/>
              <w:t>И был отступником любви</w:t>
              <w:br/>
              <w:t xml:space="preserve">Он часто храбрости огонь </w:t>
              <w:br/>
              <w:t>Любовным пламенем питает -</w:t>
              <w:br/>
              <w:t>И тем милей бывает он.</w:t>
              <w:br/>
              <w:t xml:space="preserve">Он часто с грозным барабаном </w:t>
              <w:br/>
              <w:t>Мешает звук любовных слов</w:t>
            </w:r>
          </w:p>
          <w:p>
            <w:pPr>
              <w:pStyle w:val="Style15"/>
              <w:spacing w:before="60" w:after="0"/>
              <w:ind w:left="2835" w:right="28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становка. Портрет Надежды Дуров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чь офицера русской армии, Надежда Дурова, мечтала о военной славе. Она ненавидела вышивать, развлекать гостей игрой на фортепиано, презирала домашние разговоры о причёсках и нарядах, и в один прекрасный день, переодевшись, выдала себя за мужчину и поступила на военную службу. В 1812 году Надежда Дурова под именем поручика Александрова с первого дня войны находилась в строю, был участницей восьми сражений. В Бородинской битве "кавалерист-девица" получила ранение в ногу, но даже после этого не оставляла службы, выполняя обязанности адъютанта при фельдмаршале Кутуз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становка Портрет Никиты Муравьёва. Высокий, стройный с волнистыми волосами, мягким лучистым взглядом он был воплощением мужской красоты и благородства. В 1812 году против воли матери бежал из дому на войну. Пользуясь знанием французского языка, он хотел проникнуть в лагерь французов и убить Наполеона. По дороге "к французам" в одной деревне, мешая русские слова с французскими, он попросил кружку молока и заплатил за неё золотой (рубль). Таких денег крестьяне отродясь не видели. Они были бдительны и, заподозрив в нём французского шпиона, связали и отправили в тюрьму. Потом дело разъяснилось, и родители больше не удерживали юного воина. За участие в Бородинской битве он был награждён золотым оружием, которое было вручено герою самим Кутузовым. Закончил войну в чине генер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остановка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ортрета генерал-майора Александра Алексеевича Тучкова 4-го. Ф. Глинка писал о нем: "В этих чертах, особливо на устах и в глазах есть душа! По этим чертам можно догадаться, что человек, которому они принадлежат, имеет сердце, имеет воображение, умеет и в военном мундире мечтать и задумываться".</w:t>
      </w:r>
    </w:p>
    <w:p>
      <w:pPr>
        <w:pStyle w:val="Style15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Разумеется, мы понимаем, что это посмертный портрет, что приколотая к мундиру медаль за участие в войне 1812 года не могла быть вручена генералу, погибшему на Бородинском поле, но сам его необыкновенно одухотворенный романтический облик художник Доу или его помощники</w:t>
      </w:r>
      <w:r>
        <w:rPr>
          <w:rFonts w:cs="Verdana" w:ascii="Verdana" w:hAnsi="Verdana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ечно, отразили верно.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5:21:00Z</dcterms:created>
  <dc:creator>Мы</dc:creator>
  <dc:description/>
  <cp:keywords/>
  <dc:language>en-US</dc:language>
  <cp:lastModifiedBy>Acer</cp:lastModifiedBy>
  <dcterms:modified xsi:type="dcterms:W3CDTF">2014-11-02T14:53:00Z</dcterms:modified>
  <cp:revision>8</cp:revision>
  <dc:subject/>
  <dc:title/>
</cp:coreProperties>
</file>