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ческая карта урока</w:t>
      </w:r>
    </w:p>
    <w:p>
      <w:pPr>
        <w:pStyle w:val="Normal"/>
        <w:spacing w:lineRule="auto" w:line="240" w:before="0" w:after="0"/>
        <w:ind w:left="-360" w:right="-5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cs="Times New Roman" w:ascii="Times New Roman" w:hAnsi="Times New Roman"/>
          <w:b/>
          <w:sz w:val="24"/>
          <w:szCs w:val="24"/>
        </w:rPr>
        <w:t xml:space="preserve">.   Технология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ласс  </w:t>
      </w:r>
      <w:r>
        <w:rPr>
          <w:rFonts w:cs="Times New Roman" w:ascii="Times New Roman" w:hAnsi="Times New Roman"/>
          <w:b/>
          <w:sz w:val="24"/>
          <w:szCs w:val="24"/>
        </w:rPr>
        <w:t>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зовый учебник. А.Т. Тищенко, Н.В. Синица «Технология. Технический труд» 5 класс. Москва. И Ц «Вентана-Граф, 2011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урока.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Соединение деталей из тонколистового металла заклепка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урока: формирование приёмов выполнения заклепочного соедин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а) предметные: уметь выполнять разметку, сверление, соединение деталей из тонколистового металла заклепкам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ичностные: уметь работать в парах, слушать собеседника и аргументировать свою точку зрения;</w:t>
      </w:r>
    </w:p>
    <w:p>
      <w:pPr>
        <w:pStyle w:val="Normal"/>
        <w:spacing w:lineRule="auto" w:line="24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) метапредметные:  уметь обрабатывать информацию, выбирать рациональные способы решения технических задач в                          зависимости от  конкретных условий; контролировать и оценивать процесс и результаты своей деятель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урок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бразовательные (формирование познавательных УУД)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ить осознанное усвоение последовательности выполнения заклепочного соединения деталей из тонколистового металла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ть навыки работы слесарным инструментом;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вивающие (формирование регулятивных УУД)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способствовать овладению основными способами мыслительной деятельности обучающихся (учить анализировать свою работу,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ыделять главное при выстраивании технологического процесса, сравнивать свою работу с работой друзей по классу, строить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огии, обобщать и систематизировать успехи в работе, ставить и разрешать проблемы во время урок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вать двигательную сноровку, соразмерность движений с конструкционными свойствами обрабатываемого материала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спитательные (формирование коммуникативных и личностных УУД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ивать соблюдение норм и правил культуры труда в соответствии с технологической культурой производ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ыв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, добросовестность, озабоченность неудачами товарищей, радость сопереживания их успех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фориентационные (формирование познавательных УУД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знакомить с профессией слесаря-сборщи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. Урок введения нового знан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ъект труда. Совочек для сыпучих материал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е оборудование, инструменты, материалы, приспособлени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бразец совочка для сыпучих материалов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компьютер, мультимедийный проектор, экран, презентация «Соединение заклепками»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стаки слесарные, станок сверлильный, очки защитные, линейки, чертилки, кернеры, молотки, наборы для клепки.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ХОД УРОКА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059"/>
        <w:gridCol w:w="4831"/>
        <w:gridCol w:w="4710"/>
        <w:gridCol w:w="3034"/>
      </w:tblGrid>
      <w:tr>
        <w:trPr>
          <w:tblHeader w:val="true"/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3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учебной деятельности.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слайд)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деловой ритм. Выявление проблемы.                                                                       - Что изготовляли на прошлом уроке? (Совочек).                                                                     - Где он применяется?                                            – Что предстоит сделать сегодня? (Соединить корпус совка и ручку).                                               - Сможете самостоятельно выполнить это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улируйте проблему, которую вам предстоит решить? (Соединить корпус совка и ручку).                                                                            - Где будете использовать совочек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ласса к работе. Положительный эмоциональный настрой на уро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предложений по теме бесед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: соединить корпус и ручку совка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мотивация, проявление эмоционального отношения в учебно-познавательной деятельности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           помощь учителю в самоорганизации.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строение понятных для собеседника высказываний.</w:t>
            </w:r>
          </w:p>
        </w:tc>
      </w:tr>
      <w:tr>
        <w:trPr>
          <w:trHeight w:val="290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знаний.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ация затруднений в деятельности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ет уровень знаний, необходимых для изготовления издел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, а что мы уже знаем и умеем делать по этой проблем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ь стр. 94, ответим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ответственную технологическую операцию выполняли на прошлом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ч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сверлильный стан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веты на вопросы в учебнике, стр. 94, 1,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является рабочим органом у сверлильного стан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ся назвать варианты решения проблемы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единение на клею                                              2. Соединение на винтах                                            3. Соединение на заклепках                                        4. Соединение фальцевым швом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, тренирующее отдельные способности к учебной деятельности, мыслительные операции и учебные навы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имевшихся ранее знаний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учителя и (1, 3), учебник, стр. 9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 различных вариантов ре</w:t>
              <w:softHyphen/>
              <w:t>шения данной проблем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единение на кле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единение на винтах и гайка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единение на заклепка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единение фальцевым швом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учебного сотрудничества с учителем и сверстникам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   развитие и углубление потребностей и мотивов учебно-познавательной деятельности.</w:t>
            </w:r>
          </w:p>
        </w:tc>
      </w:tr>
      <w:tr>
        <w:trPr>
          <w:trHeight w:val="206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слайд)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слайд)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ет проблемную ситуацию.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наиболее доступный и надёжный способ соединения деталей изделия.  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единение заклепка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тему урока.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единение деталей из тонколистового металла заклепка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уйте цель.     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единить корпус и ручку совочка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цели, формулируют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точняют) тему урока.</w:t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определение темы и цели уро</w:t>
              <w:softHyphen/>
              <w:t>ка.</w:t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ятие, осмысление, запоминание учебного материала. </w:t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темы нового материала и основных приёмов выполнения  соединения деталей из тонколистового металла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целеполагание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становка вопросов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ение проблемы, самостоятельное формулирование познавательной цели, темы урока.</w:t>
            </w:r>
          </w:p>
        </w:tc>
      </w:tr>
      <w:tr>
        <w:trPr>
          <w:trHeight w:val="15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оекта выхода из затрудн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«открытие» детьми нового знания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 слайд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 слайд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 слайд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 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 слайд)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учащихся по исследованию проблемной ситуации (определение задач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ить последовательность выполнения соедине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а с учебником, стр.95-96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бота с презентацией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элементы заклеп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последовательность выполнения соединения заклепко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приспособления изображены на слайде? С какой целью они применяются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применяются заклепочные соединения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на слайде изображен нож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достижения цели и определяют средства (алгоритм, модель и т.д.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хнологической карты (последовательности операций) изготовления изделия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ланирование, прогнозирование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моделирование, решение проблемы, построение логической цепи рассуждений, доказательство, выдвижение гипотез и их обоснование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ициативное сотрудничество в поиске и выборе решения.</w:t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 слайд)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ет осознанность ситуаци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с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наиболее опасную технологическую операцию сегодня будете выполнять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ить правила безопасной работы при выполнении соединения (сверление, с. 92-93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сможем самостоятельно выполнить соединение заклепкой и сделать первый шаг по достижению цели? Кстати, напомните цель уро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монстрация учеником последовательности и приёмов выполнения соединения заклепками (выполняет в паре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ошибок в работ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иповые задания с проговариванием алгоритма вслу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айдами по правилам безопасной работ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очные упражнения по выполнению соединения  заклепками.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       контроль, оценка, коррекция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       умение структурировать знания, выбор наиболее эффективных способов соединения деталей из металла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правление поведением партнера – контроль, коррекция, оценка действий партнера.</w:t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ового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самопроверкой по этал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 слайд)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деятельность по применению новых знаний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, учебник, стр. 96 (п. 6)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ся:                                                               - повторить инструкцию по выполнению соединения заклепками (с. 95, рис. 90);                - разметить заготовки для соединения;                    - накернить центры отверстий для заклепки;          - просверлить отверстия в деталях;                          - выполнить первое заклепочное соединение;    - просверлить второе отверстие в корпусе совка по отверстию в ручке;                                    - выполнить второе заклепочное соединение;     - придать изделию товарный вид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. Осуществляют самопроверку, пошагово сравнивая с эталоно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образц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ой работы в соответствии с инструкцией в учебник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обязанностей в пара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еталей издел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ление деталей соедин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нка деталей издел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клепочного соедин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ачества изделия по эталону (образцу)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        контроль, коррекция, выделение и осознание того, что уже усвоено и подлежит закреплению, осознание качества и уровня усво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определение, формирование умения работать в парах, группах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на практике полученных знаний и последующий контрол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выбор наиболее эффективных способов решения технических задач.</w:t>
            </w:r>
          </w:p>
        </w:tc>
      </w:tr>
      <w:tr>
        <w:trPr>
          <w:trHeight w:val="1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ключение в систему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 слайд)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ефлексию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тить на вопросы  (5-9) в учебнике  (стр. 96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ценить свою работу, используя лист самооценки.  (Приложение 1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тановить объективность самооценки напарника (по листу самооценки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йте вывод (по цели урока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цели дальнейшей деятельности: сделать ручку совочка наиболее эстетично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умайте над этой проблемой)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оценку собственной учебной деятельности, соотносят цель и результаты, степень их соответств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ты на вопрос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ценка своей работы в соответствии с критериями листа самооценк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ценка правильности самооценки напарник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ют вывод (по цели урока): освоили соединение деталей из тонколистового металла заклепками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умение с достаточной полнотой и точностью выражать свои мысл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ефлексия.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                        оценка и самооценка учебной деятельности.</w:t>
            </w:r>
          </w:p>
        </w:tc>
      </w:tr>
      <w:tr>
        <w:trPr>
          <w:trHeight w:val="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я о домашнем задании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нтирует домашнее задание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ыявить соединение заклепками у предметов, применяемых в быту, и объяснить рациональность их примене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ределить отличия заводских заклепочных соединений от тех, которые вы выполнил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в дневник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материалы к проектированию урока</w:t>
      </w:r>
    </w:p>
    <w:p>
      <w:pPr>
        <w:pStyle w:val="Normal"/>
        <w:numPr>
          <w:ilvl w:val="0"/>
          <w:numId w:val="1"/>
        </w:numPr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Асмолов А.Г., Бурменская Г.В., Володарская И.А.  и др.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универсальных учебных действий в основной школе: от действия к мысли</w:t>
      </w:r>
      <w:r>
        <w:rPr>
          <w:rFonts w:cs="Times New Roman" w:ascii="Times New Roman" w:hAnsi="Times New Roman"/>
          <w:sz w:val="24"/>
          <w:szCs w:val="24"/>
        </w:rPr>
        <w:t>. Система заданий: пособие для учителя. Под ред. А.Г. Асмолова. – М.: Просвещение, 2010. – 159с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Атаулова О.В. К вопросу о структурной схеме урока технологии </w:t>
      </w:r>
      <w:r>
        <w:rPr>
          <w:rFonts w:cs="Times New Roman" w:ascii="Times New Roman" w:hAnsi="Times New Roman"/>
          <w:color w:val="000000"/>
          <w:sz w:val="24"/>
          <w:szCs w:val="24"/>
        </w:rPr>
        <w:t>[Текст] / О.В. Атаулова.</w:t>
      </w:r>
      <w:r>
        <w:rPr>
          <w:rFonts w:cs="Times New Roman" w:ascii="Times New Roman" w:hAnsi="Times New Roman"/>
          <w:sz w:val="24"/>
          <w:szCs w:val="24"/>
        </w:rPr>
        <w:t xml:space="preserve"> // Технологическое образование в школе и ВУЗе в условиях модернизации образования: Материалы международной научно-практической конференции МПГУ. – М.: Изд-во «Эслан», 2003. – С. 117-119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анасьева Н.В., Малухина Н.В., Коптяева О.Н. Введение ФГОС основного общего образования в деятельность образовательного учреждения. Методические рекомендации к программе повышения квалификации педагогических работников. Вологда, 2013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енкова Т.Ф. Методические рекомендации по внедрению стандарта общего образования по «Технологии» [Текст] / Авт. сост. О.В. Атаулова; Под ред. Т.Ф. Есенковой, В.В. Зарубиной. – Ульяновск: УИПКПРО, 2004. – 88с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винова И.М., Копотева Г.Л. Конструирование технологической карты урока в соответствии с требованиями ФГОС. // УПРАВЛЕНИЕ НАЧАЛЬНОЙ ШКОЛОЙ – № 12/2011.– С. 12-18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моненко В.Д. Программа начального и основного общего образования [Текст]: Сборник / В.Д. Симоненко. - М.: Вентана-Граф, 2012. - 192 с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Симоненко В.Д. Технология: программа. 5–8 класс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[Текст]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/ авт.-сост. А.Т. Тищенко, Н.В. Синица. Под ре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.Д. Симоненко</w:t>
      </w:r>
      <w:r>
        <w:rPr>
          <w:rFonts w:cs="Times New Roman" w:ascii="Times New Roman" w:hAnsi="Times New Roman"/>
          <w:color w:val="191919"/>
          <w:sz w:val="24"/>
          <w:szCs w:val="24"/>
        </w:rPr>
        <w:t>. — М.: Вентана-Граф, 2012. — 148 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7:51:00Z</dcterms:created>
  <dc:creator>User</dc:creator>
  <dc:description/>
  <cp:keywords/>
  <dc:language>en-US</dc:language>
  <cp:lastModifiedBy>User</cp:lastModifiedBy>
  <dcterms:modified xsi:type="dcterms:W3CDTF">2014-11-02T17:52:00Z</dcterms:modified>
  <cp:revision>1</cp:revision>
  <dc:subject/>
  <dc:title>Технологическая карта урока</dc:title>
</cp:coreProperties>
</file>