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орческий проект «Секреты создания мультфильм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полнен ученицами 3 «Б» класса ГБОУ СОШ  №281 г. Москвы: Веселовой Полиной, Дёминой Викторией, Иваниной Анастасией, Поповой Елизаветой, Фирстовой Дарьей и классным руководителем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«Б» класса Пономаревой Оксаной Валерьевно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1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ы – ученицы 3 «Б» класса: Настя, Полина, Вика, Лиза, Даша и наша учительница Оксана Валерьевна – раскроем вам секрет создания нашего мультфильма «В поисках барашка Джо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Идея самим поучаствовать в создании короткометражного мультфильма пришла к нам после того, как  еще учась во 2 классе, мы посетили мастер – класс от студии </w:t>
      </w:r>
      <w:r>
        <w:rPr>
          <w:b/>
          <w:bCs/>
          <w:lang w:val="en-US"/>
        </w:rPr>
        <w:t>Toonbox</w:t>
      </w:r>
      <w:r>
        <w:rPr>
          <w:b/>
          <w:bCs/>
        </w:rPr>
        <w:t xml:space="preserve"> по созданию анимационных мультиков, который проходил в кинотеатре «Вымпел». Идея была воспринята нами с большим интересом и энтузиазмом!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 ходе работы над проектом мы  узнали, что создание мультфильма – очень трудоёмкое и кропотливое дело, для завершения которого приходится приложить не мало усилий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 ходе работы над проектом мы  узнали, что создание мультфильма – очень трудоёмкое и кропотливое дело, для завершения которого приходится приложить не мало усилий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фициальной датой рождения мультипликации во всём мире принято считать 20 июля 1877 года, то есть время создания праксиноскопа. С помощью такого чудо – аппарата создавались и демонстрировались первые рисованные ленты с сюжетом, который длился от 5 до 15 минут . Вполне понятно, что первым мультипликатором является французский инженер-самоучка Эмиль Рейно, а родиной рисованного мини-кино — французский город Аннеси. И сегодня в этом населённом пункте дважды в год проходят фестивали лучшего мультипликационного кино. Но как же появились современные мультфильмы онлай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Дальнейшему бурному развитию анимации способствовали не только фильмя, снятые ранее, но и развитие технического прогресса.  1928 год – Уолт Дисней создает самого популярного рисованного персонажа в истории мультипликации – Микки Мауса. В этот же год выходит его первый звуковой анимационный фильм «Параходик Вилли» .1936 год – в СССР основана киностудия «Союзмультфильм», а в 1967-1971 выходит первый советский мультсериал «Маугли», режиссер Давыд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компьютерный мультфильм «Кошечка» был создан преподавателями и студентами МГУ в 1968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наши дни большинство мультфильмов создается при помощи компьют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первом этапе Оксана Валерьевна предложила нам самим придумать  и рассказать  сценарий будущего мультфильма, то есть короткую историю, которую мы хотели бы показать на экран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втором этапе мы приступили к изготовлению персонажей для своего мультфильма. Для этого использовался  обычный пластили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третьем этапе предстояла работа с цифровой фотокамерой. Любое, даже самое малое движение, изменение положения персонажей и декораций, фиксировалось на фотокамеру, поэтому мы воспользовались штативом. Таким образом мы получили последовательность из нескольких сотен фотографий. Это являлось заготовкой для будущего мультфиль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третьем этапе предстояла работа с цифровой фотокамерой. Любое, даже самое малое движение, изменение положения персонажей и декораций, фиксировалось на фотокамеру, поэтому мы воспользовались штативом. Таким образом мы получили последовательность из нескольких сотен фотографий. Это являлось заготовкой для будущего мультфиль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Четвертый этап – это сведение полученной последовательности и фотографий в единый фильм и наложение на него звука. Для этого использовалась современная компьютерная программа </w:t>
      </w:r>
      <w:r>
        <w:rPr/>
        <w:t xml:space="preserve"> </w:t>
      </w:r>
      <w:r>
        <w:rPr>
          <w:lang w:val="en-US"/>
        </w:rPr>
        <w:t>Sony</w:t>
      </w:r>
      <w:r>
        <w:rPr/>
        <w:t xml:space="preserve"> </w:t>
      </w:r>
      <w:r>
        <w:rPr>
          <w:lang w:val="en-US"/>
        </w:rPr>
        <w:t>Vegas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9.0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>Вот, что у нас получилось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зультаты проделанной нами рабо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Мы получили представление о том, как создаются мультик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Мы получили навыки самостоятельной  работы с цифровой фотокамерой и программой видеомантаж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У нас появилось новое увлечение. Мультфильм от начала и до конца был выполнен нами пол руководством учителя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Наш мультфильм уже успел поучаствовать в конкурсе «Капитошка»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2:44:00Z</dcterms:created>
  <dc:creator>Оксана</dc:creator>
  <dc:description/>
  <cp:keywords/>
  <dc:language>en-US</dc:language>
  <cp:lastModifiedBy>Оксана</cp:lastModifiedBy>
  <cp:lastPrinted>2014-04-05T16:55:00Z</cp:lastPrinted>
  <dcterms:modified xsi:type="dcterms:W3CDTF">2014-04-05T12:59:00Z</dcterms:modified>
  <cp:revision>2</cp:revision>
  <dc:subject/>
  <dc:title>Творческий проект «Секреты создания мультфильма»</dc:title>
</cp:coreProperties>
</file>