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exact" w:line="400" w:before="0" w:after="219"/>
        <w:ind w:left="0" w:right="0" w:hanging="0"/>
        <w:rPr/>
      </w:pPr>
      <w:bookmarkStart w:id="0" w:name="bookmark0"/>
      <w:r>
        <w:rPr>
          <w:rStyle w:val="1"/>
          <w:rFonts w:eastAsia="Arial Unicode MS"/>
          <w:color w:val="000000"/>
          <w:u w:val="none"/>
          <w:lang w:val="ru-RU" w:eastAsia="ru-RU" w:bidi="ar-SA"/>
        </w:rPr>
        <w:t>Занятие на тему:</w:t>
      </w:r>
      <w:bookmarkEnd w:id="0"/>
      <w:r>
        <w:rPr>
          <w:rStyle w:val="1"/>
          <w:rFonts w:eastAsia="Arial Unicode MS"/>
          <w:color w:val="000000"/>
          <w:u w:val="none"/>
          <w:lang w:val="ru-RU" w:eastAsia="ru-RU" w:bidi="ar-SA"/>
        </w:rPr>
        <w:t xml:space="preserve"> «Учимся жить в безопасности»</w:t>
      </w:r>
    </w:p>
    <w:p>
      <w:pPr>
        <w:pStyle w:val="21"/>
        <w:bidi w:val="0"/>
        <w:spacing w:lineRule="exact" w:line="274" w:before="0" w:after="248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По-моему хотению, по-моему велению сделай детей умными и внимательными дома, в лесу и на улице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«Лети, лети лепесток, через запад на восток,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ерез север, через юг, возвращайся, сделав круг!</w:t>
      </w:r>
    </w:p>
    <w:p>
      <w:pPr>
        <w:pStyle w:val="21"/>
        <w:bidi w:val="0"/>
        <w:spacing w:lineRule="exact" w:line="264" w:before="0" w:after="25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ишь коснёшься ты земли, быть по-нашему вели!»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Заходят все участники команды).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Отряд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 «Юный спасатель!»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Равняйся! Смирно! К охране детей и зверей, готовы?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Готовы!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Наш девиз!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, два, три, четыре, пять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й, спасатель, стройся в ряд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 всегда спешим на помощь,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тому что мы - отряд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ш отряд молодой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ш отряд удалой!</w:t>
      </w:r>
    </w:p>
    <w:p>
      <w:pPr>
        <w:pStyle w:val="21"/>
        <w:bidi w:val="0"/>
        <w:spacing w:lineRule="exact" w:line="264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 хотим, чтоб везде,</w:t>
      </w:r>
    </w:p>
    <w:p>
      <w:pPr>
        <w:pStyle w:val="21"/>
        <w:bidi w:val="0"/>
        <w:spacing w:lineRule="exact" w:line="264" w:before="0" w:after="275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ЧС помог в беде!</w:t>
      </w:r>
    </w:p>
    <w:p>
      <w:pPr>
        <w:pStyle w:val="21"/>
        <w:bidi w:val="0"/>
        <w:spacing w:lineRule="exact" w:line="220" w:before="0" w:after="298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анцевальная композиция: «Отряд ГО и силы МЧС».</w:t>
      </w:r>
    </w:p>
    <w:p>
      <w:pPr>
        <w:pStyle w:val="21"/>
        <w:bidi w:val="0"/>
        <w:spacing w:lineRule="exact" w:line="220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Лепесток, лети, лети, про огонь нам расскажи!</w:t>
      </w:r>
    </w:p>
    <w:p>
      <w:pPr>
        <w:pStyle w:val="21"/>
        <w:bidi w:val="0"/>
        <w:spacing w:lineRule="exact" w:line="220" w:before="0" w:after="294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сценировка: «Огонь и дети».</w:t>
      </w:r>
    </w:p>
    <w:p>
      <w:pPr>
        <w:pStyle w:val="21"/>
        <w:bidi w:val="0"/>
        <w:spacing w:lineRule="exact" w:line="220" w:before="0" w:after="268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льчик: Как же скучно мне играть, машинки разные катать...</w:t>
      </w:r>
    </w:p>
    <w:p>
      <w:pPr>
        <w:pStyle w:val="21"/>
        <w:bidi w:val="0"/>
        <w:spacing w:lineRule="exact" w:line="264" w:before="0" w:after="25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евочка: Ну, братишка, помогай и со мною поиграй. Посмотри, что я взяла. Бери, скорей, и зажигай! («Зажигают» спички).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льчик: Смотри, как огонёк горит! Ой! Пальчик я обжёг... Как он болит...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евочка: Ой! Смотри! Горят диван и шторы! Что делать нам?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льчик: Давай спрячемся сюда!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анцевальная композиция: «Огонь».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омните! Когда огонь и дым, беда - не нужно прятаться куда-то никогда!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дальше от огня вы убегайте!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телефону «01» пожарных вызывайте! [3].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епесточек отрываем,</w:t>
      </w:r>
    </w:p>
    <w:p>
      <w:pPr>
        <w:pStyle w:val="21"/>
        <w:bidi w:val="0"/>
        <w:spacing w:lineRule="exact" w:line="269" w:before="0" w:after="279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«01» - пожарных вызываем!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ыходят пожарные с огнетушителями).</w:t>
      </w:r>
    </w:p>
    <w:p>
      <w:pPr>
        <w:pStyle w:val="21"/>
        <w:bidi w:val="0"/>
        <w:spacing w:lineRule="exact" w:line="220" w:before="0" w:after="19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жарные: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, пожарные-герои! Нам огонь послушен.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сли вспыхнет он порою, - будет вмиг потушен!</w:t>
      </w:r>
    </w:p>
    <w:p>
      <w:pPr>
        <w:pStyle w:val="21"/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сть у нас надёжный друг пламени - душитель,</w:t>
      </w:r>
    </w:p>
    <w:p>
      <w:pPr>
        <w:pStyle w:val="21"/>
        <w:bidi w:val="0"/>
        <w:spacing w:lineRule="exact" w:line="269" w:before="0" w:after="25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ыма-укротитель! Наш огнетушитель! [3].</w:t>
      </w:r>
    </w:p>
    <w:p>
      <w:pPr>
        <w:pStyle w:val="21"/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«Тушат» огонь, дети-«огоньки» убегают, пожарные уходят).</w:t>
      </w:r>
    </w:p>
    <w:p>
      <w:pPr>
        <w:pStyle w:val="21"/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ма:</w:t>
      </w:r>
    </w:p>
    <w:p>
      <w:pPr>
        <w:pStyle w:val="21"/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кое счастье! Живы дети!</w:t>
      </w:r>
    </w:p>
    <w:p>
      <w:pPr>
        <w:pStyle w:val="21"/>
        <w:bidi w:val="0"/>
        <w:spacing w:lineRule="exact" w:line="220" w:before="0" w:after="238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о что случилось? Мне ответьте.</w:t>
      </w:r>
    </w:p>
    <w:p>
      <w:pPr>
        <w:pStyle w:val="21"/>
        <w:bidi w:val="0"/>
        <w:spacing w:lineRule="exact" w:line="220" w:before="0" w:after="199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ети: Что говорить? Мы очень виноваты. Без спросу взяли спички и зажгли. И вот чем кончилось...</w:t>
      </w:r>
    </w:p>
    <w:p>
      <w:pPr>
        <w:pStyle w:val="21"/>
        <w:bidi w:val="0"/>
        <w:spacing w:lineRule="exact" w:line="269" w:before="0" w:after="29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ма: Ребята! Ведь погибнуть вы могли! Запомните! Ни ночью, ни днём, не балуйтесь с огнём! Инсценировка: «Будь внимателен на дороге!»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Лепесток, лети, лети, про правила поведения на дороге расскажи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ыбегают Поросята, «делают» дом, берут шары - сигналы светофора)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ята вместе:</w:t>
      </w:r>
    </w:p>
    <w:p>
      <w:pPr>
        <w:pStyle w:val="21"/>
        <w:bidi w:val="0"/>
        <w:spacing w:lineRule="exact" w:line="269" w:before="0" w:after="29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 любого перекрёстка нас встречает светофор И заводит очень просто с пешеходом разговор. [4]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286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ёнок: Красный сигнал горит - путь для водителя закрыт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291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ёнок: Жёлтый требует внимания, приготовься к ожиданию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291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ёнок: Сигнал зелёный так прекрасен! Для водителя он безопасен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Под музыку на машине выезжает Волк. Горит красный сигнал светофора.)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01" w:leader="none"/>
        </w:tabs>
        <w:bidi w:val="0"/>
        <w:spacing w:lineRule="exact" w:line="264" w:before="0" w:after="25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ёнок: Ой, Волк несётся во всю прыть, мы за него в тревоге! Машину не остановить на такой дороге!</w:t>
      </w:r>
    </w:p>
    <w:p>
      <w:pPr>
        <w:pStyle w:val="21"/>
        <w:bidi w:val="0"/>
        <w:spacing w:lineRule="exact" w:line="533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олк проезжает на красный сигнал светофора. Выходит сотрудник ГИБДД, свистит в свисток). Сотрудник ГИБДД: Кто здесь нарушает правила дорожного движения? А! Это Серый Волк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чему едем на красный сигнал светофора?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лк: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пав в большой и шумный город, я растерялся, я пропал.</w:t>
      </w:r>
    </w:p>
    <w:p>
      <w:pPr>
        <w:pStyle w:val="21"/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 знав сигналов светофора я чуть в аварию не попал. [4]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6" w:leader="none"/>
        </w:tabs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осёнок:</w:t>
      </w:r>
    </w:p>
    <w:p>
      <w:pPr>
        <w:pStyle w:val="21"/>
        <w:bidi w:val="0"/>
        <w:spacing w:lineRule="exact" w:line="538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ужно слушаться без спора указаний светофора.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ужно правила движения выполнять без возвраженья.</w:t>
      </w:r>
    </w:p>
    <w:p>
      <w:pPr>
        <w:pStyle w:val="21"/>
        <w:bidi w:val="0"/>
        <w:spacing w:lineRule="exact" w:line="220" w:before="0" w:after="203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сигналом наблюдай, а потом переезжай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лк: Свет зелёный горит, проезжаю - путь открыт! Вам «Спасибо» говорю. До свидания, я спешу! (Волк уезжает, Поросята убегают).</w:t>
      </w:r>
    </w:p>
    <w:p>
      <w:pPr>
        <w:pStyle w:val="21"/>
        <w:bidi w:val="0"/>
        <w:spacing w:lineRule="exact" w:line="264" w:before="0" w:after="275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сценировка: «Встреча с незнакомцем».</w:t>
      </w:r>
    </w:p>
    <w:p>
      <w:pPr>
        <w:pStyle w:val="21"/>
        <w:bidi w:val="0"/>
        <w:spacing w:lineRule="exact" w:line="220" w:before="0" w:after="203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Лепесток, лети, лети, про встречу с незнакомцем расскажи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ха, Муха-Цокотуха, позолоченное брюхо.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 мамой дружненько жила, помогала ей всегда.</w:t>
      </w:r>
    </w:p>
    <w:p>
      <w:pPr>
        <w:pStyle w:val="21"/>
        <w:bidi w:val="0"/>
        <w:spacing w:lineRule="exact" w:line="264" w:before="0" w:after="0"/>
        <w:ind w:left="0" w:right="606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ма денежку дочурочке дала строго-настрого сказала: «Поняла?</w:t>
      </w:r>
    </w:p>
    <w:p>
      <w:pPr>
        <w:pStyle w:val="21"/>
        <w:bidi w:val="0"/>
        <w:spacing w:lineRule="exact" w:line="264" w:before="0" w:after="0"/>
        <w:ind w:left="0" w:right="606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рогая, ты конфет себе купи, по дороге ты ни с кем не говори!»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ха денежку взяла и на улицу пошла.</w:t>
      </w:r>
    </w:p>
    <w:p>
      <w:pPr>
        <w:pStyle w:val="21"/>
        <w:bidi w:val="0"/>
        <w:spacing w:lineRule="exact" w:line="264" w:before="0" w:after="25"/>
        <w:ind w:left="0" w:right="606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друг, откуда ни возьмись, паучок, очень хитрый и опасный паренёк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аук: Муха, денежку скорее мне отдай, а не то тебя свяжу я, так и знай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ха: Дорогие спасатели, помогите! Операцию спецзахвата проведите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ыходит сотрудник ГИБДД, свистит в свисток)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трудник ГИБДД: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 собой тебя я увожу, меня послушай, расскажу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ладших ты не обижай и чужого никогда не забирай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Уводит Паука с собой)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абочка: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 человек незнакомым ты в беседу не вступай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оропись скорее к дому: раз, два, три - и убегай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ожет, человек хороший, ну а может быть плохой.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удь с ним вежлив, осторожен, помни - человек чужой!</w:t>
      </w:r>
    </w:p>
    <w:p>
      <w:pPr>
        <w:pStyle w:val="21"/>
        <w:bidi w:val="0"/>
        <w:spacing w:lineRule="exact" w:line="264" w:before="0" w:after="275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сценировка: «Когда дети одни дома».</w:t>
      </w:r>
    </w:p>
    <w:p>
      <w:pPr>
        <w:pStyle w:val="21"/>
        <w:bidi w:val="0"/>
        <w:spacing w:lineRule="exact" w:line="220" w:before="0" w:after="199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Лепесточек отрываем, когда дети одни дома, что делать? Сейчас узнаем.</w:t>
      </w:r>
    </w:p>
    <w:p>
      <w:pPr>
        <w:pStyle w:val="21"/>
        <w:bidi w:val="0"/>
        <w:spacing w:lineRule="exact" w:line="269" w:before="0" w:after="24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за: Ну, козлятки, не скучайте, никому не открывайте! Я на ярмарку схожу, да подарков принесу! (Коза уходит).</w:t>
      </w:r>
    </w:p>
    <w:p>
      <w:pPr>
        <w:pStyle w:val="21"/>
        <w:bidi w:val="0"/>
        <w:spacing w:lineRule="exact" w:line="269" w:before="0" w:after="279"/>
        <w:ind w:left="0" w:right="92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лк: Козлятушки, ребятушки, отомкнитесь, отопритесь. Ваша матушка пришла, молочка принесла.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злята: Уходи от нас скорей, не откроем Волку дверь!</w:t>
      </w:r>
    </w:p>
    <w:p>
      <w:pPr>
        <w:pStyle w:val="21"/>
        <w:bidi w:val="0"/>
        <w:spacing w:lineRule="exact" w:line="274" w:before="0" w:after="283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лк: Может, стал я слишком стар? Может быть, в лесу пожар? Здесь бегут все без оглядки. Я спасу и вас, козлятки!</w:t>
      </w:r>
    </w:p>
    <w:p>
      <w:pPr>
        <w:pStyle w:val="21"/>
        <w:bidi w:val="0"/>
        <w:spacing w:lineRule="exact" w:line="220" w:before="0" w:after="203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злята: Уходи от нас скорей, не откроем Волку дверь!</w:t>
      </w:r>
    </w:p>
    <w:p>
      <w:pPr>
        <w:pStyle w:val="21"/>
        <w:bidi w:val="0"/>
        <w:spacing w:lineRule="exact" w:line="264" w:before="0" w:after="275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за: Ты напрасно здесь шипишь и напрасно здесь стоишь. Уходи от нас скорей, дети не откроют дверь! И вы запомните, друзья, чужим двери открывать нельзя! [4].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ущий: Последний лепесток отрываем, и мира на земле желаем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ыходят все участники)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Отряд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 «Юный спасатель!»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Равняйся! Смирно! К охране детей и зверей готовы?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 Готовы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питан: Наш девиз!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, два, три, четыре, пять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й, спасатель, стройся в ряд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 всегда спешим на помощь,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тому что мы - отряд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ш отряд молодой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ш отряд удалой!</w:t>
      </w:r>
    </w:p>
    <w:p>
      <w:pPr>
        <w:pStyle w:val="21"/>
        <w:bidi w:val="0"/>
        <w:spacing w:lineRule="exact" w:line="264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 хотим, чтоб везде,</w:t>
      </w:r>
    </w:p>
    <w:p>
      <w:pPr>
        <w:pStyle w:val="21"/>
        <w:bidi w:val="0"/>
        <w:spacing w:lineRule="exact" w:line="264" w:before="0" w:after="275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ЧС помог в беде!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2" w:leader="none"/>
        </w:tabs>
        <w:bidi w:val="0"/>
        <w:spacing w:lineRule="exact" w:line="220" w:before="0" w:after="234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бёнок: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тобы небо не закрыли тучи грозные,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ы за мир должны бороться вместе с взрослыми. [1]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6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бёнок: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и взрослым, ни детям война не нужна, пусть с нашей планеты исчезнет она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сть мирные звёзды над миром горят, и дружба не знает границ и преград! [1]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6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бёнок: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бятам всей земли - салют! Пусть будет мир на свете.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скай счастливыми растут отцам на смену дети! [1]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01" w:leader="none"/>
        </w:tabs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бёнок:</w:t>
      </w:r>
    </w:p>
    <w:p>
      <w:pPr>
        <w:pStyle w:val="21"/>
        <w:bidi w:val="0"/>
        <w:spacing w:lineRule="exact" w:line="533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мир бороться все должны, долой зачинщиков войны!</w:t>
      </w:r>
    </w:p>
    <w:p>
      <w:pPr>
        <w:pStyle w:val="21"/>
        <w:bidi w:val="0"/>
        <w:spacing w:lineRule="exact" w:line="220" w:before="0" w:after="234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сть всегда сверкают звёзды, пусть всегда цветут сады. [1].</w:t>
      </w:r>
    </w:p>
    <w:p>
      <w:pPr>
        <w:pStyle w:val="21"/>
        <w:bidi w:val="0"/>
        <w:spacing w:lineRule="exact" w:line="220" w:before="0" w:after="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: Мы - за солнце, мы - за счастье, мы - за мир на всей земле!</w:t>
      </w:r>
    </w:p>
    <w:sectPr>
      <w:type w:val="nextPage"/>
      <w:pgSz w:w="11906" w:h="16838"/>
      <w:pgMar w:left="1492" w:right="1024" w:gutter="0" w:header="0" w:top="1067" w:footer="0" w:bottom="13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Calibri" w:hAnsi="Calibri" w:eastAsia="Times New Roman" w:cs="Calibri"/>
      <w:color w:val="000000"/>
      <w:sz w:val="40"/>
      <w:szCs w:val="40"/>
      <w:u w:val="none"/>
    </w:rPr>
  </w:style>
  <w:style w:type="character" w:styleId="2">
    <w:name w:val="Основной текст (2)_"/>
    <w:basedOn w:val="DefaultParagraphFont"/>
    <w:qFormat/>
    <w:rPr>
      <w:rFonts w:ascii="Calibri" w:hAnsi="Calibri" w:eastAsia="Times New Roman" w:cs="Calibri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360"/>
      <w:outlineLvl w:val="0"/>
    </w:pPr>
    <w:rPr>
      <w:rFonts w:ascii="Calibri" w:hAnsi="Calibri" w:cs="Calibri"/>
      <w:sz w:val="40"/>
      <w:szCs w:val="40"/>
    </w:rPr>
  </w:style>
  <w:style w:type="paragraph" w:styleId="21">
    <w:name w:val="Основной текст (2)"/>
    <w:basedOn w:val="Normal"/>
    <w:qFormat/>
    <w:pPr>
      <w:shd w:fill="FFFFFF"/>
      <w:spacing w:lineRule="exact" w:line="274" w:before="360" w:after="24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7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34:00Z</dcterms:created>
  <dc:creator/>
  <dc:description/>
  <dc:language>en-US</dc:language>
  <cp:lastModifiedBy/>
  <dcterms:modified xsi:type="dcterms:W3CDTF">2014-11-02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ХХ</vt:lpwstr>
  </property>
</Properties>
</file>