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Семья, семейные ценно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Афанасьева Елена Александровн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lenafon</w:t>
      </w:r>
      <w:r>
        <w:rPr>
          <w:sz w:val="28"/>
          <w:szCs w:val="28"/>
        </w:rPr>
        <w:t>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общеобразовательное учреждение средняя общеобразовательная школа №1 р. п. Мокро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итель истории и обществознания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новы религиозных культур и Светской эти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4  клас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 Семья, семейные ценности; урок №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Учебник:</w:t>
      </w:r>
      <w:r>
        <w:rPr>
          <w:sz w:val="28"/>
          <w:szCs w:val="28"/>
        </w:rPr>
        <w:t>А.Л.Бегловой, Е.В.Саплиной «Основы мировых религиозных культур»/Москва «Просвещение», 201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b/>
          <w:i/>
          <w:sz w:val="28"/>
          <w:szCs w:val="28"/>
        </w:rPr>
        <w:t>Цель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казать значение семьи в жизни каждого гражданина;   выяснить, как традиционные религии относятся к семь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Задачи урока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важительное отношение к родителям, окружающим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 понимания значимости семейного   воспитания для становления личности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основными семейными ценностями в христианстве, иудаизме, исламе, буддизме; подвести  учащихся  к  выводу, что  семейные ценности различных  религиозных   культур совпадают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ответственности, любви к своим ближн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i/>
          <w:sz w:val="28"/>
          <w:szCs w:val="28"/>
        </w:rPr>
        <w:t>Ожидаемые результа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.1</w:t>
      </w:r>
      <w:r>
        <w:rPr>
          <w:sz w:val="28"/>
          <w:szCs w:val="28"/>
        </w:rPr>
        <w:t>.В результате изучения темы учащиеся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гут дать определения понятиям: семья, семейные ценности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 основе полученных знаний смогут сделать вывод о роли  семьи в жизни каждого челове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0.2. </w:t>
      </w:r>
      <w:r>
        <w:rPr/>
        <w:t>На каждом этапе урока будут формироваться или развиваться личностные, метапредметные или предметные результаты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4111"/>
        <w:gridCol w:w="39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результа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результ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результа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тивационный этап (постановка цели и задач урока, мотивация учебной деятельности учащихс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ветственного отношения к учению, готовности и способности обучающихся к саморазвитию на основе мотивации к обучению и познан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умения определять тему урока и ставить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умения самостоятельно определять цели своего обучения, развивать мотивы и интересы своей познавательной деятельно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туализация знаний учащихс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целостного мировоззр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умения логически мыслить; определять цель урока, умение давать определение понятию: семья, семейные ц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звитие умения  выполнять познавательные и практические      задан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воение новых зн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умения  логически мыслить, находить нужную информацию в  различных источниках, вести диалог, аргументировать собственную точку зрения; работать в групп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умения  сознательно организовывать свою  познавательную деятельность, излагать суждения в процессе коммуникации с одноклассника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Закреп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ых ориентиров, заинтересованности не только в личном успех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умения  обобщать изученный материал, понимать роль семьи в жизни каждого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умения  сознательно организовывать свою познавательную деятельность, умения выполнять познавательные и практические зада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формация  о домашнем задании, инструктаж по его выполн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муникативной компетентности в общении и сотрудничестве со сверстниками в процессе различных видов деятельности; формирование познавательного интереса к предмет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умения  соотносить свои действия с планируемыми результатами, осуществлять контроль своей деятельности в процессе достижения результат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Тип урока. Урок «открытия нового зна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Формы работы уча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иком, работа с раздаточным материалом, беседа, работа в парах, работа в группах, индивидуальная работа, работа по репродукциям картин, заполнение сравнительной таблицы, толковый слова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Необходимое техническое оборуд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проектор,экран, компьютер, учебник, раздаточный материал, фломастеры, марк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Конечный результ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ление сравнительной табл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формление: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ки детей по теме «Моя семья»,  высказывания великих людей о семь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6. План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емья. Семейные ц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емья в религиях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Предварительная подготов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исовать рисунки на тему: «Моя  семь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 ХОД 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  <w:gridCol w:w="538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Организационный момент</w:t>
            </w:r>
            <w:r>
              <w:rPr>
                <w:sz w:val="28"/>
                <w:szCs w:val="28"/>
                <w:lang w:val="en-US"/>
              </w:rPr>
              <w:t xml:space="preserve"> (1 </w:t>
            </w:r>
            <w:r>
              <w:rPr>
                <w:sz w:val="28"/>
                <w:szCs w:val="28"/>
              </w:rPr>
              <w:t>мин.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туации успеха на уроке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лнце на небе проснулось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м, ребята, улыбнулось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зки тихо закрываем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к небу поднимаем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учик солнышка возьмем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к сердечку поднесем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ы чувствуете солнечное тепло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арим свои улыбки друг друг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сть сегодня на уроке благоприятствует теплая дружеская атмосфер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аиваются на совместную  работу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тивационный этап (постановка цели и задач урока, мотивация учебной деятельности учащихся) (5 мин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музыка (Слайд №2.  Приложение 2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- то о нем не слыхала земл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Еве сказал перед свадьбой Ада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я тебе семь вопросов зада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деток родит мне богиня мо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ва тихонько ответила «Я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х воспитает, царица мо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ва покорно ответила: "Я"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ищу сготовит, о радость мо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ва все также ответила: "Я"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латье сошьет, постирает бель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приласкает, украсит жиль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ь на вопрос подруга моя..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Я, я, я» - Ева молвила «Я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ла она знаменитых семь «Я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 на земле появилась … (семья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ашим домашним заданием было нарисовать рисунок на тему: «Моя семья». Кого вы изобразили на своих рисунках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бабушки и дедушки будут являться членами семь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Семья. Довольно часто мы слышим или произносим это слово, но часто ли мы задумываемся о том, что оно обозначает? Какое определение вы бы дали понятию «семья»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верим правильно ли мы с вами дали определение понятию семья. Для этого обратимся  к словарям, которые лежат на ваших парт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равильно мы дали с вами определение понятию «семья»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учащихся: СЕМЬ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Да, бабушки и дедушки – это тоже часть семь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о словарями и сравнивают определения, которые даты в словарях и то, которое они дали с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 Вывод: Семья – основанная на браке или кровном родстве малая группа, члены которой связаны общностью быта, взаимной помощью, моральной и правовой ответственностью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туализация знаний учащихся (15 мин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ак вы думаете, на чём держится семья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« В давние времена жила одна семья, и в ней царили любовь и согласие. Молва об этом долетела до правителя тех мест, и он спросил у главы семьи: «Как вам удаётся жить, никогда не ссорясь, не обижая друг друга?» Старец взял бумагу и написал на ней что – то. Правитель посмотрел и удивился, на листе было написано сто раз одно и тоже слово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Какое это слово? </w:t>
            </w:r>
            <w:r>
              <w:rPr>
                <w:sz w:val="28"/>
                <w:szCs w:val="28"/>
              </w:rPr>
              <w:t>У вас на партах лежит один вот такой (учитель показывает) «лепесток», работая в парах,  запишите слово, которое, по- вашему мнению, написал старец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Презентация – слайд №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 звучит музыка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 «ромашки» семейных ценност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ец на бумаге написал слово «ПОНИМАНИЕ» (если учащиеся слово «понимание» не указали, то учитель добавляет слово к «ромашке»). Как вы думаете почем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, что у нас с вами получилос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 Ежегодно в России отмечается Всероссийский день семьи, любви и верности. Этот праздник появился совсем недавно, в 2008 году. Символом семьи в России с 2008 года считается ромаш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 чём держатся лепестк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ет случиться с лепестками, если повредить сердцевинк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символизирует сердцевинк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ля чего человеку нужна семь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фотографии, скажите, какой вы видите семью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презентация, слайд №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аждый ответит по-своему,на вопрос: «для чего человеку нужна семья»,  но наверняка прозвучит одна простая и верная мысль – для счаст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Да, человеческое счастье вряд ли возможно без семьи. Ни самая увлекательная работа, ни друзья не могут дать то, что может дать семья.Где, как не в семье, получает человек то, к чему стремится в любом возрасте: ощущение своей нужности близким, осознание, что любим или любишь сам, веру, что есть на земле место, где тебя ждут и любя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пределите тему нашего сегодняшнего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ткройте тетради и запишите число и  тему  урок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презентация, слайд №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: на семейных ценностя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парах, выходят к доске и прикрепляют  своё слово, записанное на «лепестк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учащихся: ромаш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вет: На сердцеви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вет: Он погибн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вет: Ценности, на которых основывается семь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ответ: на всех фотографиях семья изображена счастли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Семья, семейные цен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 Усвоение новых знаний</w:t>
            </w:r>
            <w:r>
              <w:rPr>
                <w:sz w:val="28"/>
                <w:szCs w:val="28"/>
                <w:lang w:val="en-US"/>
              </w:rPr>
              <w:t xml:space="preserve"> (20 </w:t>
            </w:r>
            <w:r>
              <w:rPr>
                <w:sz w:val="28"/>
                <w:szCs w:val="28"/>
              </w:rPr>
              <w:t>мин.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О чём мы с вами сегодня уже узнали на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о чём ещё мы с вами будем говорить сегодня на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ске записаны слова. Что эт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считаете одинаково ли религии относятся к семье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падают ли семейные ценности в разных религиозных культурах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сейчас высказали  свои предположения, которые нам нужно будет проверить и доказа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егодня на уроке должны ответить на вопрос: как традиционные религии России относятся к семье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(презентация, слайд №6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Для того чтобы проверить ваши преположения и ответить  на вопрос урока, вам сегодня предстоит  побывать исследователями, которым нужно поработать с различными источниками и представить свою рабо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я в группах с учебником стр. 74-75 и дополнительными источниками, каждая группа представляет религиозную культуру; в рабочих листах вы должны будите записать семейные ценности религии, с которой работает ваша групп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иками в группах. (Приложе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падают ли представления о семейных ценностях в разных религиозных культурах?(обращается внимание учащихся на таблицу -  Слайд №14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Как вы считаете, почему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расхождения в разных религиозных культурах? (обращается внимание учащихся на таблицу -  Слайд №14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Что такое семья, на каких семейных ценностях держится семь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: о религиях; о том, как религии относятся к семь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читают: Христианство, Ислам, Буддизм, Иудаизм. Это религ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положения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делятся на 4 группы, каждая группа представляет религиозную культуру. Дети получают источники, из которых должны выписать семейные ценности  религиозных культур. Затем идёт обмен информацией между групп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проверки задания на экране выводится таблица. (слайд №7-14)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«Христианская культура»:</w:t>
            </w:r>
            <w:r>
              <w:rPr>
                <w:sz w:val="28"/>
                <w:szCs w:val="28"/>
              </w:rPr>
              <w:t xml:space="preserve">  почитать родителе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ься о пожилых родителях,слушаться своих родителей,говорить о родителях уважительн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Исламская культура»:</w:t>
            </w:r>
            <w:r>
              <w:rPr>
                <w:sz w:val="28"/>
                <w:szCs w:val="28"/>
              </w:rPr>
              <w:t>почитать  и уважать родителей, молиться за родителей, слушаться своих родителей и выполнять их просьбы и поруч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«Буддийская культура»:</w:t>
            </w:r>
            <w:r>
              <w:rPr>
                <w:sz w:val="28"/>
                <w:szCs w:val="28"/>
              </w:rPr>
              <w:t>поддерживать своих родителей, исполнять свои обязанности по отношению к родителям, поддерживать и сохранять семейный уклад и тради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«Иудейская культура»:</w:t>
            </w:r>
            <w:r>
              <w:rPr>
                <w:sz w:val="28"/>
                <w:szCs w:val="28"/>
              </w:rPr>
              <w:t>чтить отца и мать, заботиться о своих родителях, прислушиваться к мнению старших, благословлять и уважать родител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: Да, совпадаю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ответ: Семья – это свято для все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ответ: да, но они незначительн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5.  Закрепл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мин.)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  </w:t>
            </w:r>
            <w:r>
              <w:rPr>
                <w:sz w:val="28"/>
                <w:szCs w:val="28"/>
              </w:rPr>
              <w:t>Как традиционные религии России относятся к семье</w:t>
            </w:r>
            <w:r>
              <w:rPr>
                <w:i/>
                <w:sz w:val="28"/>
                <w:szCs w:val="28"/>
              </w:rPr>
              <w:t>?</w:t>
            </w:r>
            <w:r>
              <w:rPr>
                <w:sz w:val="28"/>
                <w:szCs w:val="28"/>
              </w:rPr>
              <w:t>(Слайд №15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 О семье рассуждали и говорили многие философы, мыслители, известные писатели (обращается внимание учащихся на высказывания великих людей о семь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обучаю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6. Информация  о домашнем задании, инструктаж по его выполнению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мин.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а пословицы о семье ест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Домашнее задание: подготовить пословицы о семь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презентация, слайд №16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домашнее задание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7. Рефлекс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флексию (составления солнышк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Оцените свою работу на уроке.  У вас на парте лежат «лучики» солнца: оранжевый, ярко- желтый и светло-желтый.  Поднимите тот лучик, который соответствует вашей активности на уроке. Критерии оценки представлены в ваших рабочих листах под таблиц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одит итог урока. Звучит музыка (презентация, слайд №17-25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оценку деятельност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 свою работу на уроке по следующим критериям Критерии оценки эффективности работы на урок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ая активность – ярко-желтый луч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редняя активность – оранжевый лучи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ивное слушание – светло-желтый лучик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04:00Z</dcterms:created>
  <dc:creator>User</dc:creator>
  <dc:description/>
  <cp:keywords/>
  <dc:language>en-US</dc:language>
  <cp:lastModifiedBy>Admin</cp:lastModifiedBy>
  <cp:lastPrinted>2014-02-16T14:12:00Z</cp:lastPrinted>
  <dcterms:modified xsi:type="dcterms:W3CDTF">2014-04-06T10:09:00Z</dcterms:modified>
  <cp:revision>8</cp:revision>
  <dc:subject/>
  <dc:title/>
</cp:coreProperties>
</file>