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  <w:u w:val="single"/>
        </w:rPr>
        <w:t>Узелок на память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ind w:hanging="1418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C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drawing>
          <wp:inline distT="0" distB="0" distL="0" distR="0">
            <wp:extent cx="2237105" cy="215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152015"/>
                    </a:xfrm>
                    <a:prstGeom prst="rect">
                      <a:avLst/>
                    </a:prstGeom>
                    <a:ln w="381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C00000"/>
          <w:sz w:val="48"/>
          <w:szCs w:val="4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4263390" cy="3043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304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4"/>
                            </w:tblGrid>
                            <w:tr>
                              <w:trPr/>
                              <w:tc>
                                <w:tcPr>
                                  <w:tcW w:w="6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  <w:t xml:space="preserve">Скоростью называют расстояние, 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  <w:t>пройденное за единицу времени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  <w:t>Единицы скорост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-567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  <w:t>м/с, м/мин, км/с, км/мин, км/ч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 xml:space="preserve">Чтобы узнать скорость движения, 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>нужно расстояние разделить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>на врем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pt;height:239.65pt;mso-wrap-distance-left:9pt;mso-wrap-distance-right:0pt;mso-wrap-distance-top:0pt;mso-wrap-distance-bottom:0pt;margin-top:6.15pt;mso-position-vertical-relative:text;margin-left:13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4"/>
                      </w:tblGrid>
                      <w:tr>
                        <w:trPr/>
                        <w:tc>
                          <w:tcPr>
                            <w:tcW w:w="6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70C0"/>
                                <w:sz w:val="40"/>
                                <w:szCs w:val="40"/>
                              </w:rPr>
                              <w:t xml:space="preserve">Скоростью называют расстояние, 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70C0"/>
                                <w:sz w:val="40"/>
                                <w:szCs w:val="40"/>
                              </w:rPr>
                              <w:t>пройденное за единицу времени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40"/>
                                <w:szCs w:val="40"/>
                              </w:rPr>
                              <w:t>Единицы скорости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-567"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40"/>
                                <w:szCs w:val="40"/>
                              </w:rPr>
                              <w:t>м/с, м/мин, км/с, км/мин, км/ч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Чтобы узнать скорость движения, 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нужно расстояние разделить</w:t>
                            </w:r>
                          </w:p>
                          <w:p>
                            <w:pPr>
                              <w:pStyle w:val="Style18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на врем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___________________________________________________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  <w:u w:val="single"/>
        </w:rPr>
        <w:t>Узелок на память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ind w:hanging="1418"/>
        <w:rPr/>
      </w:pPr>
      <w:r>
        <w:rPr>
          <w:rFonts w:eastAsia="Times New Roman" w:cs="Times New Roman" w:ascii="Times New Roman" w:hAnsi="Times New Roman"/>
          <w:b/>
          <w:color w:val="C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drawing>
          <wp:inline distT="0" distB="0" distL="0" distR="0">
            <wp:extent cx="2237105" cy="2152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152015"/>
                    </a:xfrm>
                    <a:prstGeom prst="rect">
                      <a:avLst/>
                    </a:prstGeom>
                    <a:ln w="381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C00000"/>
          <w:sz w:val="48"/>
          <w:szCs w:val="4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4263390" cy="3043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304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4"/>
                            </w:tblGrid>
                            <w:tr>
                              <w:trPr/>
                              <w:tc>
                                <w:tcPr>
                                  <w:tcW w:w="6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  <w:t xml:space="preserve">Скоростью называют расстояние, 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  <w:t>пройденное за единицу времени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70C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  <w:t>Единицы скорост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-567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  <w:t>м/с, м/мин, км/с, км/мин, км/ч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 xml:space="preserve">Чтобы узнать скорость движения, 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>нужно расстояние разделить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B050"/>
                                      <w:sz w:val="40"/>
                                      <w:szCs w:val="40"/>
                                    </w:rPr>
                                    <w:t>на врем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pt;height:239.65pt;mso-wrap-distance-left:9pt;mso-wrap-distance-right:0pt;mso-wrap-distance-top:0pt;mso-wrap-distance-bottom:0pt;margin-top:6.15pt;mso-position-vertical-relative:text;margin-left:13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4"/>
                      </w:tblGrid>
                      <w:tr>
                        <w:trPr/>
                        <w:tc>
                          <w:tcPr>
                            <w:tcW w:w="6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70C0"/>
                                <w:sz w:val="40"/>
                                <w:szCs w:val="40"/>
                              </w:rPr>
                              <w:t xml:space="preserve">Скоростью называют расстояние, 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70C0"/>
                                <w:sz w:val="40"/>
                                <w:szCs w:val="40"/>
                              </w:rPr>
                              <w:t>пройденное за единицу времени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40"/>
                                <w:szCs w:val="40"/>
                              </w:rPr>
                              <w:t>Единицы скорости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-567"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40"/>
                                <w:szCs w:val="40"/>
                              </w:rPr>
                              <w:t>м/с, м/мин, км/с, км/мин, км/ч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Чтобы узнать скорость движения, 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нужно расстояние разделить</w:t>
                            </w:r>
                          </w:p>
                          <w:p>
                            <w:pPr>
                              <w:pStyle w:val="Style18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на врем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u w:val="single"/>
        </w:rPr>
      </w:r>
    </w:p>
    <w:p>
      <w:pPr>
        <w:pStyle w:val="Style18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C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4:43:00Z</dcterms:created>
  <dc:creator>Владелец</dc:creator>
  <dc:description/>
  <cp:keywords/>
  <dc:language>en-US</dc:language>
  <cp:lastModifiedBy>Alex</cp:lastModifiedBy>
  <dcterms:modified xsi:type="dcterms:W3CDTF">2013-04-06T05:56:00Z</dcterms:modified>
  <cp:revision>4</cp:revision>
  <dc:subject/>
  <dc:title/>
</cp:coreProperties>
</file>