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Normal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Normal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  <w:t xml:space="preserve">Конспект </w:t>
      </w:r>
      <w:r>
        <w:rPr>
          <w:b/>
          <w:color w:val="FF0000"/>
          <w:sz w:val="52"/>
          <w:szCs w:val="52"/>
        </w:rPr>
        <w:t xml:space="preserve"> </w:t>
      </w:r>
    </w:p>
    <w:p>
      <w:pPr>
        <w:pStyle w:val="Normal"/>
        <w:jc w:val="center"/>
        <w:rPr>
          <w:color w:val="FF0000"/>
          <w:sz w:val="144"/>
          <w:szCs w:val="144"/>
        </w:rPr>
      </w:pPr>
      <w:r>
        <w:rPr>
          <w:sz w:val="52"/>
          <w:szCs w:val="52"/>
        </w:rPr>
        <w:t>«</w:t>
      </w:r>
      <w:r>
        <w:rPr>
          <w:b/>
          <w:i/>
          <w:sz w:val="52"/>
          <w:szCs w:val="52"/>
        </w:rPr>
        <w:t>ВЕСНА НА БАБУШКИНОМ ПОДВОРЬЕ</w:t>
      </w:r>
      <w:r>
        <w:rPr>
          <w:sz w:val="52"/>
          <w:szCs w:val="52"/>
        </w:rPr>
        <w:t>»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FF"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ЕСНА НА БАБУШКИНОМ ПОДВОРЬ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Программные задачи: </w:t>
      </w:r>
      <w:r>
        <w:rPr>
          <w:sz w:val="28"/>
          <w:szCs w:val="28"/>
        </w:rPr>
        <w:t xml:space="preserve">Знакомить с народными  традициями; Развивать речевую активность и выразительность речи детей. Воспитание любовь к русскому народному творчеству. Прививание патриотизма, уважения к фольклору. </w:t>
        <w:br/>
        <w:br/>
      </w:r>
      <w:r>
        <w:rPr/>
        <w:t xml:space="preserve">                      </w:t>
      </w:r>
      <w:r>
        <w:rPr>
          <w:color w:val="0000FF"/>
          <w:sz w:val="40"/>
          <w:szCs w:val="40"/>
        </w:rPr>
        <w:t>Ход занятия:</w:t>
      </w:r>
    </w:p>
    <w:p>
      <w:pPr>
        <w:pStyle w:val="Normal"/>
        <w:rPr/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Дети, я сегодня буду бабушкой (одевает русские платок, передник) и приглашаю вас к себе: на скотный двор. Вы хотите пойти ко мне в гости? </w:t>
        <w:br/>
      </w:r>
      <w:r>
        <w:rPr>
          <w:b/>
          <w:bCs/>
          <w:sz w:val="28"/>
          <w:szCs w:val="28"/>
        </w:rPr>
        <w:t xml:space="preserve"> </w:t>
      </w:r>
      <w:r>
        <w:rPr>
          <w:rStyle w:val="Submenutable"/>
          <w:b/>
          <w:bCs/>
          <w:sz w:val="28"/>
          <w:szCs w:val="28"/>
        </w:rPr>
        <w:t>Дети.</w:t>
      </w:r>
      <w:r>
        <w:rPr>
          <w:sz w:val="28"/>
          <w:szCs w:val="28"/>
        </w:rPr>
        <w:t xml:space="preserve"> Да!</w:t>
        <w:br/>
        <w:br/>
      </w: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Мы шагаем друг за другом,</w:t>
        <w:br/>
        <w:br/>
        <w:t xml:space="preserve">Лесной полянкой и весенним лугом, </w:t>
        <w:br/>
        <w:br/>
        <w:t xml:space="preserve">(дети выполняют упражнения ,меняя положения рук). </w:t>
        <w:br/>
        <w:br/>
        <w:t xml:space="preserve">Мы походим на носках (идут.), </w:t>
        <w:br/>
        <w:br/>
        <w:t xml:space="preserve">А потом на пятках, </w:t>
        <w:br/>
        <w:br/>
        <w:t xml:space="preserve">Крылья яркие мелькают </w:t>
        <w:br/>
        <w:br/>
        <w:t>В поле птички летают.</w:t>
        <w:br/>
        <w:br/>
        <w:t xml:space="preserve">Раз, два, три, четыре </w:t>
        <w:br/>
        <w:br/>
        <w:t xml:space="preserve">Полетели, закружились, (бег в рассыпную). </w:t>
        <w:br/>
        <w:br/>
        <w:t>Тишина стоит вокруг.</w:t>
        <w:br/>
        <w:br/>
        <w:t>Прибыли мы на конечный пункт.</w:t>
        <w:br/>
        <w:br/>
      </w:r>
      <w:r>
        <w:rPr>
          <w:b/>
          <w:bCs/>
          <w:sz w:val="28"/>
          <w:szCs w:val="28"/>
        </w:rPr>
        <w:t>Бабушка.</w:t>
      </w:r>
      <w:r>
        <w:rPr>
          <w:sz w:val="28"/>
          <w:szCs w:val="28"/>
        </w:rPr>
        <w:t xml:space="preserve"> Здравствуйте, мои дорогие!</w:t>
        <w:br/>
        <w:br/>
        <w:t xml:space="preserve">Какие вы нарядные, веселые! </w:t>
        <w:br/>
        <w:br/>
        <w:t xml:space="preserve">Почему у вас детки так глазки блестят? </w:t>
        <w:br/>
        <w:br/>
        <w:t xml:space="preserve">Почему голосочки так звенят? </w:t>
        <w:br/>
        <w:br/>
      </w:r>
      <w:r>
        <w:rPr>
          <w:b/>
          <w:bCs/>
          <w:sz w:val="28"/>
          <w:szCs w:val="28"/>
        </w:rPr>
        <w:t>Дети.</w:t>
      </w:r>
      <w:r>
        <w:rPr>
          <w:sz w:val="28"/>
          <w:szCs w:val="28"/>
        </w:rPr>
        <w:t xml:space="preserve"> 1. Весна, весна пришла!</w:t>
        <w:br/>
        <w:br/>
        <w:t>Тепло и свет принесла она.</w:t>
        <w:br/>
        <w:br/>
        <w:t>Солнце ласково смеется,</w:t>
        <w:br/>
        <w:br/>
        <w:t>Светит ярче, горячей,</w:t>
        <w:br/>
        <w:br/>
        <w:t xml:space="preserve">И с пригорка звонко льется </w:t>
        <w:br/>
        <w:br/>
        <w:t>Разговорчивы и ручей.</w:t>
        <w:br/>
        <w:br/>
        <w:t xml:space="preserve">3. Песенки весенние со всех сторон </w:t>
        <w:br/>
        <w:br/>
        <w:t>Они легки и веселы, как ветерок</w:t>
        <w:br/>
        <w:br/>
        <w:t xml:space="preserve">Дети поют песню «Зима прошла». </w:t>
        <w:br/>
        <w:br/>
      </w:r>
      <w:r>
        <w:rPr>
          <w:b/>
          <w:bCs/>
          <w:sz w:val="28"/>
          <w:szCs w:val="28"/>
        </w:rPr>
        <w:t>Бабушка.</w:t>
      </w:r>
      <w:r>
        <w:rPr>
          <w:sz w:val="28"/>
          <w:szCs w:val="28"/>
        </w:rPr>
        <w:t xml:space="preserve"> Дети, хотите посмотреть кто живет у меня на скотном дворе? Но сначала отгадайте загадку: Квохчет, квохчет, детей созывает, </w:t>
        <w:br/>
        <w:br/>
        <w:t xml:space="preserve">Всех под крыло собирает, </w:t>
        <w:br/>
        <w:br/>
        <w:t>(хвалит детей за правильный ответ).</w:t>
        <w:br/>
        <w:br/>
        <w:t xml:space="preserve">Живет у меня на скотном дворе Курочка Ряба, а это ее детки- цыплятки. Чем-то курочка обеспокоена. Что случилось Курочка Ряба? Дети, курочка мне говорит, что у нее пропал цыпленок по тени Пик. Он такой непослушный, все бегал, прыгал, играл в прятки -пока не заблудился. Дети, поможем Курочке Рябе найти цыпленка?! </w:t>
        <w:br/>
        <w:br/>
      </w:r>
      <w:r>
        <w:rPr>
          <w:b/>
          <w:bCs/>
          <w:sz w:val="28"/>
          <w:szCs w:val="28"/>
        </w:rPr>
        <w:t xml:space="preserve"> </w:t>
      </w:r>
      <w:r>
        <w:rPr>
          <w:rStyle w:val="Submenutable"/>
          <w:b/>
          <w:bCs/>
          <w:sz w:val="28"/>
          <w:szCs w:val="28"/>
        </w:rPr>
        <w:t>Дети.</w:t>
      </w:r>
      <w:r>
        <w:rPr>
          <w:sz w:val="28"/>
          <w:szCs w:val="28"/>
        </w:rPr>
        <w:t xml:space="preserve"> Поможем! </w:t>
        <w:br/>
        <w:br/>
      </w:r>
      <w:r>
        <w:rPr>
          <w:b/>
          <w:bCs/>
          <w:sz w:val="28"/>
          <w:szCs w:val="28"/>
        </w:rPr>
        <w:t>Бабушка.</w:t>
      </w:r>
      <w:r>
        <w:rPr>
          <w:sz w:val="28"/>
          <w:szCs w:val="28"/>
        </w:rPr>
        <w:t xml:space="preserve"> А вот петушок, наверное тоже Пика ищет. (берет куклу бибабо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ка-ре-ку!</w:t>
        <w:br/>
        <w:br/>
        <w:t xml:space="preserve">Петушок у нас горластый, </w:t>
        <w:br/>
        <w:br/>
        <w:t>По утрам кричит он «Здравствуй!»</w:t>
        <w:br/>
        <w:br/>
        <w:t>На ногах его сапожки,</w:t>
        <w:br/>
        <w:br/>
        <w:t xml:space="preserve">На ушах висят сережки, </w:t>
        <w:br/>
        <w:br/>
        <w:t xml:space="preserve">На голове гребешок, </w:t>
        <w:br/>
        <w:br/>
        <w:t>Вот какой он ,петушок!</w:t>
        <w:br/>
        <w:br/>
        <w:t xml:space="preserve">А вы знаете песенки, потешки про петушка? (дети рассказывают потешки, поют песенку). </w:t>
        <w:br/>
        <w:br/>
      </w:r>
      <w:r>
        <w:rPr>
          <w:b/>
          <w:bCs/>
          <w:sz w:val="28"/>
          <w:szCs w:val="28"/>
        </w:rPr>
        <w:t>Бабушка.</w:t>
      </w:r>
      <w:r>
        <w:rPr>
          <w:sz w:val="28"/>
          <w:szCs w:val="28"/>
        </w:rPr>
        <w:t xml:space="preserve"> В этом домике живет зверь, которого курочка очень бо</w:t>
        <w:softHyphen/>
        <w:t>ится, он грозно рычит, громко лает, у него острые зубы, он траву как корова не ест, а грызет кости. Кто это? Конечно, собака. Жучка, к нам пришли хорошие детки. Ты на них не лай, не рычи. Они маленькие и могут испугаться. Ты нам лучше ответь, не видела ли ты цыпленка по имени Пик, он убежал от своей мамы и она очень беспокоится, (дети рассматривают собаку, ее будку, предметы около нее.)</w:t>
        <w:br/>
        <w:br/>
        <w:t>Игра «Лохматый пес».</w:t>
        <w:br/>
        <w:br/>
      </w:r>
      <w:r>
        <w:rPr>
          <w:b/>
          <w:bCs/>
          <w:sz w:val="28"/>
          <w:szCs w:val="28"/>
        </w:rPr>
        <w:t>Бабушка.</w:t>
      </w:r>
      <w:r>
        <w:rPr>
          <w:sz w:val="28"/>
          <w:szCs w:val="28"/>
        </w:rPr>
        <w:t xml:space="preserve"> Пойдемте дальше искать цыпленка. (идут). А здесь живет</w:t>
        <w:br/>
        <w:br/>
        <w:t>животное, которое не лает, не кусает, а урчит, ходит тихо, легко вспрыгивает на забор, пушистая, мягкая, кто это? Правильно! А что вы знаете о кошке? (дети рассказывают, вос</w:t>
        <w:softHyphen/>
        <w:t>питатель задает вопросы и дополняет). Кошка тоже живет у человека, зимой любит греться на печке, залезет к деду на колени и мурлычет. Мы ее любим, заботимся о ней, ласково с ней разговариваем, поим молоком. А она мышей ловит, которые, так и наровят зерно попортить. А недавно у кошки родились котята, вот посмотрите, (дети рассматривают котят). Мурка, а можно детям покачать твоих котят и спеть им колыбельную? (кошка разрешает, дети берут котят и поют).</w:t>
        <w:br/>
        <w:br/>
      </w:r>
      <w:r>
        <w:rPr>
          <w:b/>
          <w:bCs/>
          <w:sz w:val="28"/>
          <w:szCs w:val="28"/>
        </w:rPr>
        <w:t>Дети</w:t>
      </w:r>
      <w:r>
        <w:rPr>
          <w:sz w:val="28"/>
          <w:szCs w:val="28"/>
        </w:rPr>
        <w:t>. Баю -баю- байки,</w:t>
        <w:br/>
        <w:br/>
        <w:t xml:space="preserve">Прилетели чайки, </w:t>
        <w:br/>
        <w:br/>
        <w:t xml:space="preserve">Стали крыльями махать, </w:t>
        <w:br/>
        <w:br/>
        <w:t>И котяток усыплять.</w:t>
        <w:br/>
        <w:br/>
        <w:t xml:space="preserve">Баю- баюшки-баю, </w:t>
        <w:br/>
        <w:br/>
        <w:t xml:space="preserve">Не ложися на краю. </w:t>
        <w:br/>
        <w:br/>
        <w:t xml:space="preserve">Прийдет серенький волчок </w:t>
        <w:br/>
        <w:br/>
        <w:t>И ухватит зa бочок.</w:t>
        <w:br/>
        <w:br/>
      </w:r>
      <w:r>
        <w:rPr>
          <w:b/>
          <w:bCs/>
          <w:sz w:val="28"/>
          <w:szCs w:val="28"/>
        </w:rPr>
        <w:t>Бабушка.</w:t>
      </w:r>
      <w:r>
        <w:rPr>
          <w:sz w:val="28"/>
          <w:szCs w:val="28"/>
        </w:rPr>
        <w:t xml:space="preserve"> Уснули котята. (дети кладут их в корзину).</w:t>
        <w:br/>
        <w:br/>
        <w:t>Скажи нам, кошка, ты не встречала цыпленка по имени Пик?</w:t>
        <w:br/>
        <w:br/>
      </w:r>
      <w:r>
        <w:rPr>
          <w:b/>
          <w:bCs/>
          <w:sz w:val="28"/>
          <w:szCs w:val="28"/>
        </w:rPr>
        <w:t>Бабушка.</w:t>
      </w:r>
      <w:r>
        <w:rPr>
          <w:sz w:val="28"/>
          <w:szCs w:val="28"/>
        </w:rPr>
        <w:t xml:space="preserve"> Ну тогда мы пойдем дальше его искать.</w:t>
        <w:br/>
        <w:br/>
        <w:t>А вот здесь живут у меня гуси. Гуси ходят очень важно, переваливаются с боку на бок, вытягивают свою длинную шею. Они умеют шипеть и петь свою песню. Кто знает как поют гуси? Да, га-га-га!</w:t>
        <w:br/>
        <w:br/>
        <w:t>Кто хочет спеть про гусей? (желающим одевают шапочки с клювиками и воротнички, все поют, а двое детей инсценируют).</w:t>
        <w:br/>
        <w:br/>
      </w:r>
      <w:r>
        <w:rPr>
          <w:b/>
          <w:bCs/>
          <w:sz w:val="28"/>
          <w:szCs w:val="28"/>
        </w:rPr>
        <w:t>Дети.</w:t>
      </w:r>
      <w:r>
        <w:rPr>
          <w:sz w:val="28"/>
          <w:szCs w:val="28"/>
        </w:rPr>
        <w:t xml:space="preserve"> Жили у бабуси</w:t>
        <w:br/>
        <w:br/>
        <w:t>Два веселых гуся:</w:t>
        <w:br/>
        <w:br/>
        <w:t xml:space="preserve">Один серый, Другой белый, </w:t>
        <w:br/>
        <w:br/>
        <w:t xml:space="preserve">Два веселых гуся. </w:t>
        <w:br/>
        <w:br/>
        <w:t>Вытянули шеи, У кого длиннее -</w:t>
        <w:br/>
        <w:br/>
        <w:t xml:space="preserve">Один серый, Другой белый, </w:t>
        <w:br/>
        <w:br/>
        <w:t>У кого длиннее.</w:t>
        <w:br/>
        <w:br/>
        <w:t xml:space="preserve">Мыли гуси лапки </w:t>
        <w:br/>
        <w:br/>
        <w:t>В луже у канавки –</w:t>
        <w:br/>
        <w:br/>
        <w:t xml:space="preserve">Один серый, Другой белый, </w:t>
        <w:br/>
        <w:br/>
        <w:t xml:space="preserve">Спрятались в канавке. </w:t>
        <w:br/>
        <w:br/>
        <w:t xml:space="preserve">Вот кричит бабуся: </w:t>
        <w:br/>
        <w:br/>
        <w:t xml:space="preserve">«Ой, пропали гуси – </w:t>
        <w:br/>
        <w:br/>
        <w:t>Один серый, Другой белый,</w:t>
        <w:br/>
        <w:br/>
        <w:t>Гуси мои, гуси!» "л</w:t>
        <w:br/>
        <w:br/>
        <w:t>Вы ходили гуси,</w:t>
        <w:br/>
        <w:br/>
        <w:t>Кланялись бабусе -</w:t>
        <w:br/>
        <w:br/>
        <w:t>Один серый,</w:t>
        <w:br/>
        <w:br/>
        <w:t>Другой белый,</w:t>
        <w:br/>
        <w:br/>
        <w:t>Кланялись бабусе.</w:t>
        <w:br/>
        <w:br/>
      </w:r>
      <w:r>
        <w:rPr>
          <w:b/>
          <w:bCs/>
          <w:sz w:val="28"/>
          <w:szCs w:val="28"/>
        </w:rPr>
        <w:t>Бабушка.</w:t>
      </w:r>
      <w:r>
        <w:rPr>
          <w:sz w:val="28"/>
          <w:szCs w:val="28"/>
        </w:rPr>
        <w:t xml:space="preserve"> Гуси, вы, гуси,</w:t>
        <w:br/>
        <w:br/>
        <w:t xml:space="preserve">Красные лапки! </w:t>
        <w:br/>
        <w:br/>
        <w:t xml:space="preserve">Где вы бывали, Что вы видали? </w:t>
        <w:br/>
        <w:br/>
        <w:t xml:space="preserve">- Мы везде бывали, Многое видали! </w:t>
        <w:br/>
        <w:br/>
        <w:t xml:space="preserve">Гуси, а вы не видели цыпленка по имени Пик? </w:t>
        <w:br/>
        <w:br/>
        <w:t>(отвечают)</w:t>
        <w:br/>
        <w:br/>
        <w:t xml:space="preserve">Га, га, га! Видели, видели! </w:t>
        <w:br/>
        <w:br/>
        <w:t>Он плакал и искал маму. Вот он. ( показывают в угол)</w:t>
        <w:br/>
        <w:br/>
      </w:r>
      <w:r>
        <w:rPr>
          <w:b/>
          <w:bCs/>
          <w:sz w:val="28"/>
          <w:szCs w:val="28"/>
        </w:rPr>
        <w:t>Бабушка.</w:t>
      </w:r>
      <w:r>
        <w:rPr>
          <w:sz w:val="28"/>
          <w:szCs w:val="28"/>
        </w:rPr>
        <w:t xml:space="preserve"> Спасибо вам, гуси. Солнце клонится к закату, Заканчивается день.</w:t>
        <w:br/>
        <w:br/>
        <w:t>А вот и слышны хороводы, Их водят девочки и поют.</w:t>
        <w:br/>
        <w:br/>
      </w:r>
      <w:r>
        <w:rPr>
          <w:b/>
          <w:sz w:val="28"/>
          <w:szCs w:val="28"/>
        </w:rPr>
        <w:t>Хоровод.</w:t>
        <w:br/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Бабушка.</w:t>
      </w:r>
      <w:r>
        <w:rPr>
          <w:sz w:val="28"/>
          <w:szCs w:val="28"/>
        </w:rPr>
        <w:t xml:space="preserve"> А вот возвращается с пастбища моя коровушка.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йчас я ее подою и угощу вас молоком. (бабушка ставит корову в ясли, дает ей сено, берет ведро, на дне которого есть молоко, доит корову, процеживает молоко через марлю в кувшин, разливает по чашкам детям , сопровождая все словами, дети пьют молоко, благодарят бабушку)</w:t>
        <w:br/>
        <w:br/>
      </w:r>
      <w:r>
        <w:rPr>
          <w:b/>
          <w:bCs/>
          <w:sz w:val="28"/>
          <w:szCs w:val="28"/>
        </w:rPr>
        <w:t>Бабушка.</w:t>
      </w:r>
      <w:r>
        <w:rPr>
          <w:sz w:val="28"/>
          <w:szCs w:val="28"/>
        </w:rPr>
        <w:t xml:space="preserve"> Вам понравилось у меня? Приходите ко мне еще.</w:t>
        <w:br/>
        <w:br/>
        <w:t>Дети прощаются, уходят.</w:t>
        <w:br/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48:00Z</dcterms:created>
  <dc:creator>Admin</dc:creator>
  <dc:description/>
  <cp:keywords/>
  <dc:language>en-US</dc:language>
  <cp:lastModifiedBy>Admin</cp:lastModifiedBy>
  <dcterms:modified xsi:type="dcterms:W3CDTF">2013-03-27T12:06:00Z</dcterms:modified>
  <cp:revision>3</cp:revision>
  <dc:subject/>
  <dc:title>Конспект  </dc:title>
</cp:coreProperties>
</file>