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ая сказ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лк и семеро козлят на школьный лад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узыка «вступления»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Для вас я сказку расскаж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олк и семеро козлят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необычно покажу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ечно же, на новый лад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ычна эта сказк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ятан где-то здесь намёк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Есть и танец, есть и песн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, конечно же, урок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муз. «Первая песня козы» фонограмма на фоне мелодии говорит ведущи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ит домик на опушк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шек много в нём живё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слушаемся поскоре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за урок для них ведёт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Музыка затихает. Начинает звучать «Мама» и на этом фоне происходит действи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 детишк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ваем книжк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ем мы считат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1, 2, 3, 4, 5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хором: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ем мы считат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1, 2, 3, 4, 5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ем отвеча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3 + 2 конечно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одайка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ь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одец, садись Бодайк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невник свой подавай-к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болтай, моя Болтушк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шепчи соседу  в ушко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й, ай, ай! Дразнилк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мешай  Мазилке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ске Умейка поспеш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дачку нам реш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Доме семеро козля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3 гуляют, и 2 спя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же всего осталось?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оптушка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е что-то показалось?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Топтушка не крич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копытце подними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 Умейка, непременно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мейка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а козлёнк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верно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Малыш, а ты скаж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будет 3 + 3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алыш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ет 6, я точно знаю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ень быстро я считаю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одцы, детишк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рываем книжки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звучит музыка «Первая песня козы» на фоне слова ведущего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звенел звонок с урока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Отдохнут совсем немного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ут дальше веселитьс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иматься и трудитьс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Муз «Мама» и на этом фоне происходит действи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Сегодня будем с вам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икет мы изуча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культурно обращатьс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 ответ всем отвеча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приветствовать культурно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 нужно сказа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а старшим непременно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 место уступа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в дверь к вам постучал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а взрослых дома не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просите, кто стучитс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слушайте отве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ните, что Волк не дремле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охотится на нас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ет научить плохому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хорошему, всех вас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повторяют дети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ним мы, что Волк не дремле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ет он прийти сюд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ерь ему мы не откроем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 за что и никогд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агазин пойду, детишк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упать тетрадки, книжк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рывайтесь на замок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ните про наш урок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коза уходит под муз. «Первая песня козы» и на фоне музыки слова ведущего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коза вышла из дом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ки только дверь запру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ют заниматьс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к стоит уж тут как тут.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 Звучит весёлая музыка. «Танец» Козлята играют в Ладушки и т. д. Волк стоит под дверью и слушает как козлята играют. Раздаётся стук в дверь, музыка останавливается и козлята пугаются. Звучит песня «Диалог Волка и козлят»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сн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вайте поскорей козлята двер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учу я вас ругаться на звере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-ба ду-ба, па-ба ду-ба, ду-ба, п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злой, серый волк, некультурный тако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будем играть никогда мы с тобо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ходите в школу, будете как я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овняйтесь все козлята на мен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-ба ду-ба, па-ба ду-ба, ду-ба, п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злой, серый волк, некультурный тако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будем играть никогда мы с тобо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Подозрительная личность  из к/ф «Джентльмены удачи» слова на фоне музык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й, козлята, открывайт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 мною поиграйт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но в спички, можно в карты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худой конец и в нарды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школу я ведь не хож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время отлично провож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иване я валяюс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ичем не занимаюс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дети отвечают по одному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й, волк, ну как так жит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 с кем-то ведь дружить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м, вот, некогда сидет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м рисовать и петь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за нами не успееш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чего ты не умееш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ы мы волк всегд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различные дел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а мама всё умее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Шьёт, поёт, картины клеи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 этому и нас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учше перешёл к нам в класс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ем спортом заниматьс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седать и отжиматьс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научишься писат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дачки в раз решать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муз. «Первая песня козы» на фоне слова ведущего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устно что-то стало Волк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шёл к себе он в норк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коза домой приходи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в дверь она заходит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Муз «Мама» слова на фон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дети отвечают по одному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а, волк к нам приходи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играть с ним попроси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ерь ему мы не открыл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тра в гости пригласили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одцы, ну-ка, скоре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ро вечера мудреней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Коза подходит к козлятам, гладит их по головам изображают сон. Музыка заканчивается и начинается новая. «Первая песня козы» на фоне слова ведущего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и утро настаё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порога Волк уж ждё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учно жить ему без де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учиться захоте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Волк стучит в дверь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к, тук, тук. Можно войт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Муз «Мама» слова на фон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, конечно, проход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ело мне ленитьс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пришёл всему учить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ж, смотри скорей на нас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имаем к себе в класс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Припев песни «Мама» исполняют все взявшись за рук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– первое слово главное с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ждой судьб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– жизнь подарили мир подар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и теб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музыка конец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06:00Z</dcterms:created>
  <dc:creator>Андрей</dc:creator>
  <dc:description/>
  <cp:keywords/>
  <dc:language>en-US</dc:language>
  <cp:lastModifiedBy>Любовь</cp:lastModifiedBy>
  <cp:lastPrinted>2014-10-21T15:47:00Z</cp:lastPrinted>
  <dcterms:modified xsi:type="dcterms:W3CDTF">2014-10-21T13:06:00Z</dcterms:modified>
  <cp:revision>3</cp:revision>
  <dc:subject/>
  <dc:title>«Волк и семеро козлят на новый лад»</dc:title>
</cp:coreProperties>
</file>