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4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Style14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Style14"/>
        <w:jc w:val="center"/>
        <w:rPr>
          <w:rStyle w:val="StrongEmphasis"/>
          <w:color w:val="0000FF"/>
          <w:sz w:val="28"/>
          <w:szCs w:val="28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Heading5"/>
        <w:jc w:val="center"/>
        <w:rPr/>
      </w:pPr>
      <w:r>
        <w:rPr>
          <w:sz w:val="52"/>
          <w:szCs w:val="52"/>
        </w:rPr>
        <w:t>«</w:t>
      </w:r>
      <w:r>
        <w:rPr>
          <w:sz w:val="56"/>
          <w:szCs w:val="56"/>
        </w:rPr>
        <w:t>Выйдет котя в огород – всполошится весь народ</w:t>
      </w:r>
      <w:r>
        <w:rPr>
          <w:sz w:val="52"/>
          <w:szCs w:val="52"/>
        </w:rPr>
        <w:t>»</w:t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color w:val="0000FF"/>
          <w:sz w:val="28"/>
          <w:szCs w:val="28"/>
        </w:rPr>
        <w:t>Тема:</w:t>
      </w:r>
      <w:r>
        <w:rPr>
          <w:sz w:val="28"/>
          <w:szCs w:val="28"/>
        </w:rPr>
        <w:t xml:space="preserve"> Выйдет котя в огород – всполошится весь народ.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Программные задач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комство с прибаутками и песнями о домашних животных, со сказкой «Девочка Снегурочка» в пересказе В. Даля. Вовлечение детей в подвижные и дидактические народные игры.</w:t>
      </w:r>
    </w:p>
    <w:p>
      <w:pPr>
        <w:pStyle w:val="Heading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Ход заняти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 о з я й к а. Здравствуйте, мои хорошие! Давно я вас не видела, соскучилась! И дедушка Егор с бабушкой Нюрой все в окошки поглядывают да спрашивают: «Где наши детки, где малолетки!»</w:t>
      </w:r>
    </w:p>
    <w:p>
      <w:pPr>
        <w:pStyle w:val="Style14"/>
        <w:rPr/>
      </w:pPr>
      <w:r>
        <w:rPr>
          <w:sz w:val="28"/>
          <w:szCs w:val="28"/>
        </w:rPr>
        <w:t xml:space="preserve">А котик спит себе на лежанке. Есть на печке такое местечко, где удобно полежать и погреться, оно так и называется – </w:t>
      </w:r>
      <w:r>
        <w:rPr>
          <w:rStyle w:val="Emphasis"/>
          <w:sz w:val="28"/>
          <w:szCs w:val="28"/>
        </w:rPr>
        <w:t>лежанка.</w:t>
      </w:r>
      <w:r>
        <w:rPr>
          <w:sz w:val="28"/>
          <w:szCs w:val="28"/>
        </w:rPr>
        <w:t xml:space="preserve"> Котик часто на лежанке греется, дремлет. Пока он дремлет, давайте притворимся мышками и станем возле печки хоровод водить. Беритесь за ручки, будем по кругу ходить и приговар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и водят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ежанке дремлет кот.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идут по кругу, взявшись за рук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мыши, не шум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а Ваську не будите.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стоя на месте, грозят пальце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оснется Васька-кот,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хлопают в ладош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бьет весь хоровод!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Разбегаются, котик «ловит»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Вот мы тебя и разбудили, котик-коток, серенький хвосток! Ты думал, что это мышки хоровод водят? А это ребятки к нам в гости пришли. Поздоровайся с ними! (</w:t>
      </w:r>
      <w:r>
        <w:rPr>
          <w:rStyle w:val="Emphasis"/>
          <w:sz w:val="28"/>
          <w:szCs w:val="28"/>
        </w:rPr>
        <w:t>Котик мурлычет, ласкается к детям.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мотрите-ка, ребятки, Васенька-то наш нарядился, бантик привязал, наверное, погулять собр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йдет котя в огород – всполошится весь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тух, и курица с деревенской у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ут котю в гости звать, станут котю угоща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нашей деревенской улице много котиных знакомых живет, и все на разные голоса кри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и на улочке: кудах-тах-т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ки у осинки: хрю-хрю-х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ечки у речки: бе-бе-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очки у лозочки: ме-ме-м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вки у дубровки: му-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шадки у оградки: иго-го!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можно показывать соответствующие игрушки или картинки, побуждать детей к повторению звукоподражаний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се они с людьми дружат, людям служат, а мы о них заботим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вайте поглядим, как наш котя будет по улице гулять, кого будет там встречать, чем его будут угощать.</w:t>
      </w:r>
    </w:p>
    <w:p>
      <w:pPr>
        <w:pStyle w:val="Style14"/>
        <w:rPr/>
      </w:pPr>
      <w:r>
        <w:rPr>
          <w:sz w:val="28"/>
          <w:szCs w:val="28"/>
        </w:rPr>
        <w:t>Идет котик, а навстречу – петушок, маслена головушку, шелкова бородушка (</w:t>
      </w:r>
      <w:r>
        <w:rPr>
          <w:rStyle w:val="Emphasis"/>
          <w:sz w:val="28"/>
          <w:szCs w:val="28"/>
        </w:rPr>
        <w:t>показать игрушку</w:t>
      </w:r>
      <w:r>
        <w:rPr>
          <w:sz w:val="28"/>
          <w:szCs w:val="28"/>
        </w:rPr>
        <w:t>). Хвост у него с узорами, а сапоги со шпорами. Видите вот эти коготки? Это и есть шпоры у петушка на ногах. А что он тут наш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наших у 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х зернышки клю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х зернышки клю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ебе курочек зо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, хохлуше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пеструше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шел для вас ор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ю орех на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рупино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сьминочке.</w:t>
      </w:r>
    </w:p>
    <w:p>
      <w:pPr>
        <w:pStyle w:val="Style14"/>
        <w:rPr/>
      </w:pPr>
      <w:r>
        <w:rPr>
          <w:sz w:val="28"/>
          <w:szCs w:val="28"/>
        </w:rPr>
        <w:t>Какой добрый петушок: всех курочек угостил и котику орешка предложил. Только станет ли котик орешки да зернышки есть? (</w:t>
      </w:r>
      <w:r>
        <w:rPr>
          <w:rStyle w:val="Emphasis"/>
          <w:sz w:val="28"/>
          <w:szCs w:val="28"/>
        </w:rPr>
        <w:t>Следуют ответы.</w:t>
      </w:r>
      <w:r>
        <w:rPr>
          <w:sz w:val="28"/>
          <w:szCs w:val="28"/>
        </w:rPr>
        <w:t>) Нет, не станет. Мурлыкнул котик: мурр, спасибо – и дальше пошел. А навстречу – козынька-козочок, острый ро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 коза рога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 коза бодатая.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хозяйка с козой (игрушкой би-ба-бо) ходит вдоль сидящих дете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ами топ-то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ами хлоп-хл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ши не е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а не пь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даю-забодаю-забодаю!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шутливо «бодается»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 бодайся, козочка, наши детки кашу едят и молоко пьют. А ты что любишь? Вот как отвечает козочка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Люблю травку щипать, люблю сено жевать. Побегу мимо кусточка – обдеру с него листочки. Сама наемся и с котей поделюсь.</w:t>
      </w:r>
    </w:p>
    <w:p>
      <w:pPr>
        <w:pStyle w:val="Style14"/>
        <w:rPr/>
      </w:pPr>
      <w:r>
        <w:rPr>
          <w:sz w:val="28"/>
          <w:szCs w:val="28"/>
        </w:rPr>
        <w:t>Х о з я й к а. Ребятки, как вы думаете, понравится котику такое угощение? (</w:t>
      </w:r>
      <w:r>
        <w:rPr>
          <w:rStyle w:val="Emphasis"/>
          <w:sz w:val="28"/>
          <w:szCs w:val="28"/>
        </w:rPr>
        <w:t>Ответы детей.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урлыкает котик: «Мурр, спасибо». Кушать травку и листочки он не стал, а козочке сказал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зочка-белоногушка, потешь, попляши, уж больно ножки твои хороши! И ребятки с тобой попляшут, и я попрыгаю, лапками подрыгаю!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Инсценировка русской народной песенки. «Покажи нам, козынь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 нам, козынька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поет, обращаясь к коз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 нам, бел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едушки пляш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-топ, топ-топ,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топают ного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дедушки пляш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 нам, козы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 нам, бел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абушки пляш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-хлоп, хлоп-хлоп-хлоп,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хлопки с «пружинкой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бабушки пляш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 нам, козы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 нам, бел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ебятки пляш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-скок, прыг-скок,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прыжк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ребятки пляшут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село плясали! Спасибо тебе, козочка. Пошел наш котик дальше, а кого повстречал, отгадайте. Вот вам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хозяином дру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сторо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т под крыле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хвостик колечком.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Ответы детей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Правильно, это собачка Жучка, хвостик – закорючка. Хотел котик посмотреть, что у Жучки в миске лежит, а она: гав-гав-гав! Испугался, на плетень забрался. (</w:t>
      </w:r>
      <w:r>
        <w:rPr>
          <w:rStyle w:val="Emphasis"/>
          <w:sz w:val="28"/>
          <w:szCs w:val="28"/>
        </w:rPr>
        <w:t>Произвести все действия игрушками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Не сердись, котик, собачка на работе, она и дом, и двор сторожит. Ее даже волки и лисицы боятся, вот какая она смелая. Однажды она выручила из беды девочку Снегурочку. (</w:t>
      </w:r>
      <w:r>
        <w:rPr>
          <w:rStyle w:val="Emphasis"/>
          <w:sz w:val="28"/>
          <w:szCs w:val="28"/>
        </w:rPr>
        <w:t>Сокращенный вариант пересказа В. Даля, русской народной сказки «Девочка Снегурочка» без эпизода обмана Жучки лисой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Тут и сказке конец. А где же наш котик? Иди, Васенька, домой, а то без тебя мне Ванечку не убаюкать, помоги мне, пожалуйста. И вы, ребятки, помогите. (</w:t>
      </w:r>
      <w:r>
        <w:rPr>
          <w:rStyle w:val="Emphasis"/>
          <w:sz w:val="28"/>
          <w:szCs w:val="28"/>
        </w:rPr>
        <w:t>Хозяйка поет песенку «Котя, котенька, коток», котик качает люльку, дети ему помогают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Убаюкали Ванечку? Спасибо! Сейчас я котика кашкой угощу. Кто мне поможет чугунок ухватом из печки достать? (</w:t>
      </w:r>
      <w:r>
        <w:rPr>
          <w:rStyle w:val="Emphasis"/>
          <w:sz w:val="28"/>
          <w:szCs w:val="28"/>
        </w:rPr>
        <w:t>Дети помогают, хозяйка благодарит, кладет «каши» в блюдечко, предлагает коту.</w:t>
      </w:r>
      <w:r>
        <w:rPr>
          <w:sz w:val="28"/>
          <w:szCs w:val="28"/>
        </w:rPr>
        <w:t>) Ешь на здоровье! А я пойду, деток провожу. До свидания, ребятки, приходите ко мне о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43:00Z</dcterms:created>
  <dc:creator>Admin</dc:creator>
  <dc:description/>
  <cp:keywords/>
  <dc:language>en-US</dc:language>
  <cp:lastModifiedBy>Admin</cp:lastModifiedBy>
  <dcterms:modified xsi:type="dcterms:W3CDTF">2013-03-29T09:59:00Z</dcterms:modified>
  <cp:revision>1</cp:revision>
  <dc:subject/>
  <dc:title>Конспект</dc:title>
</cp:coreProperties>
</file>