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360" w:hanging="0"/>
        <w:jc w:val="both"/>
        <w:rPr/>
      </w:pPr>
      <w:r>
        <w:rPr>
          <w:rFonts w:cs="Times New Roman" w:ascii="Times New Roman" w:hAnsi="Times New Roman"/>
          <w:b/>
          <w:sz w:val="32"/>
          <w:szCs w:val="32"/>
        </w:rPr>
        <w:t>Исследовательский проект  «Электричество своими руками».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lineRule="auto" w:line="240" w:before="0" w:after="0"/>
        <w:ind w:left="36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Цели. Продолжать знакомить детей с электричеством в быту. Прослеживать путь от добычи огня, до изобретения электрической лампочки. Знакомить детей с терминами «электрический заряд».</w:t>
      </w:r>
    </w:p>
    <w:p>
      <w:pPr>
        <w:pStyle w:val="Normal"/>
        <w:spacing w:lineRule="auto" w:line="240" w:before="0" w:after="0"/>
        <w:ind w:left="36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статистическое электричество», «электрон». с техникой безопасности в обращении с электричеством. Формировать навыки самостоятельности и коллективного исследования работы –создавать условия для  формирования умений, представлять и делать доступными для других свои первые научные изыскания.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особы достижения цели.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зучение материала «Из прошлого электрической лампочки»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бор коллекции (лучина, лампадка, керосиновая лампа) совместно с родителями.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ыты.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езентация «Из прошлого лампочки»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дравствуйте! Меня зовут Рямов Савелий. Мне 6 лет. Я хожу в подготовительную группу  детского сада №32 «Дружные ребята». Я очень любознательный, интересуюсь всем, что меня окружает, часто мастерю, люблю все делать своими руками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Тема моего проекта «Электричество своими руками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Однажды я играл с братьями, а мама сказала: «Хотите, я вам покажу фокус с воздушным шариком, который может висеть на стене?». Мама потерла шарик о волосы и прикрепила его к стене. Мне стало интересно, и я спросил у мамы: «Мама, а почему шарик висит на стене и не падает?». Мама ответила, что это статическое электричество, оно неопасное, оно живет повсюду, само по себе, и с ним можно интересно поиграть. Я спросил: «А что такое статическое электричество и как оно возникает?».  Мама ответила: «Ты слышал, как потрескивает одежда, когда снимаешь ее? Иногда, когда ты снимаешь одежду, видны искры – это тоже электричество. Иногда волосы электролизуются от расчески и голова после расчесывания похожа на одуванчик». Мама достала лист картона и потерла ею о свою шерстяную кофту и дотронулась до волос и волосы «ожили» стали дыбом. Мама объяснила, что статическое электричество возникло из-за трения картона о шерсть. Я решил показать фокусы папе, подошел к нему и показал те фокусы, которые мне показывала мама. Папе понравились мои фокусы, и он рассказал мне, где еще бывает электричество. Мы пошли на кухню, взяли пять картошек, папа соединил их проводами и зажег лампочку, и объяснил, что это электрический ток зажег лампочку. Не стало интересно, а всегда ли было электричество? На эти вопросы мне помогли ответить воспитатели, (презентация)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апа рассказал мне, что раньше у людей не было электричества. Сначала люди научились добывать огонь, но костры быстро сгорали. Люди придумали факелы, которые пропитывали смолой и они горели дольнее. Затем люди придумали свечи, керосиновую лампу и только потом электрическую лампочку. Потом папа рассказал мне, откуда берется электричество в наших домах. Папа объяснил, что электрический ток вырабатывается на электростанциях, затем бежит по проводам и заставляет электрические приборы работать. Электрический ток чем-то похож на реку, только в реке течет вода, а по проводам текут маленькие частицы – электроны. Все электроприборы работают от электричества. Нужно соблюдать меры безопасности при обращении с электроприборами. Нельзя засовывать в розетку металлические приборы, нельзя включать в розетку вику мокрыми руками, так как металл и вода очень хорошо проводят электрический ток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пыты.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ыт «Ожившие волосы»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ыт «Электричество из картошек»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ыт «Электричество из лимонов»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ыт с солнечными батареями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вод. Теперь я знаю, какой долгий путь до нашего времени прошло электричество. Как важно электричество в быту. Людям очень  нужны электрические приборы.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1906" w:h="16838"/>
      <w:pgMar w:left="85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17T10:42:00Z</dcterms:created>
  <dc:creator>Пользователь</dc:creator>
  <dc:description/>
  <cp:keywords/>
  <dc:language>en-US</dc:language>
  <cp:lastModifiedBy>Натуся</cp:lastModifiedBy>
  <dcterms:modified xsi:type="dcterms:W3CDTF">2014-11-02T15:07:00Z</dcterms:modified>
  <cp:revision>4</cp:revision>
  <dc:subject/>
  <dc:title/>
</cp:coreProperties>
</file>