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редняя общеобразовательная школа № 4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род Миньяр Челябинской облас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>Юбка</w:t>
      </w:r>
      <w:r>
        <w:rPr>
          <w:b/>
          <w:sz w:val="48"/>
          <w:szCs w:val="48"/>
        </w:rPr>
        <w:t xml:space="preserve"> «Военный шик»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240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firstLine="6240"/>
        <w:rPr/>
      </w:pPr>
      <w:r>
        <w:rPr>
          <w:sz w:val="28"/>
          <w:szCs w:val="28"/>
        </w:rPr>
        <w:t>ученица 9-А класса</w:t>
      </w:r>
    </w:p>
    <w:p>
      <w:pPr>
        <w:pStyle w:val="Normal"/>
        <w:spacing w:lineRule="auto" w:line="360"/>
        <w:ind w:firstLine="6240"/>
        <w:rPr>
          <w:sz w:val="28"/>
          <w:szCs w:val="28"/>
        </w:rPr>
      </w:pPr>
      <w:r>
        <w:rPr>
          <w:sz w:val="28"/>
          <w:szCs w:val="28"/>
        </w:rPr>
        <w:t>Султанова Регина</w:t>
      </w:r>
    </w:p>
    <w:p>
      <w:pPr>
        <w:pStyle w:val="Normal"/>
        <w:spacing w:lineRule="auto" w:line="360"/>
        <w:ind w:firstLine="6240"/>
        <w:rPr>
          <w:sz w:val="28"/>
          <w:szCs w:val="28"/>
        </w:rPr>
      </w:pPr>
      <w:r>
        <w:rPr>
          <w:sz w:val="28"/>
          <w:szCs w:val="28"/>
        </w:rPr>
        <w:t xml:space="preserve">Проверил: учитель технологии </w:t>
      </w:r>
    </w:p>
    <w:p>
      <w:pPr>
        <w:pStyle w:val="Normal"/>
        <w:spacing w:lineRule="auto" w:line="360"/>
        <w:ind w:firstLine="6240"/>
        <w:rPr/>
      </w:pPr>
      <w:r>
        <w:rPr>
          <w:sz w:val="28"/>
          <w:szCs w:val="28"/>
        </w:rPr>
        <w:t>Коровина М.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firstLine="567"/>
        <w:jc w:val="center"/>
        <w:outlineLvl w:val="9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>Содержание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ведение………………………………………………………………………………………………………………….стр.3</w:t>
      </w:r>
    </w:p>
    <w:p>
      <w:pPr>
        <w:pStyle w:val="12"/>
        <w:keepNext w:val="true"/>
        <w:keepLines/>
        <w:numPr>
          <w:ilvl w:val="0"/>
          <w:numId w:val="7"/>
        </w:numPr>
        <w:shd w:fill="auto" w:val="clear"/>
        <w:spacing w:lineRule="auto" w:line="360" w:before="0" w:after="0"/>
        <w:ind w:left="284" w:hanging="284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Теоретическая часть…………………………………………………………………………………………….стр.4</w:t>
      </w:r>
    </w:p>
    <w:p>
      <w:pPr>
        <w:pStyle w:val="12"/>
        <w:keepNext w:val="true"/>
        <w:keepLines/>
        <w:numPr>
          <w:ilvl w:val="1"/>
          <w:numId w:val="7"/>
        </w:numPr>
        <w:shd w:fill="auto" w:val="clear"/>
        <w:spacing w:lineRule="auto" w:line="360" w:before="0" w:after="0"/>
        <w:ind w:left="993" w:hanging="567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боснование выбора темы проекта…………………………………………………………стр.4</w:t>
      </w:r>
    </w:p>
    <w:p>
      <w:pPr>
        <w:pStyle w:val="12"/>
        <w:keepNext w:val="true"/>
        <w:keepLines/>
        <w:numPr>
          <w:ilvl w:val="1"/>
          <w:numId w:val="7"/>
        </w:numPr>
        <w:shd w:fill="auto" w:val="clear"/>
        <w:spacing w:lineRule="auto" w:line="360" w:before="0" w:after="0"/>
        <w:ind w:left="993" w:hanging="567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оенный костюм Отечественной войны 1812г…………………………………………стр.6</w:t>
      </w:r>
    </w:p>
    <w:p>
      <w:pPr>
        <w:pStyle w:val="12"/>
        <w:keepNext w:val="true"/>
        <w:keepLines/>
        <w:numPr>
          <w:ilvl w:val="1"/>
          <w:numId w:val="4"/>
        </w:numPr>
        <w:shd w:fill="auto" w:val="clear"/>
        <w:spacing w:lineRule="auto" w:line="360" w:before="0" w:after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</w:t>
      </w:r>
      <w:r>
        <w:rPr>
          <w:b w:val="false"/>
          <w:sz w:val="28"/>
          <w:szCs w:val="28"/>
          <w:lang w:val="ru-RU"/>
        </w:rPr>
        <w:t xml:space="preserve">Современный стиль милитари …………………………………………………………………стр.7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4 Выбор моделей………………………………………………………………………………………………….стр.10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5 Эскиз модели и обоснование выбора модели…………………………………………………стр.11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. Практическая часть (конструкторский этап)………………………………………………………стр.12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993"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.1</w:t>
      </w:r>
      <w:r>
        <w:rPr>
          <w:b w:val="false"/>
          <w:sz w:val="28"/>
          <w:szCs w:val="28"/>
        </w:rPr>
        <w:t xml:space="preserve">Мерки для построения чертежа </w:t>
      </w:r>
      <w:r>
        <w:rPr>
          <w:b w:val="false"/>
          <w:sz w:val="28"/>
          <w:szCs w:val="28"/>
          <w:lang w:val="ru-RU"/>
        </w:rPr>
        <w:t>прямой юбки…………………………………..стр.12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993"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.2Конструирование чертежа прямой юбки …………………………………………..стр.13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. Практическая часть (технологический этап)………………………………………………………стр.14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</w:t>
      </w:r>
      <w:r>
        <w:rPr>
          <w:b w:val="false"/>
          <w:sz w:val="28"/>
          <w:szCs w:val="28"/>
          <w:lang w:val="ru-RU"/>
        </w:rPr>
        <w:t>3.1Технологическая последовательность изготовления юбки………………..стр.14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993"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.2  оборудование…………………………………………………….……………………………..…стр.14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993"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.3 Обработка застежки тесьмой - молния…………………….………….…………….стр.15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993"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.4 Экономические расчеты………………………………………………………………….….стр.17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</w:t>
      </w:r>
      <w:r>
        <w:rPr>
          <w:b w:val="false"/>
          <w:sz w:val="28"/>
          <w:szCs w:val="28"/>
          <w:lang w:val="ru-RU"/>
        </w:rPr>
        <w:t>3.5 Экологическое обоснование выбора материалов………………………….….стр.18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Заключение……………………………………………………………………………………………..……………..стр.19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Литература……………………………………………………………………………………………………………..стр.20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ложение 1. Военный костюм Отечественной войны 1812г………………..……….…стр.21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ложение2.Современные направления в женской одежде,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стиль милитари…………………………………………………………………………………………………..…стр.22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ложение 3. Чертеж основы прямой юбки  …………………………………………………….стр.23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Приложение 4. Моделирование юбки…………………………………………………………….…..стр.24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ложение 5.Выбор материалов и фурнитуры…………………………………………………..стр.25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Приложение 6.   Раскладка выкройки на ткани……………..…………………………………….стр.26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ложение 7 Реклама…………………………………..………………..……………………………………стр.27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hanging="0"/>
        <w:jc w:val="both"/>
        <w:outlineLvl w:val="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Heading1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ведени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В последнее время по России резко возрос интерес к проблемам изучения военной моды. С одной стороны - это дань моде, с другой - насущная необходимость, которая диктует потребностями общества в создании условий для становления гражданина. Одежда, прошедшая в своем развитии долгий путь, тесно связанный с историей и эстетическими воззрениями её создателями. Одежда всегда была и остается неотделимой частью материальной культуры общества. Внутри одной культуры, народности, рода даже в самые ранние эпохи одеяние людей было различно: выделялись костюмы служителей культа, военных, власть предержащих, подчеркивался возраст или семейное положение человека. Костюм несет в себе особенности представлений народа об идеале, другими словами, выполняет эстетическую функцию улучшения облика человека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Цель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Изготовить изделие в соответствии с направлением  современной моды.  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зучить военный костюм Отечественной войны 1812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bCs/>
          <w:sz w:val="28"/>
          <w:szCs w:val="28"/>
        </w:rPr>
        <w:t xml:space="preserve">Современные направления в женском костюме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бработка современной юбки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ab/>
      </w:r>
    </w:p>
    <w:p>
      <w:pPr>
        <w:pStyle w:val="Normal"/>
        <w:spacing w:lineRule="auto" w:line="360"/>
        <w:ind w:first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События мировой истории XIX века не могли не отразиться на развитии моды. В любую эпоху, будь то Средние века или современность, мода становиться зеркалом, демонстрирующим обществу новые тенденции и реформы. За ней закрепляется статус «международной». Очевидно, что мода развивалась и менялась в угоду промышленности. Ткани становились более универсальными, фасоны </w:t>
        <w:softHyphen/>
        <w:t>- простыми. Появляются новые стили.</w:t>
      </w:r>
    </w:p>
    <w:p>
      <w:pPr>
        <w:pStyle w:val="Normal"/>
        <w:spacing w:lineRule="auto" w:line="360"/>
        <w:ind w:first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водя с историческими фактами и событиями, мода XIX века демонстрирует революционные чувства масс. Демонстрируется консерватизм цветов и тканей, утрирование мелких деталей. Вычурная, чопорная одежда из XVIII века уходит в прошлое, пропуская на первый план простые и удобные вещи. Леди отказываются от бархата и шелка, и от платьев неудобных фасонов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Теоретическая часть</w:t>
      </w:r>
    </w:p>
    <w:p>
      <w:pPr>
        <w:pStyle w:val="Normal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i/>
          <w:sz w:val="28"/>
          <w:szCs w:val="28"/>
        </w:rPr>
        <w:t>1.1. Обоснование выбора темы проекта</w:t>
      </w:r>
    </w:p>
    <w:p>
      <w:pPr>
        <w:pStyle w:val="Normal"/>
        <w:ind w:firstLine="708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Тема моего проекта «Военный шик». С одной стороны - это дань моде, с другой - насущная необходимость, которая диктует потребностями общества в создании условий для становления гражданина. Меня  заинтересовала одежда военных.  В этом году Россия отмечает 200-летие Отечественной войны 1812 года. Это интереснейший период в развитии одежды. И по этому свой проект я захотела связать с этой знаменательной датой.  В этот период, славы русского оружия, кутюрье создают новые стили.  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се знают когда проходила Отечественная война, против кого воевали и кто победил, но мало кто знает, как при этом выглядели военные того времени.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Я, как и любая девушка люблю красиво одеваться. Но даже стильная вещица из популярного торгового комплекса не всегда может добавить индивидуальности человеку. Моя любимая одежда - джинсы и бриджи. И в моем гардеробе очень не хватает  юбки. Я уверена, что смогу сшить современную, интересную юбку.</w:t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 xml:space="preserve">1.2.  Военный костюм Отечественной войны 1812г. </w:t>
      </w:r>
      <w:r>
        <w:rPr>
          <w:rFonts w:eastAsia="Calibri"/>
          <w:bCs/>
          <w:i/>
        </w:rPr>
        <w:t>(см .приложение №1)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Славные воинские деяния наших предков никогда не приобрели бы для нас такой наглядности и убедительности, если бы не сведения об их быте, снаряжении и обмундировании... Именно благодаря деталям: «погонам, выпушкам, петличкам» — военная история из комплекса весьма отвлеченных понятий превращается в нечто реальное и зримое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оенная форма играет важную роль в истории костюма. Функционально это не только прочная и удобная одежда, защищающая солдата от непогоды, но и своеобразная визитная карточка любой арм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>Гродненский полк.</w:t>
      </w:r>
      <w:r>
        <w:rPr>
          <w:rFonts w:eastAsia="Calibri"/>
          <w:bCs/>
          <w:sz w:val="28"/>
          <w:szCs w:val="28"/>
        </w:rPr>
        <w:t> Доломан и ментик синие, воротник и обшлага доломана голубые. Мех ментика офицеров - серый мерлушковый, унтер-офицеров -черный,  солдат -белый. Пояс-кушак синий. Чакчиры синие. Ташка синяя с голубой отделкой. Вальтрап синий с голубой отделкой. Приборный металл - серебро. Широко известны под названием "голубые гусары"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>Белорусский полк.</w:t>
      </w:r>
      <w:r>
        <w:rPr>
          <w:rFonts w:eastAsia="Calibri"/>
          <w:bCs/>
          <w:sz w:val="28"/>
          <w:szCs w:val="28"/>
        </w:rPr>
        <w:t> Доломан синий, ментик красный, воротник и обшлага доломана красные. Мех ментика офицеров - серый мерлушковый, унтер-офицеров -черный,  солдат -белый. Пояс-кушак красный. Чакчиры синие. Ташка красная с белой  отделкой. Вальтрап синий с белой отделкой. Приборный металл - серебро.</w:t>
      </w:r>
    </w:p>
    <w:p>
      <w:pPr>
        <w:pStyle w:val="Normal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лександрийский  полк.</w:t>
      </w:r>
      <w:r>
        <w:rPr>
          <w:rFonts w:eastAsia="Calibri"/>
          <w:bCs/>
          <w:sz w:val="28"/>
          <w:szCs w:val="28"/>
        </w:rPr>
        <w:t> Доломан и ментик черные, воротник и обшлага доломана красные. Мех ментика офицеров - серый мерлушковый, унтер-офицеров -черный,  солдат -белый. Пояс-кушак черный. Чакчиры черные. Ташка черная с красной отделкой. Вальтрап черный с красной отделкой. Приборный металл - серебро. Широко известны под названием "черные гусары".</w:t>
      </w:r>
    </w:p>
    <w:p>
      <w:pPr>
        <w:pStyle w:val="Normal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ркутский полк</w:t>
      </w:r>
      <w:r>
        <w:rPr>
          <w:rFonts w:eastAsia="Calibri"/>
          <w:bCs/>
          <w:sz w:val="28"/>
          <w:szCs w:val="28"/>
        </w:rPr>
        <w:t xml:space="preserve">. Доломан черный, ментик черный, воротник и обшлага доломана малиновые. Мех ментика офицеров – серый мерлушковый, унтер- офицеров- черный, солдат- белый. Пояс – кушак черный. Чакчиры малиновые. Ташка черная с желтой отделкой. Вальтрап черный с малиновой отделкой. Приборный металл-золото. Следует иметь в виду, что полк только в декабре1812года был причислен к армии. В течении осени 1812года он был ополченческим гусарским полком графа Салтыкова. Поэтому на кивере вместо обычной кокарды с петлицей помещался ополченческий крест и ниже вензель императора Александра 1. Перед заграничным походом ополченческие знаки на кивере были заменены на обычные кокарду с петлицей. На офицерских ментиках и доломанах не было галунной обшивки груди вокруг рядов шнуров. Пуговицы на доломане и ментике шли сверху вниз не в три, а в пять рядов              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shd w:fill="E7E7D6" w:val="clear"/>
          <w:lang w:eastAsia="en-US"/>
        </w:rPr>
        <w:t xml:space="preserve">  </w:t>
      </w:r>
      <w:r>
        <w:rPr>
          <w:rFonts w:eastAsia="Calibri" w:cs="Arial" w:ascii="Arial" w:hAnsi="Arial"/>
          <w:color w:val="000000"/>
          <w:sz w:val="20"/>
          <w:szCs w:val="20"/>
          <w:shd w:fill="E7E7D6" w:val="clear"/>
          <w:lang w:eastAsia="en-US"/>
        </w:rPr>
        <w:t xml:space="preserve">                          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E7E7D6" w:val="clear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-й</w:t>
      </w:r>
      <w:r>
        <w:rPr>
          <w:rFonts w:eastAsia="Calibri"/>
          <w:sz w:val="28"/>
          <w:szCs w:val="28"/>
          <w:lang w:eastAsia="en-US"/>
        </w:rPr>
        <w:t> и </w:t>
      </w:r>
      <w:r>
        <w:rPr>
          <w:rFonts w:eastAsia="Calibri"/>
          <w:b/>
          <w:bCs/>
          <w:sz w:val="28"/>
          <w:szCs w:val="28"/>
          <w:lang w:eastAsia="en-US"/>
        </w:rPr>
        <w:t>2-й гусарские полки Российско-германского легиона</w:t>
      </w:r>
      <w:r>
        <w:rPr>
          <w:rFonts w:eastAsia="Calibri"/>
          <w:sz w:val="28"/>
          <w:szCs w:val="28"/>
          <w:lang w:eastAsia="en-US"/>
        </w:rPr>
        <w:t>. Эти полки в состав армии не входили, считались ополченческими. Униформа, в целом приближалась к стандарту российской гусарской формы, но с рядом особенностей. присущих немецкой армии. Так, кивера имели султан из белых перьев, репеек был не овальный. а круглый красно-белый, петлицы на кивере не было, а кокарда была немецких цветов (черно-белая). Мех ментика в 1-м полку у всех был белый, а во 2-м коричневый. Этишкет и кутас были белые, а шнуры на доломане и ментике в 1-м полку желтые, во 2-м черные. Чакчир не носили, а вместо них носили серые штаны с</w:t>
      </w:r>
      <w:r>
        <w:rPr>
          <w:rFonts w:eastAsia="Calibri"/>
          <w:sz w:val="28"/>
          <w:szCs w:val="28"/>
          <w:shd w:fill="E7E7D6" w:val="clear"/>
          <w:lang w:eastAsia="en-US"/>
        </w:rPr>
        <w:t xml:space="preserve">  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bCs/>
          <w:i/>
          <w:iCs/>
          <w:sz w:val="28"/>
          <w:szCs w:val="28"/>
          <w:shd w:fill="E7E7D6" w:val="clear"/>
          <w:lang w:eastAsia="en-US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рной кожаной подшивкой в шагу. В 1815 году полки были расформированы, а солдаты и офицеры остались на родине в Германии. Пройдут столетия, время сотрет с лица земли бастионы, навсегда умолкнут пушки, возвестившие победу, но никогда не изгладится из памяти людей подвиг героев Отечественной войны. Благодарная Россия склоняет голову перед их мужеством и славою.</w:t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  <w:sz w:val="28"/>
          <w:szCs w:val="28"/>
        </w:rPr>
        <w:t xml:space="preserve">1.3.  Современный стиль милитари </w:t>
      </w:r>
      <w:r>
        <w:rPr>
          <w:rFonts w:eastAsia="Calibri"/>
          <w:bCs/>
          <w:i/>
        </w:rPr>
        <w:t>(Приложение №2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rFonts w:eastAsia="Calibri"/>
          <w:bCs/>
          <w:sz w:val="28"/>
          <w:szCs w:val="28"/>
        </w:rPr>
        <w:t>Современная мода очень скоротечна, многие еще бывшие совсем недавно актуальные тренды, пару сезонов спустя самозабвенно устаревают. Что нельзя сказать, о существующем вот уже пятый сезон подряд, стиле милитари, как его еще называют - военный стиль или гвардейский стиль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Calibri"/>
          <w:bCs/>
          <w:sz w:val="28"/>
          <w:szCs w:val="28"/>
        </w:rPr>
        <w:t>Одежда в стиле милитари пользуется огромным спросом во всех модных бутиках по всему миру. Как утверждают известные модные критики военный стиль милитари не утратит своей актуальности и на протяжении всего 2011-2012г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rFonts w:eastAsia="Calibri"/>
          <w:bCs/>
          <w:sz w:val="28"/>
          <w:szCs w:val="28"/>
        </w:rPr>
        <w:t xml:space="preserve">Стиль милитари возник по окончанию первой мировой войны. Производство гражданской одежды было разрушено, зато военной - отлажено. Довоенная мода совершенно устарела, к тому же в почете был культ офицеров-победителей. Поначалу одежда попросту перешивалась из формы: шинели превращались в пальто, кители - в пиджаки. Стиль милитари стал скорее вынужденной мерой, чем данью моде. Но постепенно в крое новой женской одежды стали появляться отдельные «военные» детали. Все это создавало новый стиль, который после Второй мировой воцарился в моде, где до сих пор не сдает позиций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rFonts w:eastAsia="Calibri"/>
          <w:bCs/>
          <w:sz w:val="28"/>
          <w:szCs w:val="28"/>
        </w:rPr>
        <w:t xml:space="preserve">За всю историю своего развития военный стиль можно разделить на три основных направления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rFonts w:eastAsia="Calibri"/>
          <w:bCs/>
          <w:sz w:val="28"/>
          <w:szCs w:val="28"/>
        </w:rPr>
        <w:t xml:space="preserve">Первое - молодежное милитари. Течение, получившее распространение в Америке в 60-х годах после войны во Вьетнаме. Форма стала своего рода знаком противников войны, раскованных, свободолюбивых бунтарей. Причем носили ее специально небрежно - брюки на бедрах, ремень ослаблен. Однако особо полюбился камуфляж благодаря практичным материалам, из которых был сделан. Любители экстремальных видов спорта быстро оценили прочные и натуральные ткани НАТОвской спецовки и удобные ботинки на шнурках. Многие экстремалы по-прежнему выбирают милитари в качестве основной одежды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rFonts w:eastAsia="Calibri"/>
          <w:bCs/>
          <w:sz w:val="28"/>
          <w:szCs w:val="28"/>
        </w:rPr>
        <w:t xml:space="preserve">Второе направление - так называемый формалистический милитари, или камуфляжный стиль (от французского «camoufler» - маскировать). Появилось в 80-е годы. Войн не велось, мир привыкал к спокойствию, а дизайнеры предложили раскрасить одежду в камуфляжные оттенки. Серо-зелено-коричневым стало все: от сумок и обуви до элементов интерьера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rFonts w:eastAsia="Calibri"/>
          <w:bCs/>
          <w:sz w:val="28"/>
          <w:szCs w:val="28"/>
        </w:rPr>
        <w:t xml:space="preserve">Третье направление, современное - high-милитари. Его особенность - не точное воспроизведение солдатской формы, и не прямые камуфляжные оттенки. Главное - намек, в котором основную роль играют сочетание вещей и аксессуары, создающие образ военного времени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rFonts w:eastAsia="Calibri"/>
          <w:bCs/>
          <w:sz w:val="28"/>
          <w:szCs w:val="28"/>
        </w:rPr>
        <w:t xml:space="preserve">Сегодняшнее обозначение милитари-тренда - серо-зеленая и грязно-коричневая цветовые гаммы, и детали: жесткие плечи, накладные карманы, мелкие пуговицы, воротник отложной или стойка, украшения-ордена, широкие ремни с пряжкой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днако последние тенденции в милитари сделали его более женственным: бушлаты теперь принято сочетать со струящимися юбками, широкий ремень опоясывают шифоновые платья, а военные галифе вместо хлопковых стали атласны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Must-have последнего сезона - двубортные пальто, дубленые куртки, ботфорты и жесткие клатчи, декорированные заклепками. В новом сезоне эта тенденция использования армейских предметов гардероба обретает некоторые черты женственности, в совокупности с деталями, характерными для женского белья. Сюда хорошо вписываются вездесущие парашютные шаровары, завязывающиеся на щиколотках, и туфли на шпильках. Нейлоновые куртки-бомберы (квадратного силуэта) надеваются прямо на комбинации, а кружевным жакетам придают модную остроту с помощью бретелек из плетеных лент и пряжек. Армейские сетки драпируются в сексуальные силуэты, карманы наслаиваются на карманы, кружевные декольте спрятаны под потрепанные рабочие робы. Не забудьте про кожаные брюки и непродуваемые толстовки. Образ дополняют ботинки на шнуровке, авиаторские очки и сумки, напоминающие сложенный парашют, а также 'авиаторские' шлемы. Это стиль Лары Крофт и Анны Молинари. Его цвета - хаки, темно-серый, подчеркнутые насыщенным черным и приглушенным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rFonts w:eastAsia="Calibri"/>
          <w:b/>
          <w:bCs/>
          <w:i/>
          <w:sz w:val="28"/>
          <w:szCs w:val="28"/>
        </w:rPr>
        <w:t>Правильный образ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Чтобы не запутаться в разнообразии предлагаемых дизайнерами вариантов, необходимо запомнить несколько простых правил сочетания вещей в милитари-образе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1. Все вещи должны быть в общей цветовой гамме, но не одноцветными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2. Не стоит превращать образ в униформу - лучше уравновесить камуфляж чем-то «гражданским»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3. Если вещь в стиле милитари одна, то пусть она в наряде главенствует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Кстати, мода на милитари охватила не только одежду, но и косметику. Абсолютные хиты сезона - лаки для ногтей цветов хаки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илитари сегодня - это безусловная реакция на мировой кризис. В отсутствии бюджета всех привлекают практичные лаконичные вещи, которые можно комбинировать в любых случаях абсолютно по-разному. Военный стиль - та самая практичность, которую сегодня выбирают. При грамотном подходе, она сможет обернуть любое, даже не военное действие, в вашу безоговорочную победу.</w:t>
      </w:r>
    </w:p>
    <w:p>
      <w:pPr>
        <w:pStyle w:val="Style15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 xml:space="preserve"> </w:t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      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Calibri"/>
          <w:b/>
          <w:bCs/>
          <w:i/>
          <w:sz w:val="28"/>
          <w:szCs w:val="28"/>
        </w:rPr>
        <w:t>1.4.  Выбор моделей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одель №1. Юбка прямая, узкой формы. На переднем и заднем полотнищах по две вытачки от линии талии. Застежка на тесьму-молнию в левом боковом шве. Верхний срез юбки обработан притачным поясом, нижний - оборкой в одностороннюю складку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одель №2. Юбка прямая, расширенная книзу. На заднем и переднем полотнищах - по три встречных складки. Верхний срез юбки обработан притачным поясом, нижний- швом вподгибку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Модель №3. Юбка, расширенная книзу. Застежка на тесьму- молнию в левом боковом шве. Верхний срез юбки обработан притачным поясом, нижний - оборкой. </w:t>
      </w:r>
    </w:p>
    <w:p>
      <w:pPr>
        <w:pStyle w:val="Normal"/>
        <w:ind w:firstLine="708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ind w:firstLine="708"/>
        <w:rPr>
          <w:rFonts w:ascii="Calibri" w:hAnsi="Calibri" w:eastAsia="Calibri" w:cs="Calibri"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1925" cy="5595620"/>
            <wp:effectExtent l="0" t="0" r="0" b="0"/>
            <wp:docPr id="1" name="img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945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sz w:val="28"/>
          <w:szCs w:val="28"/>
        </w:rPr>
        <w:t>1.5 Эскиз и обоснование выбора модели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Стиль милитари </w:t>
      </w:r>
      <w:r>
        <w:rPr/>
        <w:t xml:space="preserve"> </w:t>
      </w:r>
      <w:r>
        <w:rPr>
          <w:rFonts w:eastAsia="Calibri"/>
          <w:bCs/>
          <w:sz w:val="28"/>
          <w:szCs w:val="28"/>
        </w:rPr>
        <w:t>я выбрала для своего костюма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Это направление моды подойдет для бесстрашных женщин «эмансипе». Тема отсылает нас к 60-м годам прошлого столетия – периоду, соединяющему удивительную женственность форм и тягу «слабого пола» к освобождению, увлечению типично мужскими профессиями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Модель №4. Прямая юбка с подкладом. На переднем и заднем полотнище прямая кокетка из- под которой идут мягкие складочки. Застежка посередине заднего полотнища. Верхний срез обработан обтачкой.  Юбка выполнена из ткани синего цвета. </w:t>
      </w:r>
    </w:p>
    <w:p>
      <w:pPr>
        <w:pStyle w:val="Normal"/>
        <w:ind w:firstLine="708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ind w:firstLine="708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6"/>
          <w:szCs w:val="36"/>
        </w:rPr>
      </w:pPr>
      <w:r>
        <w:rPr>
          <w:rFonts w:eastAsia="Calibri"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 Конструкторский этап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1. М</w:t>
      </w:r>
      <w:r>
        <w:rPr/>
        <w:t>ерки для построения чертежа прямой юбки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013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мер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снятия мер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мер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и мер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бхват тал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 вокруг туловища на уровне линии тал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лины пояса и расчет ширины вытаче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бхват бед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 вокруг туловища сзади по наиболее выступающим точкам ягодиц, спереди по пластине, приложенной к животу для учета выступа жив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ширины юб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пины до тал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едьмого шейного позвонка до талии через линейку, положенную на выступающие точки лопат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ложения линии беде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юб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линии талии до желаемой длины издел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лины юб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вободу облегания необходимы прибав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инии талии – Пт =1,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инии бедер – Пб =3,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Конструирование прямой юбки</w:t>
      </w:r>
      <w:r>
        <w:rPr>
          <w:i/>
          <w:sz w:val="28"/>
          <w:szCs w:val="28"/>
        </w:rPr>
        <w:t xml:space="preserve"> </w:t>
      </w:r>
      <w:r>
        <w:rPr>
          <w:i/>
        </w:rPr>
        <w:t>(приложение № 3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аблица расчетов для построения черт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13"/>
        <w:gridCol w:w="3680"/>
        <w:gridCol w:w="1839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енное обозначе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построения, название отрез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формул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 себ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прямой угол с вершиной в точке 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длину юб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Т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ширину юб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+П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+3=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Т1Н1Н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роить прямоугольн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расстояние до линии беде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т: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Б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ширину заднего полотнищ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линию талии по бок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в=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Б</w:t>
            </w:r>
            <w:r>
              <w:rPr>
                <w:sz w:val="16"/>
                <w:szCs w:val="16"/>
              </w:rPr>
              <w:t>3</w:t>
            </w:r>
            <w:r>
              <w:rPr>
                <w:sz w:val="28"/>
                <w:szCs w:val="28"/>
              </w:rPr>
              <w:t>=Б</w:t>
            </w:r>
            <w:r>
              <w:rPr>
                <w:sz w:val="16"/>
                <w:szCs w:val="16"/>
              </w:rPr>
              <w:t>1</w:t>
            </w: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ложение осевых линий вытаче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С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*44=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ть сумму вытаче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+Пб)-    (Ст+П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4+3)- (34 +1)=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>3</w:t>
            </w: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ширину задней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  <w:r>
              <w:rPr>
                <w:sz w:val="28"/>
                <w:szCs w:val="28"/>
              </w:rPr>
              <w:t>: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2=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>5</w:t>
            </w: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ширину задней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  <w:r>
              <w:rPr>
                <w:sz w:val="28"/>
                <w:szCs w:val="28"/>
              </w:rPr>
              <w:t>: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3=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 xml:space="preserve">7 </w:t>
            </w: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ширину передней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  <w:r>
              <w:rPr>
                <w:sz w:val="28"/>
                <w:szCs w:val="28"/>
              </w:rPr>
              <w:t>: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6=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2</w:t>
            </w: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конец боковой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в=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3</w:t>
            </w: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ожить конец задней вытачк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в=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4</w:t>
            </w: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конец передней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в=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16"/>
                <w:szCs w:val="16"/>
              </w:rPr>
              <w:t>4</w:t>
            </w: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5</w:t>
            </w:r>
            <w:r>
              <w:rPr>
                <w:sz w:val="28"/>
                <w:szCs w:val="28"/>
              </w:rPr>
              <w:t>, и Т</w:t>
            </w:r>
            <w:r>
              <w:rPr>
                <w:sz w:val="16"/>
                <w:szCs w:val="16"/>
              </w:rPr>
              <w:t>3</w:t>
            </w: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 стороны  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иб 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вести черте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роить вытач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ести черте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Практическая часть (технологический эта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3.1. Технологическая последовательность изготовления юб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ка  деталей кроя к сметыванию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ка юбки к примерк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примерки. Исправление дефекто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ботка кокетки и соединение её с юбкой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ботка боковых срезо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ботка застежки юбки тесьмой-молнией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ботка верхнего среза обтачкой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ботка нижнего среза юбк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ботка подкладки юбки. Соединение её с юбкой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нчательная отделка издел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3.2. 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того чтобы сшить изделие, мне потребовалось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швейная машина «Чайка 134А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ножницы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электрический утюг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иглы для шитья вручную №3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иглы машины №90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тки №40 белые для сметывани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тки № 50 синего цвета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сантиметровая лента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линейка и прямоугольный треугольник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булав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3  Инструкционная карта «обработка застежки тесьмой молни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ложить две детали лицевой стороной внут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Провести мелком линию бокового шва на расстоянии 2см от среза дета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мететь полотнища по боковой линии по всей дл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ложить от верхнего среза детали 16 см и провести горизонтальную линию, ограничивающую длину застежки. Сделать боковой шов от горизонтальной линии до линии ни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 Приутюжить ткань на месте шва. Затем тщательно разгладить припуски шва по всей длине. Удалить нитки сметы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крытую тесьму-молнию направить под сгиб разреза для застежки на заднем полотнище так, чтобы сверху от среза юбки до начала звеньев оставался 1 см, а сбоку линия сгиба подходила к краю звеньев. Приметать тесьму – молнию сверху вниз до конца застежки на расстоянии 0,1 – 0,3 см от сгиба прямыми стежками длиной 0,5 с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. Закрыть тесьму – молнию. Приметай её второю сторону, направляя сгиб переднего полотнища к сгибу заднего полотнища так, чтобы они совп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тачай тесьму – молнию с лицевой стороны от верхнего среза переднего полотнища  до верхнего среза заднего полотнища, прокладывая строчку по переднему полотнищу на расстоянии 0,8 – 1 см от сгиба, а по заднему полотнищу, отступая 0,2 см от сгиба . Удали примёт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качества: машинная строчка ровная, проложена на указанном выше расстоянии от сгибов переднего и заднего полотнищ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i/>
          <w:sz w:val="28"/>
          <w:szCs w:val="28"/>
        </w:rPr>
        <w:t>3.5. Экологическое обоснование выбора материал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бор ткан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езона и назначения юбку можно сшить из различных тка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9445</wp:posOffset>
                </wp:positionH>
                <wp:positionV relativeFrom="paragraph">
                  <wp:posOffset>128270</wp:posOffset>
                </wp:positionV>
                <wp:extent cx="11620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тец, сат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pt;mso-wrap-distance-left:9.05pt;mso-wrap-distance-right:9.05pt;mso-wrap-distance-top:0pt;mso-wrap-distance-bottom:0pt;margin-top:10.1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тец, сат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31110</wp:posOffset>
                </wp:positionH>
                <wp:positionV relativeFrom="paragraph">
                  <wp:posOffset>52705</wp:posOffset>
                </wp:positionV>
                <wp:extent cx="635" cy="257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.3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05940</wp:posOffset>
                </wp:positionH>
                <wp:positionV relativeFrom="paragraph">
                  <wp:posOffset>105410</wp:posOffset>
                </wp:positionV>
                <wp:extent cx="1428750" cy="4476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Ткань для юб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2pt;margin-top:8.3pt;width:112.4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Ткань для юб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8115</wp:posOffset>
                </wp:positionH>
                <wp:positionV relativeFrom="paragraph">
                  <wp:posOffset>143510</wp:posOffset>
                </wp:positionV>
                <wp:extent cx="1085850" cy="323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ер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11.3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ер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34690</wp:posOffset>
                </wp:positionH>
                <wp:positionV relativeFrom="paragraph">
                  <wp:posOffset>177165</wp:posOffset>
                </wp:positionV>
                <wp:extent cx="51435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3.95pt;width:40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34440</wp:posOffset>
                </wp:positionH>
                <wp:positionV relativeFrom="paragraph">
                  <wp:posOffset>110490</wp:posOffset>
                </wp:positionV>
                <wp:extent cx="572135" cy="1270"/>
                <wp:effectExtent l="0" t="37465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8.7pt;width:44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39515</wp:posOffset>
                </wp:positionH>
                <wp:positionV relativeFrom="paragraph">
                  <wp:posOffset>5715</wp:posOffset>
                </wp:positionV>
                <wp:extent cx="1343025" cy="3524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27.75pt;mso-wrap-distance-left:9.05pt;mso-wrap-distance-right:9.05pt;mso-wrap-distance-top:0pt;mso-wrap-distance-bottom:0pt;margin-top:0.4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31110</wp:posOffset>
                </wp:positionH>
                <wp:positionV relativeFrom="paragraph">
                  <wp:posOffset>144145</wp:posOffset>
                </wp:positionV>
                <wp:extent cx="1270" cy="29591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3pt;margin-top:11.35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4040</wp:posOffset>
                </wp:positionH>
                <wp:positionV relativeFrom="paragraph">
                  <wp:posOffset>20955</wp:posOffset>
                </wp:positionV>
                <wp:extent cx="133477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ел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pt;height:27pt;mso-wrap-distance-left:9.05pt;mso-wrap-distance-right:9.05pt;mso-wrap-distance-top:0pt;mso-wrap-distance-bottom:0pt;margin-top:1.65pt;mso-position-vertical-relative:text;margin-left:1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е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своего изделия я выбрала полушерстяную костюмную ткань. Она имеет гладкую поверхность, прочна на разрыв, не мнется и не выцветает имеет высокие теплозащитные свойства. У нее красивый внешний вид, не сложна в уходе, хорошо держит фор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кладки я выбрала синтетическую ткань в цвет основного изделия. Ткань гладкая, прочная - это важные качества для издел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Выбор фурнитур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служит для застегивания, подшивания и отделки швейных изделий. При выборе фурнитуры учитываются свойства ткани, фасон, покрой и вид одежды. Подбирают по цвету, форме, размеру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е необходимы для изделия застежка-молния в цвет тка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татками ткани можно обтянуть пуговицы или пояс. Выполнить женскую сумку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77390</wp:posOffset>
                </wp:positionH>
                <wp:positionV relativeFrom="paragraph">
                  <wp:posOffset>155575</wp:posOffset>
                </wp:positionV>
                <wp:extent cx="866775" cy="3143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оп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4.75pt;mso-wrap-distance-left:9.05pt;mso-wrap-distance-right:9.05pt;mso-wrap-distance-top:0pt;mso-wrap-distance-bottom:0pt;margin-top:12.25pt;mso-position-vertical-relative:text;margin-left:1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но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96490</wp:posOffset>
                </wp:positionH>
                <wp:positionV relativeFrom="paragraph">
                  <wp:posOffset>80645</wp:posOffset>
                </wp:positionV>
                <wp:extent cx="1270" cy="238760"/>
                <wp:effectExtent l="37465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6.35pt;width:0.05pt;height:1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85770</wp:posOffset>
                </wp:positionH>
                <wp:positionV relativeFrom="paragraph">
                  <wp:posOffset>194945</wp:posOffset>
                </wp:positionV>
                <wp:extent cx="249555" cy="124460"/>
                <wp:effectExtent l="2540" t="63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98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5.35pt;width:19.6pt;height:9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77340</wp:posOffset>
                </wp:positionH>
                <wp:positionV relativeFrom="paragraph">
                  <wp:posOffset>194945</wp:posOffset>
                </wp:positionV>
                <wp:extent cx="229235" cy="124460"/>
                <wp:effectExtent l="0" t="0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32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pt;margin-top:15.35pt;width:17.95pt;height:9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25165</wp:posOffset>
                </wp:positionH>
                <wp:positionV relativeFrom="paragraph">
                  <wp:posOffset>13970</wp:posOffset>
                </wp:positionV>
                <wp:extent cx="952500" cy="3143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я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4.75pt;mso-wrap-distance-left:9.05pt;mso-wrap-distance-right:9.05pt;mso-wrap-distance-top:0pt;mso-wrap-distance-bottom:0pt;margin-top:1.1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я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91515</wp:posOffset>
                </wp:positionH>
                <wp:positionV relativeFrom="paragraph">
                  <wp:posOffset>13970</wp:posOffset>
                </wp:positionV>
                <wp:extent cx="895350" cy="4286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тежки, мол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3.75pt;mso-wrap-distance-left:9.05pt;mso-wrap-distance-right:9.05pt;mso-wrap-distance-top:0pt;mso-wrap-distance-bottom:0pt;margin-top:1.1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стежки, мол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96415</wp:posOffset>
                </wp:positionH>
                <wp:positionV relativeFrom="paragraph">
                  <wp:posOffset>104775</wp:posOffset>
                </wp:positionV>
                <wp:extent cx="119888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28.5pt;mso-wrap-distance-left:9.05pt;mso-wrap-distance-right:9.05pt;mso-wrap-distance-top:0pt;mso-wrap-distance-bottom:0pt;margin-top:8.25pt;mso-position-vertical-relative:text;margin-left:1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рни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85770</wp:posOffset>
                </wp:positionH>
                <wp:positionV relativeFrom="paragraph">
                  <wp:posOffset>252730</wp:posOffset>
                </wp:positionV>
                <wp:extent cx="184150" cy="191135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3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9.9pt;width:14.4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7340</wp:posOffset>
                </wp:positionH>
                <wp:positionV relativeFrom="paragraph">
                  <wp:posOffset>252730</wp:posOffset>
                </wp:positionV>
                <wp:extent cx="229235" cy="191135"/>
                <wp:effectExtent l="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pt;margin-top:19.9pt;width:17.95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59760</wp:posOffset>
                </wp:positionH>
                <wp:positionV relativeFrom="paragraph">
                  <wp:posOffset>243205</wp:posOffset>
                </wp:positionV>
                <wp:extent cx="857250" cy="3333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ю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6.25pt;mso-wrap-distance-left:9.05pt;mso-wrap-distance-right:9.05pt;mso-wrap-distance-top:0pt;mso-wrap-distance-bottom:0pt;margin-top:19.15pt;mso-position-vertical-relative:text;margin-left:2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ю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33475</wp:posOffset>
                </wp:positionH>
                <wp:positionV relativeFrom="paragraph">
                  <wp:posOffset>170815</wp:posOffset>
                </wp:positionV>
                <wp:extent cx="942975" cy="3048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уговиц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4pt;mso-wrap-distance-left:9.05pt;mso-wrap-distance-right:9.05pt;mso-wrap-distance-top:0pt;mso-wrap-distance-bottom:0pt;margin-top:13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уговиц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6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4. Экономические расчет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асходы на материалы</w:t>
      </w:r>
      <w:r>
        <w:rPr>
          <w:sz w:val="28"/>
          <w:szCs w:val="28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59"/>
        <w:gridCol w:w="1894"/>
        <w:gridCol w:w="1952"/>
        <w:gridCol w:w="191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у.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кол-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ая ткан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-210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с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руб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а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-150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с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руб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еж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-30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уб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-20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руб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того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руб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им образом материальные затраты составили Мз ≈323 руб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ход на электроэнергию составляет:    Цэ=1Квт=2.090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бота выполняется 1.5часа   Цэ = 2.090*1.5=3,135≈3 руб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получить общую себестоимость нужно Мз сложить с Цэ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= Мз+Цэ=323+3≈326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им образом затраты на юбку составили 326 рублей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не дешевле чем покупать в магазине. Но это изделие сшито своими руками, по моей фигуре, в нужном мне сти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дежда, прошедшая в своем развитии долгий путь, тесно связанный с историей и эстетическими воззрениями её создателями. Одежда всегда была и остается </w:t>
      </w:r>
      <w:r>
        <w:rPr>
          <w:rFonts w:eastAsia="Calibri"/>
          <w:bCs/>
          <w:sz w:val="28"/>
          <w:szCs w:val="28"/>
        </w:rPr>
        <w:t>неотделимой частью материальной культуры общества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В новом сезоне эта тенденция использования армейских предметов гардероба обретает некоторые черты женствен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Я  довольна результатом своей работы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У меня получилось изготовить изделие в соответствии с направлением  современной моды.  И, значит, я справилась с поставленной целью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</w:rPr>
        <w:t>Я справилась с поставленными задач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зучила военный костюм Отечественной войны 1812.  Это интереснейший период в развитии одежды.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ознакомилась с современными направлениями в женском костюме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bCs/>
          <w:sz w:val="28"/>
          <w:szCs w:val="28"/>
        </w:rPr>
        <w:t xml:space="preserve">Тенденция использования армейских предметов гардероба обретает некоторые             черты женственности, в совокупности с деталями, характерными для военной формы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eastAsia="Calibri"/>
          <w:bCs/>
          <w:sz w:val="28"/>
          <w:szCs w:val="28"/>
        </w:rPr>
        <w:t xml:space="preserve">Обработала современную юбку. </w:t>
      </w:r>
      <w:r>
        <w:rPr>
          <w:sz w:val="28"/>
          <w:szCs w:val="28"/>
        </w:rPr>
        <w:t xml:space="preserve">Я познакомилась со свойствами материалов и фурнитурой, научилась подбирать ткани и оборудование для изготовления юбки.                           </w:t>
      </w:r>
    </w:p>
    <w:p>
      <w:pPr>
        <w:pStyle w:val="Normal"/>
        <w:jc w:val="both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. Учебник «Технология 6» под редакцией В.Д Симоненко. Изд. «Вента- Граф», 201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). Г.Г Мозговая. «Швейное дело».- М.: Просвящение.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. В.Н Чернякова. «Технология обработки ткани 7-9кл».- М.:  Просвещение. 2006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. http://vykrojka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). Журнал «Бурда». Издательство «Бурда Модерн». Июнь,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.Журнал «Веста». Издательство  «Веста - М». Февраль,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енный костюм 19-20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91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161155</wp:posOffset>
            </wp:positionH>
            <wp:positionV relativeFrom="paragraph">
              <wp:posOffset>163195</wp:posOffset>
            </wp:positionV>
            <wp:extent cx="1333500" cy="2514600"/>
            <wp:effectExtent l="0" t="0" r="0" b="0"/>
            <wp:wrapTight wrapText="bothSides">
              <wp:wrapPolygon edited="0">
                <wp:start x="-154" y="0"/>
                <wp:lineTo x="-154" y="21446"/>
                <wp:lineTo x="21600" y="21446"/>
                <wp:lineTo x="21600" y="0"/>
                <wp:lineTo x="-154" y="0"/>
              </wp:wrapPolygon>
            </wp:wrapTight>
            <wp:docPr id="2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5">
            <wp:simplePos x="0" y="0"/>
            <wp:positionH relativeFrom="column">
              <wp:posOffset>447675</wp:posOffset>
            </wp:positionH>
            <wp:positionV relativeFrom="line">
              <wp:posOffset>-409575</wp:posOffset>
            </wp:positionV>
            <wp:extent cx="1371600" cy="2514600"/>
            <wp:effectExtent l="0" t="0" r="0" b="0"/>
            <wp:wrapSquare wrapText="bothSides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400300</wp:posOffset>
            </wp:positionH>
            <wp:positionV relativeFrom="paragraph">
              <wp:posOffset>111760</wp:posOffset>
            </wp:positionV>
            <wp:extent cx="1371600" cy="2447925"/>
            <wp:effectExtent l="0" t="0" r="0" b="0"/>
            <wp:wrapTight wrapText="bothSides">
              <wp:wrapPolygon edited="0">
                <wp:start x="-150" y="0"/>
                <wp:lineTo x="-150" y="21450"/>
                <wp:lineTo x="21600" y="21450"/>
                <wp:lineTo x="21600" y="0"/>
                <wp:lineTo x="-150" y="0"/>
              </wp:wrapPolygon>
            </wp:wrapTight>
            <wp:docPr id="2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7" w:leader="none"/>
          <w:tab w:val="left" w:pos="205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577080</wp:posOffset>
            </wp:positionH>
            <wp:positionV relativeFrom="paragraph">
              <wp:posOffset>311150</wp:posOffset>
            </wp:positionV>
            <wp:extent cx="1371600" cy="2447925"/>
            <wp:effectExtent l="0" t="0" r="0" b="0"/>
            <wp:wrapTight wrapText="bothSides">
              <wp:wrapPolygon edited="0">
                <wp:start x="-150" y="0"/>
                <wp:lineTo x="-150" y="21450"/>
                <wp:lineTo x="21600" y="21450"/>
                <wp:lineTo x="21600" y="0"/>
                <wp:lineTo x="-150" y="0"/>
              </wp:wrapPolygon>
            </wp:wrapTight>
            <wp:docPr id="2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01825" cy="265176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ременные направления в женской одежде, стиль милитар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14800" cy="219075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00375" cy="219075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581400</wp:posOffset>
            </wp:positionH>
            <wp:positionV relativeFrom="paragraph">
              <wp:posOffset>116205</wp:posOffset>
            </wp:positionV>
            <wp:extent cx="3135630" cy="2348865"/>
            <wp:effectExtent l="0" t="0" r="0" b="0"/>
            <wp:wrapSquare wrapText="bothSides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теж основы прямой юб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4705" cy="6991985"/>
            <wp:effectExtent l="0" t="0" r="0" b="0"/>
            <wp:docPr id="30" name="img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g0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676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лирование ю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материалов и фурни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ладка выкройки на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уверены в себе. Стиль милитари ваш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697484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97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footerReference w:type="first" r:id="rId14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21080</wp:posOffset>
              </wp:positionH>
              <wp:positionV relativeFrom="page">
                <wp:posOffset>10379710</wp:posOffset>
              </wp:positionV>
              <wp:extent cx="5518785" cy="1270"/>
              <wp:effectExtent l="635" t="6350" r="635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4.4pt;margin-top:24.6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462655</wp:posOffset>
              </wp:positionH>
              <wp:positionV relativeFrom="page">
                <wp:posOffset>10260330</wp:posOffset>
              </wp:positionV>
              <wp:extent cx="635635" cy="238760"/>
              <wp:effectExtent l="15240" t="14605" r="14605" b="1524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76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7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2.65pt;margin-top:807.9pt;width:50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7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4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4"/>
      <w:szCs w:val="3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LineNumbering">
    <w:name w:val="Line Number"/>
    <w:basedOn w:val="Style13"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360"/>
      <w:ind w:hanging="360"/>
      <w:outlineLvl w:val="0"/>
    </w:pPr>
    <w:rPr>
      <w:rFonts w:ascii="Calibri" w:hAnsi="Calibri" w:eastAsia="Calibri" w:cs="Calibri"/>
      <w:b/>
      <w:bCs/>
      <w:sz w:val="34"/>
      <w:szCs w:val="3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36:00Z</dcterms:created>
  <dc:creator>teacher</dc:creator>
  <dc:description/>
  <cp:keywords/>
  <dc:language>en-US</dc:language>
  <cp:lastModifiedBy>Sultanova_ZF</cp:lastModifiedBy>
  <cp:lastPrinted>2012-12-01T12:59:00Z</cp:lastPrinted>
  <dcterms:modified xsi:type="dcterms:W3CDTF">2012-12-01T08:01:00Z</dcterms:modified>
  <cp:revision>36</cp:revision>
  <dc:subject/>
  <dc:title/>
</cp:coreProperties>
</file>