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ая семья – нравственный а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родительского собр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b/>
          <w:i/>
        </w:rPr>
        <w:t xml:space="preserve">   </w:t>
      </w:r>
      <w:r>
        <w:rPr>
          <w:rFonts w:eastAsia="Times New Roman"/>
          <w:b/>
          <w:i/>
          <w:sz w:val="28"/>
          <w:szCs w:val="28"/>
        </w:rPr>
        <w:t xml:space="preserve">   </w:t>
      </w:r>
      <w:r>
        <w:rPr>
          <w:rFonts w:eastAsia="Batang;바탕"/>
          <w:sz w:val="28"/>
          <w:szCs w:val="28"/>
          <w:u w:val="single"/>
        </w:rPr>
        <w:t>Цель</w:t>
      </w:r>
      <w:r>
        <w:rPr>
          <w:rFonts w:eastAsia="Batang;바탕"/>
          <w:sz w:val="28"/>
          <w:szCs w:val="28"/>
        </w:rPr>
        <w:t>: формирование понимания необходимости совершенствования нравственных отношений в семье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Batang;바탕"/>
          <w:sz w:val="28"/>
          <w:szCs w:val="28"/>
          <w:u w:val="single"/>
        </w:rPr>
        <w:t xml:space="preserve">Задачи: </w:t>
      </w:r>
      <w:r>
        <w:rPr>
          <w:rFonts w:eastAsia="Batang;바탕"/>
          <w:sz w:val="28"/>
          <w:szCs w:val="28"/>
        </w:rPr>
        <w:t>1) воспитание активного отношения к своей семье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Batang;바탕"/>
          <w:sz w:val="28"/>
          <w:szCs w:val="28"/>
        </w:rPr>
        <w:t xml:space="preserve">2) воспитание чувства ответственности за сохранение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Batang;바탕"/>
          <w:sz w:val="28"/>
          <w:szCs w:val="28"/>
        </w:rPr>
        <w:t>нравственных отношений в семь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바탕"/>
          <w:sz w:val="28"/>
          <w:szCs w:val="28"/>
        </w:rPr>
        <w:t>- Мы нашу встречу решили посвятить разговору о делах семейных. Что же входит в понятие «здоровая семья»? Мы сегодня все вместе и попытаемся разобратьс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Бернард Шоу сказал: «Если у двух человек есть по одному яблоку, и они обменяются ими, у них опять окажется по одному яблоку. Но если у двух человек есть по одной идее и они обменяются ими, У каждого будет уже по две идеи»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Термин «здоровый» подразумевает и физическое и нравственное здоровье. Мы поговорим о нравственности здоровой семьи. «Здоровый человек – не тот, кто свободен от проблем, а тот, кто умеет обращаться с ними». Здоровая семья – это та, которая умеет обращаться со своими проблемами и не делает из них трагед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Семья – совсем как маленькая вселенная создать хорошую семью бывает труднее, чем написать книгу, сделать открытие. Управление семьей – это и наука, и искусство, и ремесло. Как мы владеем этим искус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/>
          <w:sz w:val="28"/>
          <w:szCs w:val="28"/>
        </w:rPr>
        <w:t>Чем занимается ваша семья, когда все вместе собираются вечером?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바탕"/>
          <w:sz w:val="28"/>
          <w:szCs w:val="28"/>
        </w:rPr>
        <w:t>- От скуки, однообразия все беды, от этого многие пороки. Можно найти каждому увлечение по душе. Наши семьи знакомят нас со своими хоб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70"/>
        <w:jc w:val="both"/>
        <w:rPr/>
      </w:pPr>
      <w:r>
        <w:rPr>
          <w:rFonts w:eastAsia="Batang;바탕"/>
          <w:sz w:val="28"/>
          <w:szCs w:val="28"/>
        </w:rPr>
        <w:t>Свободное время можно использовать для разговоров друг с другом. Часто ли мы находим время, чтобы внимательно  вглядеться в лицо близкого человека. Давайте посмотрим, как наши семьи хорошо знают друг друг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а) Кто в вашей семье балует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б) Кто помогает ребенку готовить уроки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в) Кто является инициатором того, как будет проводиться отпуск?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г) К кому обратиться ваш ребенок со своими сокровенными тайнами?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д) В вашей семье назревает конфликт. Вы выясняете от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Batang;바탕"/>
          <w:sz w:val="28"/>
          <w:szCs w:val="28"/>
        </w:rPr>
        <w:t>- немедленн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Batang;바탕"/>
          <w:sz w:val="28"/>
          <w:szCs w:val="28"/>
        </w:rPr>
        <w:t>- попросите ребенка уй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Batang;바탕"/>
          <w:sz w:val="28"/>
          <w:szCs w:val="28"/>
        </w:rPr>
        <w:t>- дождетесь подходящего момен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Мама и папа одного ребенка отвечают одновременно письменно на листочках, потом показывают - совпадают ли их ответ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 xml:space="preserve">Вы наглядно убедились в важности семейного общения. Будьте спокойны и внимательны в разговорах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3. Мы провели анкету об отношениях в семье. И сейчас вы услышите результаты анкетирования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4. Сейчас мы поговорим еще об одном аспекте, который входит в понятие «здоровая семья». На ближнем Востоке люди, встречаясь на улице, спрашивают: «Как поживает ваша семья?» Вопрос о семье – часть ритуала. Если у моей семьи все отлично, то и у меня все хорош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Здесь можно поговорить еще об одной традиции: составление родословной. Мы не появились на свет сами по себе. Все мы – ветви и листья огромного человеческого дерева. Давайте посмотрим, как каждый знает своих предков (родители составляют генеалогические древа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Может, вы этим заинтересовались, и составление генеалогического древа станет традицией вашей семь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5. Представим, что приближается праздник. Каждая семья по-своему поддерживает и наводит порядок в своих квартирах. Сейчас каждый на минуту станет художником и изобразит себя во время праздничной суеты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Как появилось слово «семья»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Когда-то о нем не слыхала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Но Еве сказал перед свадьбой Адам: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- Сейчас я тебе 7 вопросов зада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Кто деток родит мне, богиня моя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И Ева тихонько ответила: «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- Кто платье сошье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Постирает белье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Меня приласкае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Украсит жилье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Ответь на вопросы, подруга мо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«Я, я, я, - Ева молвила, - 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Batang;바탕"/>
          <w:sz w:val="28"/>
          <w:szCs w:val="28"/>
        </w:rPr>
        <w:t>И так на земле появилась семь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Хотелось бы, чтобы домашние заботы лежали не только на женских плечах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6. Вы сейчас здесь, а думы ваши дома, с детьми. Мне хочется, чтобы вы за одну минуту записали самые лучшие качества своего ребенка (родители зачитывают то, что записали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Видите, какие они у нас с вами хорошие. И, когда вы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дете домой, обнимите своих детей, поцелуйте и никогда не забывайте, что они у вас самые замечательны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Я желаю, чтобы в ваших семьях царили мир и согласие. И, чтобы вы всегда были такими счастливыми, как на этих фотография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Batang;바탕"/>
          <w:sz w:val="28"/>
          <w:szCs w:val="28"/>
        </w:rPr>
        <w:t>И помните: «Родители воспитывают, а дети воспитываются той семейной жизнью, какая складывается намеренно или ненамеренно» (А.Н. Острогорский) – это эпиграф на доске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7:01:00Z</dcterms:created>
  <dc:creator>User</dc:creator>
  <dc:description/>
  <cp:keywords/>
  <dc:language>en-US</dc:language>
  <cp:lastModifiedBy>КомпДом</cp:lastModifiedBy>
  <cp:lastPrinted>2004-04-13T16:00:00Z</cp:lastPrinted>
  <dcterms:modified xsi:type="dcterms:W3CDTF">2014-11-02T16:29:00Z</dcterms:modified>
  <cp:revision>14</cp:revision>
  <dc:subject/>
  <dc:title/>
</cp:coreProperties>
</file>