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96"/>
          <w:szCs w:val="96"/>
        </w:rPr>
      </w:pPr>
      <w:r>
        <w:rPr>
          <w:b/>
          <w:bCs/>
          <w:color w:val="FF0000"/>
          <w:sz w:val="96"/>
          <w:szCs w:val="96"/>
        </w:rPr>
      </w:r>
    </w:p>
    <w:p>
      <w:pPr>
        <w:pStyle w:val="Normal"/>
        <w:jc w:val="center"/>
        <w:rPr>
          <w:color w:val="FF0000"/>
          <w:sz w:val="96"/>
          <w:szCs w:val="96"/>
        </w:rPr>
      </w:pPr>
      <w:r>
        <w:rPr>
          <w:color w:val="FF0000"/>
          <w:sz w:val="96"/>
          <w:szCs w:val="96"/>
        </w:rPr>
      </w:r>
    </w:p>
    <w:p>
      <w:pPr>
        <w:pStyle w:val="Normal"/>
        <w:jc w:val="center"/>
        <w:rPr>
          <w:color w:val="FF0000"/>
          <w:sz w:val="96"/>
          <w:szCs w:val="96"/>
        </w:rPr>
      </w:pPr>
      <w:r>
        <w:rPr>
          <w:color w:val="FF0000"/>
          <w:sz w:val="96"/>
          <w:szCs w:val="96"/>
        </w:rPr>
        <w:t xml:space="preserve">Конспект </w:t>
      </w:r>
      <w:r>
        <w:rPr>
          <w:b/>
          <w:color w:val="FF0000"/>
          <w:sz w:val="52"/>
          <w:szCs w:val="52"/>
        </w:rPr>
        <w:t xml:space="preserve"> </w:t>
      </w:r>
    </w:p>
    <w:p>
      <w:pPr>
        <w:pStyle w:val="Normal"/>
        <w:jc w:val="center"/>
        <w:rPr>
          <w:color w:val="FF0000"/>
          <w:sz w:val="144"/>
          <w:szCs w:val="144"/>
        </w:rPr>
      </w:pPr>
      <w:r>
        <w:rPr>
          <w:sz w:val="52"/>
          <w:szCs w:val="52"/>
        </w:rPr>
        <w:t>«</w:t>
      </w:r>
      <w:r>
        <w:rPr>
          <w:b/>
          <w:bCs/>
          <w:sz w:val="52"/>
          <w:szCs w:val="52"/>
        </w:rPr>
        <w:t>Золотые руки мастеров</w:t>
      </w:r>
      <w:r>
        <w:rPr>
          <w:sz w:val="52"/>
          <w:szCs w:val="52"/>
        </w:rPr>
        <w:t>»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Тема: «Золотые руки мастеров».</w:t>
      </w:r>
    </w:p>
    <w:p>
      <w:pPr>
        <w:pStyle w:val="Style15"/>
        <w:rPr/>
      </w:pPr>
      <w:r>
        <w:rPr>
          <w:b/>
          <w:bCs/>
          <w:sz w:val="28"/>
          <w:szCs w:val="28"/>
        </w:rPr>
        <w:t>Программные задачи:</w:t>
      </w:r>
      <w:r>
        <w:rPr>
          <w:sz w:val="28"/>
          <w:szCs w:val="28"/>
        </w:rPr>
        <w:t xml:space="preserve"> воспитание уважения и любви к труду, интерес к народному изобразительному искусству и фольклору, эмоционально – оценочное отношение к труду мастеров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 все времена ценили людей умелых и трудолюбивых, недаром говорили на Руси: «Человек трудом красен». А вот лентяе не любили в народе, смеялись над ними: «Спишь – спишь, и отдохнуть некогда», «Люди – жать, а мы – на солнышке лежать», «Делано наспех – сделано на смех», «Труд кормит, а лень портит» (обыгрывание мини-ситуаций).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>Не колода лодырь, не пень, а лежит целый день.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>Не жнет и не косит, а обедать просит.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>- Тит, иди молотить!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>- Живот болит.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>- Тит, иди кашу есть!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>- А где моя большая ложка?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>Хочешь есть калачи – не сиди на печ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ети всегда помогали взрослым, были им хорошими помощниками. Взрослые люди говорили про них : «Маленький, да удаленький!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Ребята, а вы любите трудиться? А какие пословицы и поговорки вы знаете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кучен день до вечера, когда делать нечего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удят не по словам, а по дела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делал дело – гуляй смело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елу – время, а потехе час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ез труда не вытащить рыбку из пруд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ерпение и труд все перетрут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чет и труд рядом идут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Любишь кататься, люби и саночки возить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детям предлагается объяснить, как они понимают ту или иную пословицу.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Народ всегда с уважением относится к тому, кто много трудится. В русских сказках, песнях, поговорках высмеиваются белоручки и лентяи, а прославляются люди ловкие, умелые, трудолюбивые. Уважение и любовь к труду русский народ выразил не только в песнях, но и в играх. (Дети играют в любую русскую народную игру по желанию.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оброй славой пользовались в народе хорошие умельцы. Про мастера который любой работы не боится, говорили: «Мастер золотые руки», «Мастер на все руки». А любуясь выполненной работой, говорили: «Не то дорого, что красного золота, а то дорого, что доброго мастера», «Красна птица опереньем, а человек – рукодельем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слушайте интересную старую сказку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Жила-была в одном селе девушка по имени Марья. И такая Марьюшка была мастерица: и шить, и вышивать, и игрушки лепить, а посуду узорами расписывать умела – залюбуешься. И прозвали ее за это Марья – Искусниц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ослушал о Марье Кощей Бессмертный и решил ее заполучить в свое Кощеево царство. Налетел, схватил ее и понес. А Марья – Искусница превратилась в красивую жар – птицу и стала ронять на землю разноцветные перышки на память о себе. Куда попало красивое перышко, там и появлялись новые мастера и мастерицы, умелые руки которых делали замечательные изделия, прославившиеся на весь мир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Одно перышко упало в селе Дымково. А вы, ребята, знаете, что делали дымковские мастера? </w:t>
      </w:r>
      <w:r>
        <w:rPr>
          <w:i/>
          <w:iCs/>
          <w:sz w:val="28"/>
          <w:szCs w:val="28"/>
        </w:rPr>
        <w:t>(Игрушки из глины.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Другое перышко упало в тульской деревне Филимоново. Радостно стало жить в это деревне. Отчего стало весело в Филимонове? </w:t>
      </w:r>
      <w:r>
        <w:rPr>
          <w:i/>
          <w:iCs/>
          <w:sz w:val="28"/>
          <w:szCs w:val="28"/>
        </w:rPr>
        <w:t>(Стали делать игрушки из глины, свистульки.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Третье перышко упало в городе Городец. Кто знает, чем прославились Городецкие мастера?</w:t>
      </w:r>
      <w:r>
        <w:rPr>
          <w:i/>
          <w:iCs/>
          <w:sz w:val="28"/>
          <w:szCs w:val="28"/>
        </w:rPr>
        <w:t xml:space="preserve"> (Они расписывали деревянные изделия: прялки, посуду, мебель.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- А еще одно перышко упало в подмосковной деревушке под названием Гжель. И появились там мастера на все руки. Чем же так знамениты гжельские мастера? Что они делали? </w:t>
      </w:r>
      <w:r>
        <w:rPr>
          <w:i/>
          <w:iCs/>
          <w:sz w:val="28"/>
          <w:szCs w:val="28"/>
        </w:rPr>
        <w:t>(Посуду.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Но вот беда! Налетел ураган страшной силы, разметал, перевернул, перепутал все изделия народных мастеров. Давайте поможем расставить все по своим места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гра «Каждое изделие – в свой город». (Дети расставляют изделия по названию города.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Молодцы, ребята! Вот сколько вы знаете о народных промыслах. А сможете рассказать, как вы догадались, что именно это – гжельское изделие, а это – из Филимоново? (Дети рассказывают, по каким характерным особенностям они отличают одно изделие от другого, отмечают цвет, форму, способы художественной выразительности, материал, технику изготовления и т. д.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77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1:04:00Z</dcterms:created>
  <dc:creator>Admin</dc:creator>
  <dc:description/>
  <cp:keywords/>
  <dc:language>en-US</dc:language>
  <cp:lastModifiedBy>Admin</cp:lastModifiedBy>
  <dcterms:modified xsi:type="dcterms:W3CDTF">2013-03-27T11:11:00Z</dcterms:modified>
  <cp:revision>1</cp:revision>
  <dc:subject/>
  <dc:title>Конспект  </dc:title>
</cp:coreProperties>
</file>