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календарно-тематическое планирование по УМК «</w:t>
      </w:r>
      <w:r>
        <w:rPr>
          <w:rFonts w:cs="Times New Roman" w:ascii="Times New Roman" w:hAnsi="Times New Roman"/>
          <w:b/>
          <w:bCs/>
          <w:caps/>
          <w:sz w:val="24"/>
          <w:szCs w:val="24"/>
          <w:lang w:val="en-US"/>
        </w:rPr>
        <w:t>Spotlight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» для 2 класса по ФГОС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792"/>
        <w:gridCol w:w="832"/>
        <w:gridCol w:w="1166"/>
        <w:gridCol w:w="4252"/>
        <w:gridCol w:w="3686"/>
        <w:gridCol w:w="1774"/>
        <w:gridCol w:w="823"/>
        <w:gridCol w:w="18"/>
        <w:gridCol w:w="19"/>
        <w:gridCol w:w="19"/>
        <w:gridCol w:w="18"/>
        <w:gridCol w:w="872"/>
      </w:tblGrid>
      <w:tr>
        <w:trPr/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страницы учебника, тетради)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деятельности</w:t>
            </w:r>
          </w:p>
        </w:tc>
        <w:tc>
          <w:tcPr>
            <w:tcW w:w="9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(УУД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60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водный модуль: Давайте начнем (9 часов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/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комство с английским язы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Научиться пользоваться учебником, тетрадью Познакомить с новым предметом и новым учебником, английским алфавитом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онятия</w:t>
            </w:r>
            <w:r>
              <w:rPr/>
              <w:t xml:space="preserve"> : Иностранный язык, английский язык, англоговорящие страны, учебник, тетрадь, алфави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 – организовывать свое рабочее мест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 – научиться высказывать свое предположение на основе иллюстраций в учебни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 – участвовать в диалоге на урок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адекватной мотивации к учению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/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вет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: стр.4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учиться вести диалог -здороваться и прощать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онятия</w:t>
            </w:r>
            <w:r>
              <w:rPr/>
              <w:t xml:space="preserve"> 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чевой этикет, речевая мод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 – удерживать цель деятельности до получения результа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 – воспроизводить по памяти информац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 -  соблюдать простейшие нормы речевого этикета:  здороваться, прощатьс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воение личностного смысла учения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/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и первые буквы (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: стр.6-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Т: стр. 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учиться распознавать буквы и звуки (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h</w:t>
            </w:r>
            <w:r>
              <w:rPr/>
              <w:t>)</w:t>
            </w:r>
            <w:r>
              <w:rPr>
                <w:b/>
              </w:rPr>
              <w:t>Понятия</w:t>
            </w:r>
            <w:r>
              <w:rPr/>
              <w:t xml:space="preserve"> 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удирование, алфавит, пропись, строчная буква, транскрипция, английские сло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 – определять последовательность выполнения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 - воспроизводить по памяти информац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 -  соблюдать простейшие нормы речевого этикета:  здороваться, прощать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адекватной мотивации к учению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</w:t>
            </w:r>
            <w:r>
              <w:rPr>
                <w:lang w:val="en-US"/>
              </w:rPr>
              <w:t>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и первые буквы (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: стр.8-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Т: стр. 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учиться распознавать буквы и звуки (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q</w:t>
            </w:r>
            <w:r>
              <w:rPr/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онятия</w:t>
            </w:r>
            <w:r>
              <w:rPr/>
              <w:t xml:space="preserve"> 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лфави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чная буква, транскрипция, английские сло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 – определять последовательность выполнения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 - воспроизводить по памяти информац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 -  отвечать на вопросы учителя и одноклассник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адекватной мотивации к учению</w:t>
            </w:r>
          </w:p>
        </w:tc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/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и первые буквы (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z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: стр.10-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Т: стр. 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учиться распознавать буквы и звуки (</w:t>
            </w:r>
            <w:r>
              <w:rPr>
                <w:lang w:val="en-US"/>
              </w:rPr>
              <w:t>r</w:t>
            </w:r>
            <w:r>
              <w:rPr/>
              <w:t>-</w:t>
            </w:r>
            <w:r>
              <w:rPr>
                <w:lang w:val="en-US"/>
              </w:rPr>
              <w:t>z</w:t>
            </w:r>
            <w:r>
              <w:rPr/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онятия</w:t>
            </w:r>
            <w:r>
              <w:rPr/>
              <w:t xml:space="preserve"> 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лфави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чная буква, транскрипция, английские сло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 – определять последовательность выполнения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 - воспроизводить по памяти информац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 -  отвечать на вопросы учителя и одноклассник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адекватной мотивации к учению</w:t>
            </w:r>
          </w:p>
        </w:tc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/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уквы вмес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: стр.12-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Т: стр. 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Научиться читать буквосочетания «</w:t>
            </w:r>
            <w:r>
              <w:rPr>
                <w:lang w:val="en-US"/>
              </w:rPr>
              <w:t>sh</w:t>
            </w:r>
            <w:r>
              <w:rPr/>
              <w:t>», «</w:t>
            </w:r>
            <w:r>
              <w:rPr>
                <w:lang w:val="en-US"/>
              </w:rPr>
              <w:t>ch</w:t>
            </w:r>
            <w:r>
              <w:rPr/>
              <w:t>», развивать навыки аудирования и письм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онятия</w:t>
            </w:r>
            <w:r>
              <w:rPr/>
              <w:t xml:space="preserve"> : Буквосочетание, транскрипц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 – определять последовательность выполнения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 - воспроизводить по памяти информац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 -  отвечать на вопросы учителя и одноклассник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адекватной мотивации к учению</w:t>
            </w:r>
          </w:p>
        </w:tc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/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уквы вмес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: стр.14-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Т: стр. 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учиться читать буквосочетания «</w:t>
            </w:r>
            <w:r>
              <w:rPr>
                <w:lang w:val="en-US"/>
              </w:rPr>
              <w:t>th</w:t>
            </w:r>
            <w:r>
              <w:rPr/>
              <w:t>», «</w:t>
            </w:r>
            <w:r>
              <w:rPr>
                <w:lang w:val="en-US"/>
              </w:rPr>
              <w:t>ph</w:t>
            </w:r>
            <w:r>
              <w:rPr/>
              <w:t>», развивать навыки аудирования и пись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Понятия</w:t>
            </w:r>
            <w:r>
              <w:rPr/>
              <w:t xml:space="preserve"> : Буквосочетание, транскрипц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 – определять последовательность выполнения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 - воспроизводить по памяти информаци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 -  отвечать на вопросы учителя и одноклассник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адекватной мотивации к учению</w:t>
            </w:r>
          </w:p>
        </w:tc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ольшие и малень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: стр.16-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Т: стр. 8-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учить писать заглавные и прописные буквы английского алфавита, называть их в алфавитном порядк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онятия</w:t>
            </w:r>
            <w:r>
              <w:rPr/>
              <w:t xml:space="preserve"> 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главная и строчная буквы, транскрипция, алфавит, алфавитный поряд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 – определять последовательность выполнения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 - воспроизводить по памяти информац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 -  отвечать на вопросы учителя и одноклассник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адекватной мотивации к учению</w:t>
            </w:r>
          </w:p>
        </w:tc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/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над проектом «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The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ABC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  <w:t xml:space="preserve">Научить выполнять коллективный проек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The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ABC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b/>
              </w:rPr>
              <w:t>Понятия</w:t>
            </w:r>
            <w:r>
              <w:rPr/>
              <w:t xml:space="preserve"> 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ект, азбука, книга,   алфавит, заглавная и строчная буква, иллюстрац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 – определять  план  выполнения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 – соотносить выполненное задание с образц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 -  участвовать в работе групп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адекватной мотивации к учению</w:t>
            </w:r>
          </w:p>
        </w:tc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0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ый модуль: Привет!/Моя семья (4 часа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/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вет! Знакомство с героями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: стр.19-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Т: стр.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учиться слушать и понимать речь  других и разыгрывать сценку знакомства; вести диалог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онятия</w:t>
            </w:r>
            <w:r>
              <w:rPr/>
              <w:t xml:space="preserve"> 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удирование, диалог, заглавная и строчная букв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 –пересказывать прослушанную информац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 -  участвовать в жизненных ситуациях на урок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адекватной мотивации к учению</w:t>
            </w:r>
          </w:p>
        </w:tc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/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различных коман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: стр.20-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Т: стр.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учиться задавать и выполнять команд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онятия</w:t>
            </w:r>
            <w:r>
              <w:rPr/>
              <w:t xml:space="preserve"> 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оманда, иг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 – находить общее и различ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 -  слушать и понимать речь других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адекватной мотивации к учению</w:t>
            </w:r>
          </w:p>
        </w:tc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/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я сем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: стр.22-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Т: стр.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учиться рассказывать о своей семь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онятия</w:t>
            </w:r>
            <w:r>
              <w:rPr/>
              <w:t xml:space="preserve"> : Моя семья, словосочет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 – сравнивать, находить обще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 -  участвовать в жизненных ситуациях на урок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енить и принимать базовую ценность «моя семья»</w:t>
            </w:r>
          </w:p>
        </w:tc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/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я семья.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: стр.24-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Т: стр.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учить называть цвета окружающих предмет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онятия</w:t>
            </w:r>
            <w:r>
              <w:rPr/>
              <w:t xml:space="preserve"> : Словосочетание, цвет, предлож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 – определять  план выполнения зада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 – научиться высказывать свое предположение на основе иллюстраций в учебник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 -  участвовать в жизненных ситуациях на уро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воение личностного смысла учения</w:t>
            </w:r>
          </w:p>
        </w:tc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0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1. Мой дом (11 часов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/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й д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: стр.26-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Т: стр.1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учить называть и описывать предметы мебе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онятия</w:t>
            </w:r>
            <w:r>
              <w:rPr/>
              <w:t xml:space="preserve"> : Новая лексика, речевая модель, алфавит, заглавная и строчная бук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 – научиться высказывать свое предположение на основе иллюстраций в учебни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 -  участвовать в жизненных ситуациях на уро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воение роли ученик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/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м на дере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: стр.28-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Т: стр.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крепить названия предметов мебели и цветов, развивать навыки аудирования , чтения и говор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онятия</w:t>
            </w:r>
            <w:r>
              <w:rPr/>
              <w:t xml:space="preserve"> : Изученная лексика, речевая модель, алфавит, заглавная и строчная буква, звук, транскрипц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 – научиться высказывать свое предположение на основе иллюстраций в учебни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 -  участвовать в диалог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воение личностного смысла учения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/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де Чаклз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: стр.30-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Т: стр.1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учить описывать комнату; читать вслух слова и предложения; составлять предложения из сл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онятия</w:t>
            </w:r>
            <w:r>
              <w:rPr/>
              <w:t xml:space="preserve"> : Новая лексика, речевая модель, алфавит, заглавная и строчная буква, звук, транскрипц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 – научиться высказывать свое предположение на основе иллюстраций в учебни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-      читать вслух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адекватной мотивации к учению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/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де Чаклз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: стр.32-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Т: стр.1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крепить названия комнат и предметов мебели, развивать навыки аудирования , чтения и говор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онятия</w:t>
            </w:r>
            <w:r>
              <w:rPr/>
              <w:t xml:space="preserve"> : Изученная лексика, речевая мод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 – научиться высказывать свое предположение на основе иллюстраций в учебни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 -  участвовать в диалог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адекватной мотивации к учению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/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ван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: стр.34-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Т: стр.1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учить задавать вопрос  “</w:t>
            </w:r>
            <w:r>
              <w:rPr>
                <w:lang w:val="en-US"/>
              </w:rPr>
              <w:t>Is</w:t>
            </w:r>
            <w:r>
              <w:rPr/>
              <w:t>…</w:t>
            </w:r>
            <w:r>
              <w:rPr>
                <w:lang w:val="en-US"/>
              </w:rPr>
              <w:t>in</w:t>
            </w:r>
            <w:r>
              <w:rPr/>
              <w:t xml:space="preserve"> </w:t>
            </w:r>
            <w:r>
              <w:rPr>
                <w:lang w:val="en-US"/>
              </w:rPr>
              <w:t>the</w:t>
            </w:r>
            <w:r>
              <w:rPr/>
              <w:t>…?” и отвечать на него, развивать координацию движ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онятия</w:t>
            </w:r>
            <w:r>
              <w:rPr/>
              <w:t xml:space="preserve"> : Новая лексика, речевая модель, порядок слов в предложе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 – научиться высказывать свое предположение на основе иллюстраций в учебник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 -  участвовать в диалог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воение личностного смысла учения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/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м д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: стр.36-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Т: стр.1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учить читать букву е в закрытом слоге и буквосочетании ее, развивать мелкую моторик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онятия</w:t>
            </w:r>
            <w:r>
              <w:rPr/>
              <w:t xml:space="preserve"> : Закрытый слог, буквосочетание, речевая мод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 – определять  план  выполнения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 – соотносить выполненное задание с образц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 -  участвовать в работе груп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адекватной мотивации к учению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/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я спаль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: стр.38-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Т: стр.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учить составлять рассказ по образцу, закрепить языковой материал моду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онятия</w:t>
            </w:r>
            <w:r>
              <w:rPr/>
              <w:t xml:space="preserve"> : Монолог, речевая модель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 – определять  план  выполнения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 – соотносить выполненное задание с образц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 -  участвовать в работе груп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адекватной мотивации к учению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/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над проектом «Мой са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: стр.38, 1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ртфолио стр.7-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н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учиться составлять рассказ о своем са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онятия</w:t>
            </w:r>
            <w:r>
              <w:rPr/>
              <w:t xml:space="preserve"> : Проект, расска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 – соотносить выполненное задание с образц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 -  слушать и понимать других К – работать в групп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воение личностного смысла учения.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/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одская мышь и деревенская мышь. Часть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: стр.40-41,1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ртфолио: стр.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учить читать; воспроизводить услышанное; рассказывать о героя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онятия</w:t>
            </w:r>
            <w:r>
              <w:rPr/>
              <w:t xml:space="preserve"> : Речевая модель, порядок слов в предложе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 – научиться высказывать свое предположение на основе иллюстраций в учебни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 -  читать вслух текс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адекватной мотивации к учению.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/1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перь я зна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: стр.42-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Т: стр.22-2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крепить пройденный языковой материал; подготовиться к тест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онятия</w:t>
            </w:r>
            <w:r>
              <w:rPr/>
              <w:t xml:space="preserve"> : Речевая модель, порядок слов в предложении, заглавная и строчная бук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 – анализировать и сопоставлять, делать выво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 -  оформлять свои мысли в устной реч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адекватной мотивации к учению.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/1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З: стр.3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Т: стр.2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ес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онтроль усвоения пройденного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онятия</w:t>
            </w:r>
            <w:r>
              <w:rPr/>
              <w:t xml:space="preserve"> : Речевая модель, таблица, предложение, тестир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 – определять  план  выполнения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 – соотносить выполненное задание с образц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 -  участвовать в работе групп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воить роль ученик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0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2. Мой день рождения (10часов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/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й день рождени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: стр.44-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Т: стр.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учиться называть свой возраст и задавать вопрос собеседник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онятия</w:t>
            </w:r>
            <w:r>
              <w:rPr/>
              <w:t xml:space="preserve"> 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чевой этикет, счет, числительные, порядок слов в предложе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 – определять последовательность выполнения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 - воспроизводить по памяти информац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 -  соблюдать простейшие нормы речевого этикета, участвовать в пар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воение личностного смысла учения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/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 счастлив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: стр.46-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Т: стр.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учить вести диалог по заданной ситуации; закрепить изученную лексик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онятия</w:t>
            </w:r>
            <w:r>
              <w:rPr/>
              <w:t xml:space="preserve"> : Речевая модель, порядок слов в предложении, заглавная и строчная бук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 – определять последовательность выполнения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 - воспроизводить по памяти информац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 -  соблюдать простейшие нормы речевого этикета, участвовать в пар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адекватной мотивации к учению.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/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кусный  шоколад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: стр.48-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Т: стр.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учить называть продукт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онятия</w:t>
            </w:r>
            <w:r>
              <w:rPr/>
              <w:t xml:space="preserve"> : Новая лексика, речевая модель, алфавит, заглавная и строчная буква, звук, транскрипц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 – научиться высказывать свое предположение на основе иллюстраций в учебни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-      читать вслух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адекватной мотивации к учению.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/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 люблю  шоколад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: стр.50-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Т: стр.2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учиться высказывать свое отношение с опорой на речевую модель 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онятия</w:t>
            </w:r>
            <w:r>
              <w:rPr/>
              <w:t xml:space="preserve"> : Речевая модель, порядок слов в предложе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 – определять  план  выполнения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 – анализировать и сопоставлять, делать выво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 -  оформлять свои мысли в реч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воение личностного смысла учения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/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я любимая ед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: стр.52-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Т: стр.2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учить говорить о своей любимой еде; Развивать навыки аудиро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онятия</w:t>
            </w:r>
            <w:r>
              <w:rPr/>
              <w:t xml:space="preserve"> : Речевая модель, порядок слов в предложении, звук, транскрипц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 – находить общее и различ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 -  слушать и понимать речь других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адекватной мотивации к учению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/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ка «С днем рожд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: стр.54-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Т: стр.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н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учить читать букву с, развивать мелкую моторик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онятия</w:t>
            </w:r>
            <w:r>
              <w:rPr/>
              <w:t xml:space="preserve"> : Буквосочетание, речевая мод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 – определять  план  выполнения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 – соотносить выполненное задание с образц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 -  участвовать в работе групп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адекватной мотивации к учению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/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над проектом «Мой день рожд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: стр.56-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ртфолио стр.10-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учить выполнять коллективный проек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Делаем шляпу для праздника»; использовать возможности межпредметных связ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b/>
              </w:rPr>
              <w:t>Понятия</w:t>
            </w:r>
            <w:r>
              <w:rPr/>
              <w:t xml:space="preserve"> 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ект, расска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 – определять  план  выполнения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 – соотносить выполненное задание с образц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 -  участвовать в работе груп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адекватной мотивации к учению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/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одская мышь и деревенская мышь. Часть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: стр.58-59,1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Т: стр.32-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учить читать; воспроизводить услышанное; рассказывать о героя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онятия</w:t>
            </w:r>
            <w:r>
              <w:rPr/>
              <w:t xml:space="preserve"> : Речевая модель, порядок слов в предложе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 – научиться высказывать свое предположение на основе иллюстраций в учебни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 -  читать вслух текс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адекватной мотивации к учению.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/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еда УЧ: стр.56,60-61, 1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ртфолио: стр.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крепить пройденный языковой материал; подготовиться к тест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онятия</w:t>
            </w:r>
            <w:r>
              <w:rPr/>
              <w:t xml:space="preserve"> :  Речевая модель, порядок слов в предложении, заглавная и строчная бук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 – анализировать и сопоставлять, делать выво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 -  оформлять свои мысли в устной реч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адекватной мотивации к учению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/1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З: стр.5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Т: стр.30-3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ес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онтроль усвоения пройденного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онятия</w:t>
            </w:r>
            <w:r>
              <w:rPr/>
              <w:t xml:space="preserve"> :  Речевая модель, таблица, предложение, тестир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 – определять  план  выполнения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 – соотносить выполненное задание с образц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 -  участвовать в работе групп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воить роль ученик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0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дуль 3. Мои животные (11 часов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/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и животные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: стр.62-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Т: стр.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учить рассказывать о том, что умеют делать живот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онятия</w:t>
            </w:r>
            <w:r>
              <w:rPr/>
              <w:t xml:space="preserve"> : Новая лексика, речевая модель, алфавит, заглавная и строчная бук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 – научиться высказывать свое предположение на основе иллюстраций в учебни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 -  участвовать в диалог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адекватной мотивации к учению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/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ыба может пла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: стр.64-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Т: стр.3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учить говорить о том, что умеешь делать ты и твои друзья; развивать координацию движен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онятия</w:t>
            </w:r>
            <w:r>
              <w:rPr/>
              <w:t xml:space="preserve"> : Изученная лексика, речевая модель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 – научиться высказывать свое суждение на основе иллюстраций в учебни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 -  отвечать на вопросы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адекватной мотивации к учению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/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 умею прыгат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: стр.66-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Т: стр.3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учить разыгрывать диалог по заданной ситуац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онятия</w:t>
            </w:r>
            <w:r>
              <w:rPr/>
              <w:t xml:space="preserve"> : Новая лексика, речевая модель, алфавит, заглавная и строчная буква, звук, транскрипц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 – научиться высказывать свое предположение на основе иллюстраций в учебни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 -  участвовать в диалог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адекватной мотивации к учению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8/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 умеешь прыг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: стр.68-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Т: стр.3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учить употреблению в речи глагола can/can’t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оставлять предложения из сл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онятия</w:t>
            </w:r>
            <w:r>
              <w:rPr/>
              <w:t xml:space="preserve"> : Речевая модель, алфави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 – научиться высказывать свое предположение на основе иллюстраций в учебни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 -  читать вслух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воение личностного смысла учения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/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цирке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: стр.70-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Т:стр.3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  <w:t>к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учить употреблению слов, выражающих действ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онятия</w:t>
            </w:r>
            <w:r>
              <w:rPr/>
              <w:t xml:space="preserve"> : Новая лексика, речевая модель, порядок слов в предложе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 – научиться высказывать свое предположение на основе иллюстраций в учебни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 -  участвовать в диалог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-      читать вслух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воение личностного смысла учения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/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граем в цир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: стр.72-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Т: стр.3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нализировать разные виды слогов; развивать мелкую моторик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онятия</w:t>
            </w:r>
            <w:r>
              <w:rPr/>
              <w:t xml:space="preserve"> : Речевая модель, текст, таблица, слог, открытый и закрытый тип сло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 – анализировать и сопоставля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 -  разыгрывать сценку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воение личностного смысла учения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1/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над проектом «Я люблю животных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: стр.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ртфолио стр.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н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учиться составлять рассказ о любимом животном; ппознакомить с популярными кличками домашних питомце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онятия</w:t>
            </w:r>
            <w:r>
              <w:rPr/>
              <w:t xml:space="preserve"> : Проект, рассказ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 – соотносить выполненное задание с образц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 -  слушать и понимать других К – работать в групп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адекватной мотивации к учен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/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машние питом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: стр.69-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ртфолио: стр.1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учить выполнять коллективный проек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онятия</w:t>
            </w:r>
            <w:r>
              <w:rPr/>
              <w:t xml:space="preserve"> : Инструк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 – наблюдать и делать выво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К -  работать в групп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воение личностного смысла уч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/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одская мышь и деревенская мышь. Часть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: стр.76-77,1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ртфолио: стр.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учить читать; воспроизводить услышанное; рассказывать о героя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онятия</w:t>
            </w:r>
            <w:r>
              <w:rPr/>
              <w:t xml:space="preserve"> : Речевая модель, порядок слов в предложе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 – научиться высказывать свое предположение на основе иллюстраций в учебни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 -  читать вслух текс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адекватной мотивации к учению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/1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перь я зн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: стр.78-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Т: стр.40-4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крепить пройденный языковой материал; подготовиться к тест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онятия</w:t>
            </w:r>
            <w:r>
              <w:rPr/>
              <w:t xml:space="preserve"> : Речевая модель, порядок слов в предложении, заглавная и строчная бук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 – анализировать и сопоставлять, делать выво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 -  оформлять свои мысли в устной реч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Формирование адекватной мотивации к учению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/1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З: стр.7-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Т: стр.42-4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ес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онтроль усвоения пройденн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онятия</w:t>
            </w:r>
            <w:r>
              <w:rPr/>
              <w:t xml:space="preserve"> : Речевая модель, таблица, предложение, тестир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 – определять  план  выполнения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 – соотносить выполненное задание с образц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 -  участвовать в работе групп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воить роль ученика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0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дуль 4. Мои игрушки  (11 часов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6/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и игрушк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: стр.80-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Т: стр.4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учить детей называть игрушки и говорить о том, где они находятс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онятия</w:t>
            </w:r>
            <w:r>
              <w:rPr/>
              <w:t xml:space="preserve"> : Новая лексика, речевая модель, алфавит, заглавная и строчная бук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 – научиться высказывать свое предположение на основе иллюстраций в учебни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 -  участвовать в диалог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адекватной мотивации к учению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7/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грушки в короб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: стр.82-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Т: стр.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учить употреблять предлоги места; развивать навыки аудирова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онятия</w:t>
            </w:r>
            <w:r>
              <w:rPr/>
              <w:t xml:space="preserve"> : Изученная лексика, речевая модель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 – научиться высказывать свое предположение на основе иллюстраций в учебни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 -  участвовать в жизненных ситуациях на урок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воение роли ученика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8/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 нее голубые гл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: стр.84-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Т: стр.4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учить называть части лица; вести диалог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онятия</w:t>
            </w:r>
            <w:r>
              <w:rPr/>
              <w:t xml:space="preserve"> : Новая лексика, речевая модель, алфавит, заглавная и строчная бук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 – научиться высказывать свое предположение на основе иллюстраций в учебни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 -  участвовать в жизненных ситуациях на урок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адекватной мотивации к учению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9/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ш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: стр.86-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Т: стр.4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учить задавать вопрос «Есть ли у тебя..?» и кратко отвечать на нег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онятия</w:t>
            </w:r>
            <w:r>
              <w:rPr/>
              <w:t xml:space="preserve"> : Изученная лексика, речевая модель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 – сравнивать, находить обще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 -  участвовать в диалог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адекватной мотивации к учению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/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личный мишк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: стр.88-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Т: стр.4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учить называть и описывать игрушки, научить воспринимать информацию на слу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онятия</w:t>
            </w:r>
            <w:r>
              <w:rPr/>
              <w:t xml:space="preserve"> : Новая лексика, речевая модель, порядок слов в предложе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 – передавать информацию о прослушанн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 – слушать и понимать речь других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воение личностного смысла уч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/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вай сделаем куклу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: стр.90-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Т: стр.4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крепить структуры и лексику учебника; развивать мелкую мотори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онятия</w:t>
            </w:r>
            <w:r>
              <w:rPr/>
              <w:t xml:space="preserve"> :  Изученная лексика, речевая модель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 – определять  план  выполнения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 – соотносить выполненное задание с образц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 -  участвовать в работе групп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адекватной мотивации к учению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/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над проектом «Моя любимая игрушка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: стр.92-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ртфолио стр.1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н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учить писать о своей любимой игрушке, развивать навыки говор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онятия</w:t>
            </w:r>
            <w:r>
              <w:rPr/>
              <w:t xml:space="preserve"> : Проект, расска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 – определять  план  выполнения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 – соотносить выполненное задание с образц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 -  участвовать в работе групп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адекватной мотивации к учению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3/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ринные русские игруш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: стр.92,1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ртфолио стр.17-1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н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учиться составлять рассказ в правильном поряд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онятия</w:t>
            </w:r>
            <w:r>
              <w:rPr/>
              <w:t xml:space="preserve"> :  Аудирование, текст, слово, предложение, логический поряд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 – определять  план  выполнения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 – анализировать и сопоставлять, делать выво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 -  оформлять свои мысли в реч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адекватной мотивации к учению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4/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одская мышь и деревенская мышь. Часть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: стр.94-95,1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учить читать; воспроизводить услышанное; рассказывать о героя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онятия</w:t>
            </w:r>
            <w:r>
              <w:rPr/>
              <w:t xml:space="preserve"> :  Речевая модель, порядок слов в предложе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 – анализировать и сопоставлять, делать выво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 -  слушать и понимать друг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воить роль ученик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/1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перь я зн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: стр.96-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Т: стр.50-5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крепить пройденный языковой материал; подготовиться к тест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онятия</w:t>
            </w:r>
            <w:r>
              <w:rPr/>
              <w:t xml:space="preserve"> : Речевая модель, порядок слов в предложении, заглавная и строчная бук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 – анализировать и сопоставлять, делать выво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 -  оформлять свои мысли в устной ре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адекватной мотивации к учению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6/1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З: стр.9-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Т: стр.52-5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ес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онтроль усвоения пройденн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онятия</w:t>
            </w:r>
            <w:r>
              <w:rPr/>
              <w:t xml:space="preserve"> : Речевая модель, таблица, предложение, тестир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 – определять  план  выполнения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 – соотносить выполненное задание с образц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 -  участвовать в работе груп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воить роль ученик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0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дуль 5. Мои каникулы  (12 часов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7/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и каникулы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: стр.98-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Т: стр.5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учить говорить о погоде и одежд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онятия</w:t>
            </w:r>
            <w:r>
              <w:rPr/>
              <w:t xml:space="preserve"> : Новая лексика, речевая модель, алфавит, заглавная и строчная бук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 – научиться высказывать свое предположение на основе иллюстраций в учебни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 -  участвовать в диалог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адекватной мотивации к учению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8/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на мне надет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: стр.100-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Т: стр.5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учить употреблению некоторых глаголов в настоящем продолженном времен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онятия</w:t>
            </w:r>
            <w:r>
              <w:rPr/>
              <w:t xml:space="preserve"> : Изученная лексика, речевая мод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 – научиться высказывать свое предположение на основе иллюстраций в учебни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 -  читать вслух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воение личностного смысла учения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9/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годня ветрен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: стр.102-1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Т: стр.5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учить говорить о погоде и одежд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онятия</w:t>
            </w:r>
            <w:r>
              <w:rPr/>
              <w:t xml:space="preserve"> : Новая лексика, речевая модель, алфавит, заглавная и строчная бук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 – научиться высказывать свое предположение на основе иллюстраций в учебни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 -  участвовать в диалог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адекватной мотивации к учению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/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на тебе надет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: стр.104-1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Т: стр.5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учиться составлять рассказ по картинка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онятия</w:t>
            </w:r>
            <w:r>
              <w:rPr/>
              <w:t xml:space="preserve"> : Изученная лексика, речевая мод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 – анализировать и сопоставлять, делать выво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 -  оформлять свои мысли в устной реч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ценка жизненных ситуаций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1/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й волшебный ост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: стр.106-1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Т: стр.5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учить говорить о каникулах и временах г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онятия</w:t>
            </w:r>
            <w:r>
              <w:rPr/>
              <w:t xml:space="preserve"> :  Новая лексика, речевая модель, порядок слов в предложе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 – научиться высказывать свое предположение на основе иллюстраций в учебни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 -  участвовать в диалог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-      читать вслух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воение личностного смысла учения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2/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вай одеватьс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: стр.108-1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Т: стр.5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учить читать буквы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k</w:t>
            </w:r>
            <w:r>
              <w:rPr/>
              <w:t xml:space="preserve"> и буквосочетание </w:t>
            </w:r>
            <w:r>
              <w:rPr>
                <w:i/>
                <w:lang w:val="en-US"/>
              </w:rPr>
              <w:t>ck</w:t>
            </w:r>
            <w:r>
              <w:rPr>
                <w:i/>
              </w:rPr>
              <w:t xml:space="preserve"> </w:t>
            </w:r>
            <w:r>
              <w:rPr/>
              <w:t xml:space="preserve">на примере изученных слов; развивать мелкую моторик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онятия</w:t>
            </w:r>
            <w:r>
              <w:rPr/>
              <w:t xml:space="preserve"> : Буквосочетание, речевая мод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 – анализировать и сопоставля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 -  слушать и понимать друг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адекватной мотивации к учению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3/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над проектом «Моя каникулы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: стр.110-1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ртфолио стр.1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н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учить писать мини-сочинение о своих каникула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онятия</w:t>
            </w:r>
            <w:r>
              <w:rPr/>
              <w:t xml:space="preserve"> : Мини-сочинение, расска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 – анализировать и сопоставлять, делать выво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 -  оформлять свои мысли в письменной  реч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воение личностного смысла учения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4/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диционные места отдыха в Великобритании и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: стр.110, 1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ртфолио стр.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азвивать навыки чтения, аудирования и говор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онятия</w:t>
            </w:r>
            <w:r>
              <w:rPr/>
              <w:t xml:space="preserve"> : Текст, слово, предложение, логический поряд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 – определять  план  выполнения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 – анализировать и сопоставлять, делать выво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 -  оформлять свои мысли в реч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адекватной мотивации к учению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5/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одская мышь и деревенская мышь. Часть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: стр.112-113,1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учить читать; воспроизводить услышанное; рассказывать о героя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онятия</w:t>
            </w:r>
            <w:r>
              <w:rPr/>
              <w:t xml:space="preserve"> : Речевая модель, порядок слов в предложе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 – анализировать и сопоставлять, делать выво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 -  слушать и понимать друг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воить роль ученик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6/1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перь я зн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: стр.114-1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Т: стр.60-6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крепить пройденный языковой материал; подготовиться к тест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онятия</w:t>
            </w:r>
            <w:r>
              <w:rPr/>
              <w:t xml:space="preserve"> : Речевая модель, порядок слов в предложении, заглавная и строчная бук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 – анализировать и сопоставлять, делать выво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 -  оформлять свои мысли в устной реч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адекватной мотивации к учению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7/1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З: стр.11-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Т: стр.62-6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ес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онтроль усвоения пройденн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онятия</w:t>
            </w:r>
            <w:r>
              <w:rPr/>
              <w:t xml:space="preserve"> : Речевая модель, таблица, предложение, тестир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 – определять  план  выполнения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 – соотносить выполненное задание с образц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 -  участвовать в работе групп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воить роль ученик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8/1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вое заня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тавление начина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: стр.116-1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овторить пройденн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онятия</w:t>
            </w:r>
            <w:r>
              <w:rPr/>
              <w:t xml:space="preserve"> : Речевая модель, песня, стихотвор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 – определять  план  выполнения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 – самостоятельно делать вывод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 -  участвовать в работе групп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адекватной мотивации к учению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0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:                                         </w:t>
              <w:tab/>
              <w:t>68 часо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720" w:gutter="0" w:header="284" w:top="1276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9:27:00Z</dcterms:created>
  <dc:creator>Irina</dc:creator>
  <dc:description/>
  <cp:keywords/>
  <dc:language>en-US</dc:language>
  <cp:lastModifiedBy>USER</cp:lastModifiedBy>
  <dcterms:modified xsi:type="dcterms:W3CDTF">2014-09-11T18:02:00Z</dcterms:modified>
  <cp:revision>26</cp:revision>
  <dc:subject/>
  <dc:title/>
</cp:coreProperties>
</file>