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татья</w:t>
      </w:r>
    </w:p>
    <w:p>
      <w:pPr>
        <w:pStyle w:val="Heading2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color w:val="000000"/>
          <w:sz w:val="28"/>
          <w:szCs w:val="28"/>
        </w:rPr>
        <w:t>Активные формы обуче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емина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форма обучения представляет собой особое звено процесса обучения. Его отличие от других форм состоит в том, что он </w:t>
      </w:r>
      <w:bookmarkStart w:id="0" w:name="OCRUncertain640"/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ует обучаемых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явление большей самостоятельности в учебно-познавательной деятельности, так как в ходе семинара углубляются, систематизируются и контролируются знания обучающихся, полученные в результате самостоятельной </w:t>
      </w:r>
      <w:bookmarkStart w:id="1" w:name="OCRUncertain644"/>
      <w:r>
        <w:rPr>
          <w:rFonts w:cs="Times New Roman" w:ascii="Times New Roman" w:hAnsi="Times New Roman"/>
          <w:color w:val="000000"/>
          <w:sz w:val="28"/>
          <w:szCs w:val="28"/>
        </w:rPr>
        <w:t>внеаудиторной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 над первоисточниками, документами, дополнительной литературой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цели семинарских занятий: углубление, систематизация; закрепление знаний, превращение их в убеждения; проверка знаний; привитие умений и навыков самостоятельной работы с книгой: развитие культуры речи, формирование умения аргументированно отстаивать свою точку зрения, отвечать на вопросы, слушать других, задавать вопросы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плана семинарского занятия должны охватывать основной материал темы и быть краткими, четкими, понятными всем </w:t>
      </w:r>
      <w:bookmarkStart w:id="2" w:name="OCRUncertain664"/>
      <w:r>
        <w:rPr>
          <w:rFonts w:cs="Times New Roman" w:ascii="Times New Roman" w:hAnsi="Times New Roman"/>
          <w:color w:val="000000"/>
          <w:sz w:val="28"/>
          <w:szCs w:val="28"/>
        </w:rPr>
        <w:t>обучающимся.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можно формулировать как в утвердительной, так и в вопросительной форме. Как правило, на семинарские занятия выносится не бол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4—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способа проведения выделяют следующие виды семинаров.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еминар-бесед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более распространенный вид. Проводится в форме развернутой беседы по плану с кратким вступлением и зак</w:t>
      </w:r>
      <w:bookmarkStart w:id="3" w:name="OCRUncertain665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ючением преподавателя, предполагает подготовку к занятиям всех обучающихся по всем вопросам плана семинара, позволяет вовлечь максимум учащихся в активное обсуждение темы. Достигается это путем заслушивания развернутого выступления нескольких учащихся </w:t>
      </w:r>
      <w:bookmarkStart w:id="4" w:name="OCRUncertain674"/>
      <w:r>
        <w:rPr>
          <w:rFonts w:cs="Times New Roman" w:ascii="Times New Roman" w:hAnsi="Times New Roman"/>
          <w:color w:val="000000"/>
          <w:sz w:val="28"/>
          <w:szCs w:val="28"/>
        </w:rPr>
        <w:t>по конкретным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росам плана, дополнений других, рецензирования выступлений, постановки проблемных вопросов.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еминар-заслушивание и обсуждение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предварительное распределение вопросов между учащимися и подготовку ими докладов и рефератов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еминар-дисп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коллективное обсуждение какой-либо проблемы с целью установления путей ее достоверного решения. Семинар-диспут проводится в форме диалогического общения участников.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мешанная форма семина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отором сочетаются обсуждение докладов, свободные </w:t>
      </w:r>
      <w:bookmarkStart w:id="5" w:name="OCRUncertain677"/>
      <w:r>
        <w:rPr>
          <w:rFonts w:cs="Times New Roman" w:ascii="Times New Roman" w:hAnsi="Times New Roman"/>
          <w:color w:val="000000"/>
          <w:sz w:val="28"/>
          <w:szCs w:val="28"/>
        </w:rPr>
        <w:t>выступления обучающихся,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а</w:t>
      </w:r>
      <w:bookmarkStart w:id="6" w:name="OCRUncertain678"/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дискуссионные обсуждения.</w:t>
      </w:r>
      <w:bookmarkEnd w:id="6"/>
    </w:p>
    <w:p>
      <w:pPr>
        <w:pStyle w:val="TextBodyIndent"/>
        <w:widowControl w:val="false"/>
        <w:spacing w:lineRule="auto" w:line="360"/>
        <w:ind w:left="0" w:right="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е руководство подгото</w:t>
      </w:r>
      <w:bookmarkStart w:id="7" w:name="OCRUncertain679"/>
      <w:r>
        <w:rPr>
          <w:rFonts w:cs="Times New Roman" w:ascii="Times New Roman" w:hAnsi="Times New Roman"/>
          <w:color w:val="000000"/>
          <w:sz w:val="28"/>
          <w:szCs w:val="28"/>
        </w:rPr>
        <w:t xml:space="preserve">вкой учащихся 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еминару состоит в том, что преподаватель помогает обучающимся подготовить план выступления, обучает составлению конспектов статьи, показывает, как сделать выписки из текста, найти цитаты для обоснования выводов и утверждений, сформулировать тезисы выступления, наблюдает за самостоятельной работой, </w:t>
      </w:r>
      <w:bookmarkStart w:id="8" w:name="OCRUncertain685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ует обучающихся 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по другим вопросам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ебная экскурсия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форма обучения позволяет изучать различные предметы, явления и процессы на основе их наблюдения в естественных условиях. Перед экскурсией обучающиеся получают задания, в которых указывается, какие наблюдения должен провести </w:t>
      </w:r>
      <w:bookmarkStart w:id="9" w:name="OCRUncertain688"/>
      <w:r>
        <w:rPr>
          <w:rFonts w:cs="Times New Roman" w:ascii="Times New Roman" w:hAnsi="Times New Roman"/>
          <w:color w:val="000000"/>
          <w:sz w:val="28"/>
          <w:szCs w:val="28"/>
        </w:rPr>
        <w:t>каждый,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кие вопросы следует самостоятельно найти ответы, в какой форме собрать материалы, к какому сроку подготовить отчет об экскурсии. Важный этап экскурс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оговая беседа (иногда письменная работа), в ходе которой полученная на экскурсии информация включается в общую систему знаний и умений.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суль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вторичный разбор учебного материала, который либо слабо </w:t>
      </w:r>
      <w:bookmarkStart w:id="10" w:name="OCRUncertain715"/>
      <w:r>
        <w:rPr>
          <w:rFonts w:cs="Times New Roman" w:ascii="Times New Roman" w:hAnsi="Times New Roman"/>
          <w:color w:val="000000"/>
          <w:sz w:val="28"/>
          <w:szCs w:val="28"/>
        </w:rPr>
        <w:t>усвоен обучающимися,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не усвоен совсем. На консультациях также излагаются требования, </w:t>
      </w:r>
      <w:bookmarkStart w:id="11" w:name="OCRUncertain720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ъявляемые обучающимся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на зачетах и экзаменах. Основные дидактические цели консультаций: ликвидация пробелов в знани</w:t>
      </w:r>
      <w:bookmarkStart w:id="12" w:name="OCRUncertain724"/>
      <w:r>
        <w:rPr>
          <w:rFonts w:cs="Times New Roman" w:ascii="Times New Roman" w:hAnsi="Times New Roman"/>
          <w:color w:val="000000"/>
          <w:sz w:val="28"/>
          <w:szCs w:val="28"/>
        </w:rPr>
        <w:t xml:space="preserve">ях 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емых, оказание </w:t>
      </w:r>
      <w:bookmarkStart w:id="13" w:name="OCRUncertain725"/>
      <w:r>
        <w:rPr>
          <w:rFonts w:cs="Times New Roman" w:ascii="Times New Roman" w:hAnsi="Times New Roman"/>
          <w:color w:val="000000"/>
          <w:sz w:val="28"/>
          <w:szCs w:val="28"/>
        </w:rPr>
        <w:t xml:space="preserve">им 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в самостоятельной работе. Различают индивидуальные и групповые консультации.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традиционными методиками важную роль здесь призваны сыграть инновационные технологии, основанные прежде всего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гровых методах обуч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 позволяют развивать и закреплять у обучаемых навыки самостоятельной работы, умение профессионально мыслить, решать задачи и управлять коллективом, принимать решения и организовывать их выполнение. В ходе игры, опираясь на особенности игровых имитационных моделей, учащиеся вырабатывают следующие умения и навыки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анализ информации, необходимой для принятия решений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й в условиях неполной или недостаточно достоверной информации, оценка эффективности принимаемых решений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пределенного типа задач и зависимостей в динамике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связей между различными сферами деятельности и параметрами, которые в конкретной деятельности в явном виде не проявляются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коллективе, выработка коллегиальных решений с использованием приемов группового мышления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соответствия игровой имитации и общего информационного обеспечения управления в системах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абстрактного, образного мышления как основы эффективного, творческого использования системного подхода к исследованию процессов и явлени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гровых учебных занятий, апробированные и признанные наиболее эффективными, можно представить следующим перечне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нализ конкретных (конфликтных) ситуаций (КС)</w:t>
      </w:r>
      <w:r>
        <w:rPr>
          <w:rFonts w:cs="Times New Roman" w:ascii="Times New Roman" w:hAnsi="Times New Roman"/>
          <w:color w:val="000000"/>
          <w:sz w:val="28"/>
          <w:szCs w:val="28"/>
        </w:rPr>
        <w:t>. Под конкретной ситуацией понимается проблема, с которой тот или иной обучаемый, выступая в роли руководителя или иного профессионала, может в любое время встретиться в своей деятельности и которая требует от него анализа, принятия решений, каких-либо конкретных действи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на учебном занятии учащимся сообщается единая для всех исходная информация, определяющая объект управления. Преподаватель ставит перед обучаемыми задачу по анализу данной обстановки, но не формулирует проблему, которая в общем виде перед этим могла быть выявлена на лекции. Уччащиеся на основе исходной информации и результатов ее анализа сами должны сформулировать проблему и найти ее решение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етод инцид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ногда рассматривается как частный случай конкретной ситуации. Как известно, инцидент (от лат. incidens - случающийся) – случай, происшествие, столкновение, обычно неприятного характера. В учебной практике инцидент имитируется в виде аварийной или стрессовой ситуации, требующей от обучаемых быстрых и решительных, подчас неординарных действий или решений. При обработке инцидента проверяются наличие определенных профессиональных навыков, доведенных до автоматизма, а также самообладание и наличие необходимых волевых качест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кроситуации” - служебные инциденты, наглядные поучительные примеры из жизни довольно быстро усваиваются учащимися и, как правило, импровизируются на экзаменах, а далее входят в их личный опыт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ы имитации коллективной профессиона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ются на интерактивных занятиях, характеризующихся выделением ролей (не менее двух), назначением на них обучаемых, взаимодействием участников занятий, занимающих различные игровые должности. К ним относятся занятия, на которых используются методы разыгрывания ролей, “мозговой штурм”, игровое проектирование (конструирование), деловые игры и учения, в которых имитируется коллективная профессиональная деятельность с опорой на групповое, творческое мышлени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ыгрывание ро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иболее простой вид имитационного моделирования коллективной деятельности. Используется для решения плановых, проектных и управленческих задач. Учебным занятиям, использующим метод разыгрывания ролей, присущи следующие признаки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олей определенных организационных структур и звеньев управления между участниками игрового занятия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ложной задачи (проблемы), подлежащей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ие интересов участников, представляющих разные службы и подразд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участников игрового занятия при выработке определенного решения посредством проведения дискуссии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преподавателем в процессе занятия корректирующих условий, новых сведений, которые следует учесть при решении поставленной задачи, направить обсуждение в требуемое русло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ов обсуждения и подведение итогов преподавателем.</w:t>
      </w:r>
    </w:p>
    <w:p>
      <w:pPr>
        <w:pStyle w:val="3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мозговой атак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мозгового штур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широко используется как эффективное средство решения сложных проблем, требующих группового мышления. В учебной практике имеется достаточно много проблем и задач, для решения которых можно использовать этот метод, позволяющий развивать творческое мышление и воображение. </w:t>
      </w:r>
    </w:p>
    <w:p>
      <w:pPr>
        <w:pStyle w:val="3"/>
        <w:spacing w:lineRule="auto" w:line="360"/>
        <w:ind w:left="0" w:right="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игровых форм обучения «мозговой штурм» может использоваться для решения частных задач по отдельным наиболее сложным, необычным вопросам и проблемам. Проведение сеансов «мозгового штурма» существенно активизирует всех участников игры, создает повышенный психологический настрой и в итоге повышает эффективность занятий.</w:t>
      </w:r>
    </w:p>
    <w:p>
      <w:pPr>
        <w:pStyle w:val="3"/>
        <w:spacing w:lineRule="auto" w:line="360"/>
        <w:ind w:left="0" w:right="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гровое проектирование (конструирова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для решения (изучения) сложных инженерных проектно-конструкторских задач (проблем) по данной специальности и привития навыков ее решения всем участникам игрового занятия. Для этого учебная группа делится на небольшие соревнующиеся подгруппы (подгруппу может представлять и один обучаемый) по числу вариантов решения проблемы (задачи), поставленной преподавателем. Игровые занятия подобного рода характеризуются высокой эффективностью и во многом способствуют развитию творчества обучаемых.</w:t>
      </w:r>
    </w:p>
    <w:p>
      <w:pPr>
        <w:pStyle w:val="3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ловые и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ысшая и самая сложная форма игровых занятий, в процессе которых имитируется коллективная профессиональная деятельность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сновной элемент игры - люди, подготавливающие и принимающие решения. Их взаимодействие в игре обусловлено специальными правилами, воспроизводящими те закономерности, зависимости, положения реальной деятельности, которые являются наиболее характерными для рассматриваемого комплекса и интересуют конструкторов игры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ификация деловых игр производится по различным критериям: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пособы передачи и обработки информации (с применением обычных средств связи и обычных носителей информации, с использованием макетов, планов действующих объектов)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озможности развития игры (с ограниченным, неограниченным числом ходов, саморазвивающиеся игры без масштаба времени и с масштабом времени)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характер моделируемых ситуаций (игра с соперником (борьба сторон); игра с природой; игра-тренировка); </w:t>
      </w:r>
    </w:p>
    <w:p>
      <w:pPr>
        <w:pStyle w:val="3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характер игрового процесса (противоборствующие отношения сторон, взаимодействие подгрупп; состязание; игра с применением ЭВМ, АСУ, обучающих устройств);</w:t>
      </w:r>
    </w:p>
    <w:p>
      <w:pPr>
        <w:pStyle w:val="3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динамика моделируемых процессов (ситуационные, оперативные и долгосрочные частично или полностью формализованные сферы деятельности или объекты управления в системе труда, которую академик Е.А. Климов подразделяет на системы «человек - человек», «человек - природа», «человек - техника», «человек - знаковая система», «человек - художественный образ»)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дактические свойства деловых игр отражают динамизм обстановки, повторяемость шагов, сложность сочетания возможных альтернатив действия, сжатие масштаба времени при принятии решений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фессиональные иг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е игры предназначены для развития творческого мышления, формирования практических навыков и умений, выработки индивидуального стиля общения и поведения при коллективном решении задач. Они в определенном смысле отражают репетицию элементов профессиональной деятельности выпускника. Профессиональные игры являются модификацией деловых игр. В то же время их можно подразделить на имитационные игры; операционные игры; исполнение ролей; метод инсценировки; психодраму и социодраму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циально-психологический тренинг (СПТ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амом широком смысле под социально-психологическим тренингом обычно понимают своеобразные формы обучения знаниям и отдельным навыкам в сфере общения, а также формы их соответствующей коррекции путем групповой практики психологического воздействия, основанной на активных методах групповой работы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психологический тренинг предполагает последовательное прохождение четырех этапов: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единого психологического пространства, а также обеспечение обратной связи между участниками СПТ и от всей группы – к каждому участнику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дискуссии, игры, полилога или интервьюирования для педагогической рефлексии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нкретных задач, овладение знаниями, навыками, умениями, а также достижение других развивающих или корректировочных целей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аксационно-восстановительные упражнения для снятия психологической напряженности и подведение итогов занятия.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аким образом, игры обладают широкими дидактическими возможностями. С их помощью можно формировать чрезвычайно широкий спектр умений, навыков и свойств личности в зависимости от того, как организуется подготовка и проведение игры, какие мотивы закладываются в основу разработчиками и преподавател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Cs w:val="24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1">
    <w:name w:val="Стиль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1"/>
    <w:qFormat/>
    <w:pPr>
      <w:ind w:left="720" w:right="0"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23:44Z</dcterms:created>
  <dc:creator/>
  <dc:description/>
  <dc:language>en-US</dc:language>
  <cp:lastModifiedBy/>
  <cp:revision>0</cp:revision>
  <dc:subject/>
  <dc:title/>
</cp:coreProperties>
</file>