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Конспект занятия по обучению грамоте в подготовительной к школе группе «Путешествие по стране Грамматики»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tabs>
          <w:tab w:val="clear" w:pos="708"/>
          <w:tab w:val="left" w:pos="1530" w:leader="none"/>
        </w:tabs>
        <w:rPr/>
      </w:pPr>
      <w:r>
        <w:rPr/>
        <w:t>Задачи:</w:t>
      </w:r>
      <w:r>
        <w:rPr>
          <w:sz w:val="28"/>
        </w:rPr>
        <w:t>1.Продолжать учить различать звуки , буквы</w:t>
      </w:r>
      <w:r>
        <w:rPr/>
        <w:t xml:space="preserve"> </w:t>
      </w:r>
      <w:r>
        <w:rPr>
          <w:sz w:val="28"/>
        </w:rPr>
        <w:t>гласные и</w:t>
      </w:r>
      <w:r>
        <w:rPr/>
        <w:t xml:space="preserve"> </w:t>
      </w:r>
      <w:r>
        <w:rPr>
          <w:sz w:val="28"/>
        </w:rPr>
        <w:t>согласные ; твёрдые и мягкие.</w:t>
      </w:r>
    </w:p>
    <w:p>
      <w:pPr>
        <w:pStyle w:val="2"/>
        <w:tabs>
          <w:tab w:val="clear" w:pos="708"/>
          <w:tab w:val="left" w:pos="1530" w:leader="none"/>
        </w:tabs>
        <w:rPr/>
      </w:pPr>
      <w:r>
        <w:rPr/>
        <w:t>2</w:t>
      </w:r>
      <w:r>
        <w:rPr>
          <w:sz w:val="28"/>
        </w:rPr>
        <w:t>..Способствовать развитию звуко-буквенного анализа и</w:t>
      </w:r>
      <w:r>
        <w:rPr/>
        <w:t xml:space="preserve"> </w:t>
      </w:r>
      <w:r>
        <w:rPr>
          <w:sz w:val="28"/>
        </w:rPr>
        <w:t>фонематического слуха.</w:t>
      </w:r>
    </w:p>
    <w:p>
      <w:pPr>
        <w:pStyle w:val="2"/>
        <w:tabs>
          <w:tab w:val="clear" w:pos="708"/>
          <w:tab w:val="left" w:pos="1530" w:leader="none"/>
        </w:tabs>
        <w:rPr/>
      </w:pPr>
      <w:r>
        <w:rPr/>
        <w:t>3.</w:t>
      </w:r>
      <w:r>
        <w:rPr>
          <w:sz w:val="28"/>
        </w:rPr>
        <w:t>Формировать навык самоконтроля и самооценки</w:t>
      </w:r>
      <w:r>
        <w:rPr/>
        <w:t>.</w:t>
      </w:r>
    </w:p>
    <w:p>
      <w:pPr>
        <w:pStyle w:val="2"/>
        <w:tabs>
          <w:tab w:val="clear" w:pos="708"/>
          <w:tab w:val="left" w:pos="1530" w:leader="none"/>
        </w:tabs>
        <w:rPr/>
      </w:pPr>
      <w:r>
        <w:rPr/>
        <w:t xml:space="preserve">Материал: </w:t>
      </w:r>
      <w:r>
        <w:rPr>
          <w:sz w:val="28"/>
        </w:rPr>
        <w:t xml:space="preserve">плоскостной и объёмный макеты ,индивидуальные карточки схемы. </w:t>
      </w:r>
    </w:p>
    <w:p>
      <w:pPr>
        <w:pStyle w:val="2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530" w:leader="none"/>
        </w:tabs>
        <w:rPr/>
      </w:pPr>
      <w:r>
        <w:rPr>
          <w:sz w:val="28"/>
        </w:rPr>
        <w:t xml:space="preserve">                                    </w:t>
      </w:r>
      <w:r>
        <w:rPr/>
        <w:t xml:space="preserve">Ход занятия </w:t>
      </w:r>
    </w:p>
    <w:p>
      <w:pPr>
        <w:pStyle w:val="2"/>
        <w:tabs>
          <w:tab w:val="clear" w:pos="708"/>
          <w:tab w:val="left" w:pos="1530" w:leader="none"/>
        </w:tabs>
        <w:rPr/>
      </w:pPr>
      <w:r>
        <w:rPr>
          <w:sz w:val="28"/>
        </w:rPr>
        <w:t>Чтобы попасть в страну Грамматики я предлагаю вам занять</w:t>
      </w:r>
      <w:r>
        <w:rPr/>
        <w:t xml:space="preserve"> </w:t>
      </w:r>
      <w:r>
        <w:rPr>
          <w:sz w:val="28"/>
        </w:rPr>
        <w:t xml:space="preserve">места в самолёте. Мальчики определяют место звука «с» , а девочки место звука «т». </w:t>
      </w:r>
    </w:p>
    <w:p>
      <w:pPr>
        <w:pStyle w:val="2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(2 ребёнка работают у доски ,а остальные с индивидуальными моделями «место звука в слове»)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проверяем все ли правильно заняли свои места.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1остановка «Звуки и буквы»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-что такое буквы? Для чего они нужны?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-что такое звуки ? Для чего они нужны?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В нашем городе живут ребятишки :девчонки и мальчишки. И сегодня почтальон буквально сбился с ног разыскивая дома Димы и Тани. Ему срочно надо отнести им письма .Может мы ему поможем?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-Как вы думаете на какой улице может жить Дима (глухая ,звонкая ,певучая)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-В каком доме (твёрдом , мягком)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аналогично проводится анализ звука «т» в слове Тан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Очень хорошо теперь почтальон сможет передать письма адресатам.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До следующего города мы сможем добраться по морю Предложений на лодочках. НО для этого нам надо составить предложения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-из 2 слов с повествовательной интонацией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-из 3 слов  с вопросительной интонацией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(1 ребёнок работает у доски ,а остальные с индивидуальными моделями предложения)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Во время переправы мы немножко устали ,давайте отдохнём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Физкультминутка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Ветер тихо клён качает ,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Вправо ,влево наклоняет.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Раз – наклон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И два – наклон ,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Зашумел листвою клён.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В этом городе стоит ужасный переполох. Король Алфавит для  слов построил дома , а буквы все перессорились. Никак не могут определить, кто в какой квартире будет жить. (дети из букв составляют слово роса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Подсказкой может служить загадка :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ром бусы засверкали ,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Всю траву собой заткали ,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А пошли искать их днём –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Ищем , ищем ,не найдём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(1 ребёнок выкладывает слово на модели , а остальные на индивидуальных моделях звукового анализа слова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Дорогие ребята !Вот вы и помогли навести порядок в стране Грамматики. А сейчас пришло время возвращаться домой. На этот раз мы поедем на поезде.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Наш поезд должен состоять из столько вагончиков сколько слогов в слове ребята.(выкладываем слоговые модели)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>На этом наше путешествие подходит к концу .До новых встреч ребята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30" w:leader="none"/>
      </w:tabs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7:00Z</dcterms:created>
  <dc:creator>Пользователь</dc:creator>
  <dc:description/>
  <dc:language>en-US</dc:language>
  <cp:lastModifiedBy>Пользователь</cp:lastModifiedBy>
  <cp:lastPrinted>2010-08-06T22:11:00Z</cp:lastPrinted>
  <dcterms:modified xsi:type="dcterms:W3CDTF">2010-09-19T09:27:00Z</dcterms:modified>
  <cp:revision>2</cp:revision>
  <dc:subject/>
  <dc:title>Конспект занятия по обучению грамоте в подготовительной к школе группе «Путешествие по стране Грамматики» </dc:title>
</cp:coreProperties>
</file>