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00"/>
          <w:szCs w:val="200"/>
        </w:rPr>
      </w:pPr>
      <w:r>
        <w:rPr>
          <w:i/>
          <w:sz w:val="200"/>
          <w:szCs w:val="200"/>
        </w:rPr>
        <w:t>День Учителя</w:t>
      </w:r>
    </w:p>
    <w:p>
      <w:pPr>
        <w:pStyle w:val="Normal"/>
        <w:jc w:val="center"/>
        <w:rPr>
          <w:i/>
          <w:i/>
          <w:sz w:val="200"/>
          <w:szCs w:val="200"/>
        </w:rPr>
      </w:pPr>
      <w:r>
        <w:rPr>
          <w:i/>
          <w:sz w:val="200"/>
          <w:szCs w:val="200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Актовый зал. На заднем плане сцены — красочное поздравление с Днем учителя. Перед началом  звучит мелодия песни  «Школьная пора»  На   сцену выходят ведущ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 ведущ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м не сдержать волнения и радос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ушай нас, Родина! Слушай, Земл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е приветствие! Здравствуй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равствуйте, дорогие учителя!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 ве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огим и ласковы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дрым и чутки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, у кого седина на виска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, кто недавно из стен институтски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, кто, поведав нам тайны открыти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 в труде добиваться побе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м, кому гордое имя — «Учитель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посвящаем концерт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 ве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мало знаем мы профессий, Все же учитель — всех важ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нь учителя — это праздник особенный. Сегодня празднует каждый человек, потому что кем бы он ни был — президентом, моряком, водителем, врачом, музыкантом, — прежде всего он чей-то бывший ученик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 ве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легка ноша учителя. Чаще всего эту ношу на своих хрупких плечах несут прекрасные женщины — мастера своего дела. Это люди, которые воспитали не одно покол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Ставицка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нь учителя! Вслушайтесь сердц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эти звуки, что дороги н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м, что связано с юностью, с детств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обязаны учител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Коваленк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ждый из нас передать вам го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сячу добрых и ласковых с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ваших вчерашни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нынешних ваши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завтрашних ваших уче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еревянченк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сегодня от имени каждого серд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юности нашей счастлив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нашего звонкого дет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м говорим спасибо! Спасибо! Спасиб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сня на мотив «Папа может»                </w:t>
      </w:r>
    </w:p>
    <w:p>
      <w:pPr>
        <w:pStyle w:val="Normal"/>
        <w:rPr>
          <w:sz w:val="28"/>
          <w:szCs w:val="28"/>
        </w:rPr>
      </w:pPr>
      <w:r>
        <w:rPr>
          <w:sz w:val="18"/>
          <w:szCs w:val="18"/>
        </w:rPr>
        <w:t>(  Мы встречаем сегодня в школе светлый праздник учителей</w:t>
      </w:r>
    </w:p>
    <w:p>
      <w:pPr>
        <w:pStyle w:val="Normal"/>
        <w:pBdr>
          <w:bottom w:val="single" w:sz="12" w:space="1" w:color="000000"/>
        </w:pBdr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Вы примите дорогие поздравленья от всех дет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Шатал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день осенний, когда у поро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ышали уже холод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кола празднует День педагога 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здник мудрости, знаний, тру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Михайли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ласку, доброту, забо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тим мы вас благодари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брать бы все цветы на свет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ам сегодня подари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Ставицкая)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л вы нам отдаете немало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любви – несмотря ни на что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вы верите в нас! – что пожалуй,</w:t>
      </w:r>
    </w:p>
    <w:p>
      <w:pPr>
        <w:pStyle w:val="Normal"/>
        <w:pBdr>
          <w:bottom w:val="single" w:sz="12" w:space="1" w:color="000000"/>
        </w:pBdr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рить так не умеет никто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сня «Чудо-школа»</w:t>
      </w:r>
    </w:p>
    <w:p>
      <w:pPr>
        <w:pStyle w:val="Normal"/>
        <w:shd w:fill="FFFFFF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Как мы дружно весело живем, учим буквы песенки поем,</w:t>
      </w:r>
    </w:p>
    <w:p>
      <w:pPr>
        <w:pStyle w:val="Normal"/>
        <w:pBdr>
          <w:bottom w:val="single" w:sz="12" w:space="1" w:color="000000"/>
        </w:pBdr>
        <w:shd w:fill="FFFFFF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Школа школа –наш родимый дом и без школы мы не проживем</w:t>
      </w:r>
    </w:p>
    <w:p>
      <w:pPr>
        <w:pStyle w:val="Normal"/>
        <w:shd w:fill="FFFFFF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Масловская)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В хороший и светлый день октября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зале собрались  учителя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их праздник, это их час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И мы от души поздравляем  вас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Калмыков)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мся в школе ценить мы добро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Как победить нам грубость и зло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нелегко нам бывает поро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не знаем друг мы  тобо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Пузыревская)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олько терпения , ласки и сил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 нас тобой учитель вложил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ова признания мы говорим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от души благодарим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. Наших милых и дорогих педагогов  поздравляет хор «Веселые нотки».Дети дарят вам песню «Помогите бегемоту»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Брежне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вас приветствовать сегодня рад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ынче мысль одна других важне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ями славится Росс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ники приносят славу 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Масловска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тьмы невежества нас выведет на св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жет верный путь, чтоб шли по жизни прям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ст мудрый, ненавязчивый совет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 – как вторая мам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Брежнева Окс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 каждого старается поня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ть ученик порой бывает неуклюж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лготерпенья вам не заним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я! Вы – инженеры душ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Какури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едагогах слов придумано немал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мы хотим ещё раз повтори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 для детей – судьбы начало!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Настал момент вам песню подарить 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. В исполнении  хора  предлагаем послушать песню «Балалайка»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кобин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- верный спутник дет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нам как мать – как старший бр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добротой большого сердца</w:t>
      </w:r>
    </w:p>
    <w:p>
      <w:pPr>
        <w:pStyle w:val="Normal"/>
        <w:rPr/>
      </w:pPr>
      <w:r>
        <w:rPr>
          <w:sz w:val="28"/>
          <w:szCs w:val="28"/>
        </w:rPr>
        <w:t>Он согревает всех ребя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Горелухи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любим вас когда указ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на ведете по моря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да читаете нам сказки</w:t>
      </w:r>
    </w:p>
    <w:p>
      <w:pPr>
        <w:pStyle w:val="Normal"/>
        <w:rPr/>
      </w:pPr>
      <w:r>
        <w:rPr>
          <w:sz w:val="28"/>
          <w:szCs w:val="28"/>
        </w:rPr>
        <w:t>Забота ваша,  ваша ласка всю жизнь необходима н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еревянченк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асибо за то, что  в работе пытли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к нам, непоседам всегда терпели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то, что без нас вы прожить не смогли б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асибо родные большое  спасиб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. В исполнении детей прозвучат частуш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(Дети садятся в зал, на сцене остаются  участники частушек)</w:t>
      </w:r>
    </w:p>
    <w:p>
      <w:pPr>
        <w:pStyle w:val="Normal"/>
        <w:rPr/>
      </w:pPr>
      <w:r>
        <w:rPr/>
        <w:t>Сочиняли вам частушки, очень мы старалися</w:t>
      </w:r>
    </w:p>
    <w:p>
      <w:pPr>
        <w:pStyle w:val="Normal"/>
        <w:rPr/>
      </w:pPr>
      <w:r>
        <w:rPr/>
        <w:t>Только просим, чтоб на нас вы не обижалися и т.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. А теперь, наши милые педагоги принимайте поздравление от Бабенковой  Мар. Ник. В ее исполнении танец «Ванечк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сня  «С днем Учителя» исп. Щекалова В.В.</w:t>
      </w:r>
    </w:p>
    <w:p>
      <w:pPr>
        <w:pStyle w:val="Normal"/>
        <w:rPr/>
      </w:pPr>
      <w:r>
        <w:rPr/>
        <w:t>Песня  «Если вы учитель» исп. Окс Ник.________________</w:t>
      </w:r>
    </w:p>
    <w:p>
      <w:pPr>
        <w:pStyle w:val="Normal"/>
        <w:rPr/>
      </w:pPr>
      <w:r>
        <w:rPr/>
        <w:t>Песня  «Все знают россияне»  исп. Окс. Ник.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right" w:pos="9355" w:leader="none"/>
      </w:tabs>
      <w:rPr>
        <w:rFonts w:ascii="Cambria" w:hAnsi="Cambria" w:cs="Cambria"/>
      </w:rPr>
    </w:pPr>
    <w:r>
      <w:rPr>
        <w:rFonts w:cs="Cambria" w:ascii="Cambria" w:hAnsi="Cambria"/>
      </w:rPr>
      <w:t>Щекалова В.В.</w:t>
      <w:tab/>
      <w:t xml:space="preserve">Страница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0">
    <w:name w:val="c0"/>
    <w:basedOn w:val="Style12"/>
    <w:qFormat/>
    <w:rPr/>
  </w:style>
  <w:style w:type="character" w:styleId="2">
    <w:name w:val="Заголовок 2 Знак"/>
    <w:basedOn w:val="Style12"/>
    <w:qFormat/>
    <w:rPr>
      <w:b/>
      <w:bCs/>
      <w:sz w:val="36"/>
      <w:szCs w:val="36"/>
    </w:rPr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3:56:00Z</dcterms:created>
  <dc:creator>1</dc:creator>
  <dc:description/>
  <cp:keywords/>
  <dc:language>en-US</dc:language>
  <cp:lastModifiedBy>Admin</cp:lastModifiedBy>
  <cp:lastPrinted>2012-10-11T09:30:00Z</cp:lastPrinted>
  <dcterms:modified xsi:type="dcterms:W3CDTF">2014-11-03T10:57:00Z</dcterms:modified>
  <cp:revision>61</cp:revision>
  <dc:subject/>
  <dc:title>               План работы кружка "Мастерилка" </dc:title>
</cp:coreProperties>
</file>