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ультация для родителей на тему: «Детская ложь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Егорова Ирина Валерьевна, воспитатель 1 квалификационной категории, МБДОУ «Детский сад № 14» г. Воркуты, Республика Ко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right"/>
        <w:rPr/>
      </w:pPr>
      <w:r>
        <w:rPr/>
        <w:t xml:space="preserve">Чем строже наказательные меры родителей, тем больше вероятность, что ребёнок станет лгать. </w:t>
      </w:r>
    </w:p>
    <w:p>
      <w:pPr>
        <w:pStyle w:val="21"/>
        <w:jc w:val="right"/>
        <w:rPr/>
      </w:pPr>
      <w:r>
        <w:rPr/>
        <w:t>Лео Канер, детский психиат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бы понять причины и мотивы лживости ребёнка, необходимо глубоко проникнуть в его внутренний мир, учитывая при этом и общие, и специфические для каждого возрастного периода психологические особенности. У маленького ребёнка доминирует эмоциональное восприятие действительности. Он вживается в воображаемые образы и роли. В этом смысле детские фантазии не должны нас тревожить. Дети постарше могут сознательно искажать истину, чаще всего с корыстной целью (чтобы избежать наказания, получить подарок и др.) Очень часто дети лгут подражая. Они чувствительные сейсмографы и строгие судьи поведения взрослых в этическом отношении. Ребёнок хочет видеть в лице своих родителей и воспитателей авторитетный пример для подраж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других случаях причинами детской лживости могут быть неправильное воспитание, частые наказания за ничтожные проступки, вызывающие у ребёнка чувство страха и неудовлетворённости. Слишком суровое воспитание бывает порой причиной того, что ребёнок становится скрытным. Вот почему дети создают себе выдуманный мир и живут в нём. Пренебрежительное отношение к ребёнку также пробуждает в нём стремление к самопроявлению, для чего он начинает «лгать», ставя себя в центр выдуманных событий. Лживость детей всегда является показателем семейных неурядиц, недостатков и просчётов в воспитан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ская ложь в раннем возрасте – это невинное и обычно проходящее явление, но при неправильном воспитании она может дать толчок более стойким состояниям, иногда болезненного характера. Всё это говорит о необходимости проявлять большой такт, заботливость и умение при воспитании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Ложь» и «выдумки» детей дошкольного возраста, в сущности, невинны. Причины следует упорно искать, обнаруживать и устранять. Профилактика и лечение такого состояния требуют создания атмосферы искренности и доверия, развивающей у детей любовь к истине. Между словами и делами родителей и воспитателей не должно быть противоречий. Очень важно считаться с личностью и достоинством ребёнка. Необходимо воспитывать у ребёнка правдивость, чувство ответственности и взаимного довер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Цитата 2 Знак"/>
    <w:basedOn w:val="Style13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1:26:00Z</dcterms:created>
  <dc:creator>Ульяна</dc:creator>
  <dc:description/>
  <cp:keywords/>
  <dc:language>en-US</dc:language>
  <cp:lastModifiedBy>Ульяна</cp:lastModifiedBy>
  <dcterms:modified xsi:type="dcterms:W3CDTF">2014-11-02T22:43:00Z</dcterms:modified>
  <cp:revision>3</cp:revision>
  <dc:subject/>
  <dc:title/>
</cp:coreProperties>
</file>