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ИНТЕРЕСА И ЛЮБВИ К КНИГ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облема сохранения интереса к книге, к чтению как процессу и ведущей деятельности человека сегодня актуальна как никогда. Техника (аудио-, видео-, компьютерная), дающая готовые слуховые и зрительные образы, особым способом воздействующая на людей, ослабила интерес к книге и желание работать с ней. Плоды этого мы уже начинаем пожинать сегодня: низкий уровень развития речи, воображения, восприятия, коммуникативных навыков, вообще нравственных устоев. Аксиомой данной проблемы является то, что мы не властны, да и не имеем права лишать ребенка всего того, что принес прогресс, как не имеем права не замечать и отрицать все то, что электронный мир таит в себе. Как помочь малышу полюбить книгу, чтобы он стал ее пленником на всю жизнь?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ФОРМЫ РАБОТЫ ПО ПРИОБЩЕНИЮ ДЕТЕЙ К ЧТЕНИЮ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Уголок чтения</w:t>
      </w:r>
      <w:r>
        <w:rPr>
          <w:color w:val="000000"/>
          <w:sz w:val="28"/>
          <w:szCs w:val="28"/>
        </w:rPr>
        <w:t xml:space="preserve"> – традиционная форма работы. В них должна быть представлена литература, соответствующая возрасту детей, обязательно должен учитываться региональный компонен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Оформление </w:t>
      </w:r>
      <w:r>
        <w:rPr>
          <w:color w:val="000000"/>
          <w:sz w:val="28"/>
          <w:szCs w:val="28"/>
          <w:u w:val="single"/>
        </w:rPr>
        <w:t>тематических выставок, посвященных творчеству писателей.</w:t>
      </w:r>
      <w:r>
        <w:rPr>
          <w:color w:val="000000"/>
          <w:sz w:val="28"/>
          <w:szCs w:val="28"/>
        </w:rPr>
        <w:t xml:space="preserve"> Для лучшей организации можно составить календарь памятных дат, позволяющий педагогам ориентироваться в датах рождения писателей, к которым приурочиваются выстав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Занятия по ознакомлению с биографиями писателей.</w:t>
      </w:r>
      <w:r>
        <w:rPr>
          <w:color w:val="000000"/>
          <w:sz w:val="28"/>
          <w:szCs w:val="28"/>
        </w:rPr>
        <w:t xml:space="preserve"> Им интересны не только сами стихи А. Л. Барто, но и то, какой она была в детстве, чем интересовалас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Создание </w:t>
      </w:r>
      <w:r>
        <w:rPr>
          <w:color w:val="000000"/>
          <w:sz w:val="28"/>
          <w:szCs w:val="28"/>
          <w:u w:val="single"/>
        </w:rPr>
        <w:t>«Книжкиной больницы»</w:t>
      </w:r>
      <w:r>
        <w:rPr>
          <w:color w:val="000000"/>
          <w:sz w:val="28"/>
          <w:szCs w:val="28"/>
        </w:rPr>
        <w:t xml:space="preserve"> в группах поможет привить детям бережное отношение к книг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Выставки детских рисунков и поделок</w:t>
      </w:r>
      <w:r>
        <w:rPr>
          <w:color w:val="000000"/>
          <w:sz w:val="28"/>
          <w:szCs w:val="28"/>
        </w:rPr>
        <w:t>, сделанных по мотивам прочитанных произведений являются очень интересными. Например, «Наши любимые книги», «По страницам сказок», «Увлекательное путешествие», «Сказка глазами детей». В их оформлении могут принимать активное участие дети всех возрастов и их родител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Создание детьми </w:t>
      </w:r>
      <w:r>
        <w:rPr>
          <w:color w:val="000000"/>
          <w:sz w:val="28"/>
          <w:szCs w:val="28"/>
          <w:u w:val="single"/>
        </w:rPr>
        <w:t>книг-самоделок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Празднование именин произведения</w:t>
      </w:r>
      <w:r>
        <w:rPr>
          <w:color w:val="000000"/>
          <w:sz w:val="28"/>
          <w:szCs w:val="28"/>
        </w:rPr>
        <w:t xml:space="preserve">. Для этого можно создать специальный календарь «Книжкины именины», где представлены книги, которые отмечают свой юбилей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Оформление </w:t>
      </w:r>
      <w:r>
        <w:rPr>
          <w:color w:val="000000"/>
          <w:sz w:val="28"/>
          <w:szCs w:val="28"/>
          <w:u w:val="single"/>
        </w:rPr>
        <w:t>макетов по мотивам любимых сказок</w:t>
      </w:r>
      <w:r>
        <w:rPr>
          <w:color w:val="000000"/>
          <w:sz w:val="28"/>
          <w:szCs w:val="28"/>
        </w:rPr>
        <w:t>. К изготовлению макетов можно привлечь детей и родителе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</w:t>
      </w:r>
      <w:r>
        <w:rPr>
          <w:color w:val="000000"/>
          <w:sz w:val="28"/>
          <w:szCs w:val="28"/>
          <w:u w:val="single"/>
        </w:rPr>
        <w:t>семейных библиотек</w:t>
      </w:r>
      <w:r>
        <w:rPr>
          <w:color w:val="000000"/>
          <w:sz w:val="28"/>
          <w:szCs w:val="28"/>
        </w:rPr>
        <w:t xml:space="preserve"> позволяет привлечь к работе родителей воспитанников. Ребята с удовольствием узнают, что их мамы и папы, бабушки и дедушки тоже очень любили и любят очень читать книги. Можно практиковать форму работы, где родители рассказывают детям о своих любимых книга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Посещение занятий в городской детской библиотеке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УГОЛКА КНИГИ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 устройстве уголка книги необходимо соблюдать ряд требований, которые выделяют М.М. Алексеева и В.И. Яшина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ное расположение – спокойное место, удаленное от дверей во избежание хождения и шум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Хорошая освещенность в дневное и вечернее время, близость к источнику света, чтобы дети не портили зрение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Эстетичность оформления – уголок книги должен быть уютны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лекательным, с несколько отличающейся мебелью. Украшением может быть бюст или портрет, какого-либо писателя, предметы народного искусств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В уголке должны быть полочки или витрины, на которых выставляются книги, репродукции с картин известных художников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ом целесообразно иметь шкаф для хранения альбомов, материала для ремонта книг, персонажей и декораций для теневого театра и д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а периодическая сменяемость материала и связь 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ательно-образовательной работой в групп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ТРЕБОВАНИЯ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ение художественных текстов должно быть ежедневным, чтобы оно вошло в привычку, создало традицию в жизни группы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ремя для чтения (всегда одно и то же) должно быть определено в распорядке дня. Продолжительность чтения составляет примерно 10 – 15 мин. в младших группах, 20 – 25 мин. – в старшей и подготовительно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Чтение вне занятия должно проходить в непринужденной обстановке (дети располагаются вблизи взрослого как им удобно); каждый ребенок присоединяется добровольно. Остальные дети обязательно соблюдают правило: заниматься своими делами тихо, не мешая чтению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Читая книгу, воспитатель выступает партнером детей по восприятию ее содержания (проявляет соответствующие эмоции – удивление, изумление, сострадание и пр.); монотонное механическое (отчужденное) чтение может отбить у детей желание слушать даже очень интересную книг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Большие художественные произведения следует читать несколько дней подряд (в зависимости от объема чтение может занять от 2 до 10 – 12 дней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ажное условие организации общения с книгой и формирования у детей нравственно-эстетических личностных качеств – создание атмосферы радости и удовольствия от чтения, творческое сотрудничество детей и взрослых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РГАНИЗАЦИИ ДЕТСКОГО ЧТ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оспитание и обучение с помощью художественной литературы требует соблюдения следующих принципов: в содержании текста должны быть отражены предметы или действия, яркие впечатления из опыта ребенка или те, которые можно воспроизвести и конкретизировать; необходимо сочетать чтение и прослушивание текста с инсценированием, широко применяя наглядность; следует привлекать ребенка к активному, действенному участию в инсценировании и декламации.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ФОРМЫ ИСПОЛЬЗОВАНИЯ ХУДОЖЕСТВЕННЫХ ТЕКСТОВ В ВОСПИТАТЕЛЬНОЙ РАБОТЕ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u w:val="single"/>
        </w:rPr>
        <w:t>Урочная:</w:t>
      </w:r>
      <w:r>
        <w:rPr>
          <w:color w:val="000000"/>
          <w:sz w:val="28"/>
          <w:szCs w:val="28"/>
        </w:rPr>
        <w:t xml:space="preserve"> а) на занятии «Ознакомление с художественной литературой» в соответствии с поставленными целями, задачами чтение и разбор произведения, формулирование выводов, которые затем в процессе воспитательной работы внедряются в реальную жизнь дошкольника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«эмоциональная вставка» на занятиях изодеятельности, развитию речи, физкультуре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u w:val="single"/>
        </w:rPr>
        <w:t>Внеурочная:</w:t>
      </w:r>
      <w:r>
        <w:rPr>
          <w:color w:val="000000"/>
          <w:sz w:val="28"/>
          <w:szCs w:val="28"/>
        </w:rPr>
        <w:t xml:space="preserve"> а) в режимные моменты, в основном на прогулке при наблюдении за окружающим миром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чтение перед сном больших художественных произведений, рассчитанных на несколько дней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свободное от занятий время – небольшие группы, по желанию дете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u w:val="single"/>
        </w:rPr>
        <w:t>В качестве смыслового фона, окрашивающего другие формы совместной партнерской деятельности взрослого с детьми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большие тексты для организации интересной познавательно-исследовательской и продуктивной деятельности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играх-драматизациях, театрализованных играх, досугах и развлечениях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 прочтению книг можно проводить интересные беседы и игры, направленные  на эмоциональное развитие и нравственно-эстетическое воспитание. Для формирования уважительного отношения к окружающему миру можно использовать такой прием, как эмпатия (вхождение в образ персонажа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 С РОДИТЕЛЯМ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я на тему «Что и как читать детям» (аннотированный список детской литературы по возрастам для домашнего чтения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информационных стендов в ДОУ на тему «Ребенок и книга» (материалы наглядной пропаганды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ирование на тему «Что и как читать ребенку» (анкеты, аналитический материал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сание мини-сочинений на тему «Мои размышления: телевизор, книга и ребенок» (выставка сочинений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руглый стол» на тему «Чтение начинается с колыбели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</w:rPr>
        <w:t>6.   Презентация авторской книги (выставка книг самоделок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  <w:color w:val="BD4B00"/>
      <w:sz w:val="20"/>
      <w:szCs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9:05:00Z</dcterms:created>
  <dc:creator>USER</dc:creator>
  <dc:description/>
  <cp:keywords/>
  <dc:language>en-US</dc:language>
  <cp:lastModifiedBy>Анжелика</cp:lastModifiedBy>
  <dcterms:modified xsi:type="dcterms:W3CDTF">2014-11-03T16:26:00Z</dcterms:modified>
  <cp:revision>11</cp:revision>
  <dc:subject/>
  <dc:title/>
</cp:coreProperties>
</file>