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: Древнейшие скотоводы и земледельц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и 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характеризовать процесс появления земледельческих и скотоводческих племен на территории Мордов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аналитического мышления учащихся на материале сравнивания племен фатьяновской и срубной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навыки и умения работать в коллекти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новные поняти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еолит, присваивающее хозяйство, производящее хозяйство, фатьяновская культура, балановская культура, подсечное земледелие, город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новные даты</w:t>
      </w:r>
      <w:r>
        <w:rPr>
          <w:sz w:val="28"/>
          <w:szCs w:val="28"/>
        </w:rPr>
        <w:t xml:space="preserve">:  IV-III тыс. до н.э. – энеолит, конец  II тыс. до н. э.. – эпоха бронз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рг.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Проверка домашне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да по данным археологов, впервые был заселен Мордовский кр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ите временные рамки мезолита, неол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основные стоянки мезолита на территории Мордов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изменилось в жизни людей с изобретением лука и других механиз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изменения произошли в технике обработки камня в эпоху неол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да появились первые керамические горшки? Как они выгляд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ов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бщение темы, плана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лемена эпохи энеол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ишлое население эпохи брон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Фатьяновская куль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лемена срубной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блема</w:t>
      </w:r>
      <w:r>
        <w:rPr>
          <w:sz w:val="28"/>
          <w:szCs w:val="28"/>
        </w:rPr>
        <w:t>: выявить основные изменения, произошедшие у древних скотоводов и земледельцев, в связи с наступлением эпохи энеолита и эпохи брон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лемена эпохи энеоли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рубеже IV -  III тыс. до н. э. люди каменного века научились использовать металл для изготовления орудий. Это время археологи называют энеолитом или медно – каменным ве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 время на территории Мордовии из степного Поволжья проникло новое население, которое стало осваивать земли южного Примокшанья. Это были оседлые скотоводы, они пасли свои стада коров, лошадей и овец. Лесные массивы пришельцев не интересовали. Связи между племенами слабые. Поселения людей медно – каменного века, расположенные по берегам рек и озер, свидетельствуют об интенсивном рыболовстве (найдены глиняные сосуды с отпечатками рыболовных сетей, орудий для рыбной ловл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ь привозили из далека, поэтому она высоко ценилась. Из нее изготавливали украшения: браслеты, кольца, подвески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удия труда по – прежнему делали из камня и кости. Совершенствовалась техника изготовления каменных орудий.  Распространяются комбинированные орудия: скребки – проколки, ножи – ложкари и т. д. Из кремня высекались предметы, связанные с ранней формой религиозных верований. На поселениях у сел Карюшино , Лепченки найдены кремневые фигурки бобра и медведя. Наличие медвежьего культа подтверждается специальными захоронениями медвежьих черепов, использование медвежьих костей при захоронении людей. Поселения людей были долговременными, о чем свидетельствуют находки зимних жилищ, отапливаемых очагами. Это были многокомнатные дома с переходами, двускатной крышей и бревенчатыми стенами. Население получило название двух культур – волосовской и имерс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ишлое население эпохи брон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учащимся: прочитать п.2 в учебнике на стр. 18-19 и ответить на вопр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вать отличительные признаки присваивающего и производяще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характеризовать изменения, произошедшие в эпоху брон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Фатьяновская куль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лемена срубной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ь  таблицу по ходу объяснения учит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для сравн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мена фатьяновской куль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мена срубной культур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оводство, подсечное земледелие, охота, рыболовство, военное дел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оводство, изготовление обуви и верхней одежды, земледелие, металлургия, металлообработ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прямоугольной формы располагались в два параллельных ряда и были соединены переходами, городища, наземные летние постройки, зимние полуземляночные жилищ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нки значительных размеров, прямоугольной форм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альных памятников мало, в основном курганные захоро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яд захоронения покойников в яме, обложенных деревянным срубом, над которым насыпался земляной курга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ение проблемно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стр. 16-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20:30:00Z</dcterms:created>
  <dc:creator>1</dc:creator>
  <dc:description/>
  <cp:keywords/>
  <dc:language>en-US</dc:language>
  <cp:lastModifiedBy>1</cp:lastModifiedBy>
  <dcterms:modified xsi:type="dcterms:W3CDTF">2014-11-02T21:28:00Z</dcterms:modified>
  <cp:revision>2</cp:revision>
  <dc:subject/>
  <dc:title>Тема : Древнейшие скотоводы и земледельцы</dc:title>
</cp:coreProperties>
</file>