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880" w:hRule="atLeast"/>
        </w:trPr>
        <w:tc>
          <w:tcPr>
            <w:tcW w:w="9355" w:type="dxa"/>
            <w:tcBorders/>
          </w:tcPr>
          <w:p>
            <w:pPr>
              <w:pStyle w:val="Style17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  <w:t>МОУ «Средняя общеобразовательная школа с углубленным изучением отдельных предметов №38»</w:t>
            </w:r>
          </w:p>
        </w:tc>
      </w:tr>
      <w:tr>
        <w:trPr>
          <w:trHeight w:val="2880" w:hRule="atLeast"/>
        </w:trPr>
        <w:tc>
          <w:tcPr>
            <w:tcW w:w="935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</w:tc>
      </w:tr>
      <w:tr>
        <w:trPr>
          <w:trHeight w:val="1440" w:hRule="atLeast"/>
        </w:trPr>
        <w:tc>
          <w:tcPr>
            <w:tcW w:w="9355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7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  <w:t>Экономика в начальной школе</w:t>
            </w:r>
          </w:p>
        </w:tc>
      </w:tr>
      <w:tr>
        <w:trPr>
          <w:trHeight w:val="720" w:hRule="atLeast"/>
        </w:trPr>
        <w:tc>
          <w:tcPr>
            <w:tcW w:w="9355" w:type="dxa"/>
            <w:tcBorders>
              <w:top w:val="single" w:sz="4" w:space="0" w:color="4F81BD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  <w:p>
            <w:pPr>
              <w:pStyle w:val="Style17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  <w:p>
            <w:pPr>
              <w:pStyle w:val="Style17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  <w:p>
            <w:pPr>
              <w:pStyle w:val="Style17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одготовила: Верижникова Таисия Ивановна</w:t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учитель начальных классов</w:t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17"/>
              <w:snapToGrid w:val="false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Style17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2 г.</w:t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17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4"/>
          <w:szCs w:val="52"/>
        </w:rPr>
      </w:pPr>
      <w:r>
        <w:rPr>
          <w:sz w:val="44"/>
          <w:szCs w:val="52"/>
        </w:rPr>
        <w:t>Экономика в начальной школе.</w:t>
      </w:r>
    </w:p>
    <w:p>
      <w:pPr>
        <w:pStyle w:val="Normal"/>
        <w:jc w:val="center"/>
        <w:rPr>
          <w:sz w:val="44"/>
          <w:szCs w:val="52"/>
        </w:rPr>
      </w:pPr>
      <w:r>
        <w:rPr>
          <w:sz w:val="44"/>
          <w:szCs w:val="52"/>
        </w:rPr>
      </w:r>
    </w:p>
    <w:p>
      <w:pPr>
        <w:pStyle w:val="Normal"/>
        <w:spacing w:lineRule="auto" w:line="360"/>
        <w:ind w:firstLine="1080"/>
        <w:rPr>
          <w:sz w:val="28"/>
          <w:szCs w:val="52"/>
        </w:rPr>
      </w:pPr>
      <w:r>
        <w:rPr>
          <w:sz w:val="28"/>
          <w:szCs w:val="52"/>
        </w:rPr>
        <w:t>Мы живём в такое время, когда экономика вторгается во все сферы деятельности не только взрослых, но и детей. А потому возрастает потребность общества в совершенствовании экономического образования, направленного на формирование экономического мышления, экономической культуры, развитие предприимчивости, инициативы, способности принимать нестандартные и обдуманные решения, умение делать самостоятельный выбор.</w:t>
      </w:r>
    </w:p>
    <w:p>
      <w:pPr>
        <w:pStyle w:val="Normal"/>
        <w:spacing w:lineRule="auto" w:line="360"/>
        <w:ind w:firstLine="1080"/>
        <w:rPr>
          <w:sz w:val="28"/>
          <w:szCs w:val="52"/>
        </w:rPr>
      </w:pPr>
      <w:r>
        <w:rPr>
          <w:sz w:val="28"/>
          <w:szCs w:val="52"/>
        </w:rPr>
        <w:t>Интерес и потребность к экономическому образованию обусловили то, что изучение основ экономики начинается уже с начальной школы. Сегодняшние дети на каждом шагу встречаются с такими понятиями как «моё», «наше», «деньги», «валюта», «бартер», «бизнес» и т.. д. Конечно, изучая такие курсы как «Математика», «Окружающий мир», дети знакомятся с некоторыми экономическими терминами, взаимоотношениями в современном обществе, с различными видами деятельности человека. Однако этого недостаточно для формирования и развития личности как субъекта экономической деятельности, развития у детей экономически значимых качеств, повышающих их жизнеспособность.</w:t>
      </w:r>
    </w:p>
    <w:p>
      <w:pPr>
        <w:pStyle w:val="Normal"/>
        <w:spacing w:lineRule="auto" w:line="360"/>
        <w:ind w:firstLine="1080"/>
        <w:rPr>
          <w:sz w:val="28"/>
          <w:szCs w:val="52"/>
        </w:rPr>
      </w:pPr>
      <w:r>
        <w:rPr>
          <w:sz w:val="28"/>
          <w:szCs w:val="52"/>
        </w:rPr>
        <w:t>Сейчас разработано множество программ и учебных пособий по изучению экономики в начальной школе:</w:t>
      </w:r>
    </w:p>
    <w:p>
      <w:pPr>
        <w:pStyle w:val="Normal"/>
        <w:spacing w:lineRule="auto" w:line="360"/>
        <w:ind w:firstLine="1080"/>
        <w:rPr>
          <w:sz w:val="28"/>
          <w:szCs w:val="52"/>
        </w:rPr>
      </w:pPr>
      <w:r>
        <w:rPr>
          <w:sz w:val="28"/>
          <w:szCs w:val="52"/>
        </w:rPr>
        <w:t>- Липсиц И.В. «Экономика без тайн»;</w:t>
      </w:r>
    </w:p>
    <w:p>
      <w:pPr>
        <w:pStyle w:val="Normal"/>
        <w:spacing w:lineRule="auto" w:line="360"/>
        <w:ind w:firstLine="1080"/>
        <w:rPr>
          <w:sz w:val="28"/>
          <w:szCs w:val="52"/>
        </w:rPr>
      </w:pPr>
      <w:r>
        <w:rPr>
          <w:sz w:val="28"/>
          <w:szCs w:val="52"/>
        </w:rPr>
        <w:t>- Липсиц И.В. «Удивительные приключения в стране    Экономика»</w:t>
      </w:r>
    </w:p>
    <w:p>
      <w:pPr>
        <w:pStyle w:val="Normal"/>
        <w:spacing w:lineRule="auto" w:line="360"/>
        <w:ind w:firstLine="1080"/>
        <w:rPr>
          <w:sz w:val="28"/>
          <w:szCs w:val="52"/>
        </w:rPr>
      </w:pPr>
      <w:r>
        <w:rPr>
          <w:sz w:val="28"/>
          <w:szCs w:val="52"/>
        </w:rPr>
        <w:t>-Кларина Л.М. «Экономика и уроки Гнома Эконома и феи Экологии»</w:t>
      </w:r>
    </w:p>
    <w:p>
      <w:pPr>
        <w:pStyle w:val="Normal"/>
        <w:spacing w:lineRule="auto" w:line="360"/>
        <w:ind w:firstLine="1080"/>
        <w:rPr>
          <w:sz w:val="28"/>
          <w:szCs w:val="52"/>
        </w:rPr>
      </w:pPr>
      <w:r>
        <w:rPr>
          <w:sz w:val="28"/>
          <w:szCs w:val="52"/>
        </w:rPr>
        <w:t>-«Ермакова И.В. «Начала экономики»;</w:t>
      </w:r>
    </w:p>
    <w:p>
      <w:pPr>
        <w:pStyle w:val="Normal"/>
        <w:spacing w:lineRule="auto" w:line="360"/>
        <w:ind w:firstLine="1080"/>
        <w:rPr>
          <w:sz w:val="28"/>
          <w:szCs w:val="52"/>
        </w:rPr>
      </w:pPr>
      <w:r>
        <w:rPr>
          <w:sz w:val="28"/>
          <w:szCs w:val="52"/>
        </w:rPr>
        <w:t>-Сафронова Г.А «Экономическая игротека»;</w:t>
      </w:r>
    </w:p>
    <w:p>
      <w:pPr>
        <w:pStyle w:val="Normal"/>
        <w:spacing w:lineRule="auto" w:line="360"/>
        <w:ind w:firstLine="1080"/>
        <w:rPr>
          <w:sz w:val="28"/>
          <w:szCs w:val="52"/>
        </w:rPr>
      </w:pPr>
      <w:r>
        <w:rPr>
          <w:sz w:val="28"/>
          <w:szCs w:val="52"/>
        </w:rPr>
        <w:t>- Рябова      «Экономика вокруг нас»;</w:t>
      </w:r>
    </w:p>
    <w:p>
      <w:pPr>
        <w:pStyle w:val="Normal"/>
        <w:spacing w:lineRule="auto" w:line="360"/>
        <w:ind w:firstLine="1080"/>
        <w:rPr>
          <w:sz w:val="28"/>
          <w:szCs w:val="52"/>
        </w:rPr>
      </w:pPr>
      <w:r>
        <w:rPr>
          <w:sz w:val="28"/>
          <w:szCs w:val="52"/>
        </w:rPr>
        <w:t>- Смирнова Т.В. «Белка и компания».</w:t>
      </w:r>
    </w:p>
    <w:p>
      <w:pPr>
        <w:pStyle w:val="Normal"/>
        <w:spacing w:lineRule="auto" w:line="360"/>
        <w:ind w:firstLine="1080"/>
        <w:rPr>
          <w:sz w:val="28"/>
          <w:szCs w:val="52"/>
        </w:rPr>
      </w:pPr>
      <w:r>
        <w:rPr>
          <w:sz w:val="28"/>
          <w:szCs w:val="52"/>
        </w:rPr>
        <w:t xml:space="preserve">Остановимся подробнее на программе для начальной школы, по которой мы работаем 7 лет. </w:t>
      </w:r>
    </w:p>
    <w:p>
      <w:pPr>
        <w:pStyle w:val="Normal"/>
        <w:spacing w:lineRule="auto" w:line="360"/>
        <w:ind w:firstLine="1080"/>
        <w:rPr>
          <w:sz w:val="28"/>
          <w:szCs w:val="52"/>
        </w:rPr>
      </w:pPr>
      <w:r>
        <w:rPr>
          <w:sz w:val="28"/>
          <w:szCs w:val="52"/>
        </w:rPr>
        <w:t>Цель: формирование экономического мышления и воспитание культуры поведения в условиях рыночного общества у младших школьников.</w:t>
      </w:r>
    </w:p>
    <w:p>
      <w:pPr>
        <w:pStyle w:val="Normal"/>
        <w:spacing w:lineRule="auto" w:line="360"/>
        <w:ind w:firstLine="1080"/>
        <w:rPr>
          <w:sz w:val="28"/>
          <w:szCs w:val="52"/>
        </w:rPr>
      </w:pPr>
      <w:r>
        <w:rPr>
          <w:sz w:val="28"/>
          <w:szCs w:val="52"/>
        </w:rPr>
        <w:t>Задачи:</w:t>
      </w:r>
    </w:p>
    <w:p>
      <w:pPr>
        <w:pStyle w:val="Normal"/>
        <w:spacing w:lineRule="auto" w:line="360"/>
        <w:ind w:left="1260" w:hanging="180"/>
        <w:rPr>
          <w:sz w:val="28"/>
          <w:szCs w:val="52"/>
        </w:rPr>
      </w:pPr>
      <w:r>
        <w:rPr>
          <w:sz w:val="28"/>
          <w:szCs w:val="52"/>
        </w:rPr>
        <w:t xml:space="preserve"> </w:t>
      </w:r>
      <w:r>
        <w:rPr>
          <w:sz w:val="28"/>
          <w:szCs w:val="52"/>
        </w:rPr>
        <w:t>- формирование основ экономических знаний (сообщение элементарных сведений об экономике, пояснение часто встречающихся в повседневной жизни экономических понятий и терминов);                                                                                                                                                                                                            -объяснение некоторых доступных для этого возраста экономических взаимосвязей, складывающихся в непосредственном окружении детей, мотивов и ограничений экономической деятельности людей, основных экономических принципов и законов;</w:t>
      </w:r>
    </w:p>
    <w:p>
      <w:pPr>
        <w:pStyle w:val="Normal"/>
        <w:spacing w:lineRule="auto" w:line="360"/>
        <w:ind w:left="1260" w:hanging="180"/>
        <w:rPr>
          <w:sz w:val="28"/>
          <w:szCs w:val="52"/>
        </w:rPr>
      </w:pPr>
      <w:r>
        <w:rPr>
          <w:sz w:val="28"/>
          <w:szCs w:val="52"/>
        </w:rPr>
        <w:t>- освоение первоначальных практических навыков грамотного потребителя в рыночном обществе;</w:t>
      </w:r>
    </w:p>
    <w:p>
      <w:pPr>
        <w:pStyle w:val="Normal"/>
        <w:spacing w:lineRule="auto" w:line="360"/>
        <w:ind w:left="1260" w:hanging="180"/>
        <w:rPr>
          <w:sz w:val="28"/>
          <w:szCs w:val="52"/>
        </w:rPr>
      </w:pPr>
      <w:r>
        <w:rPr>
          <w:sz w:val="28"/>
          <w:szCs w:val="52"/>
        </w:rPr>
        <w:t>- создание основы для дальнейшего, более глубокого изучения экономики в старших классах.</w:t>
      </w:r>
    </w:p>
    <w:p>
      <w:pPr>
        <w:pStyle w:val="Normal"/>
        <w:spacing w:lineRule="auto" w:line="360"/>
        <w:ind w:firstLine="900"/>
        <w:rPr>
          <w:sz w:val="28"/>
          <w:szCs w:val="52"/>
        </w:rPr>
      </w:pPr>
      <w:r>
        <w:rPr>
          <w:sz w:val="28"/>
          <w:szCs w:val="52"/>
        </w:rPr>
        <w:t>Представляю комплект учебных пособий:</w:t>
      </w:r>
    </w:p>
    <w:p>
      <w:pPr>
        <w:pStyle w:val="Normal"/>
        <w:spacing w:lineRule="auto" w:line="360"/>
        <w:ind w:firstLine="900"/>
        <w:rPr>
          <w:sz w:val="28"/>
          <w:szCs w:val="52"/>
        </w:rPr>
      </w:pPr>
      <w:r>
        <w:rPr>
          <w:sz w:val="28"/>
          <w:szCs w:val="52"/>
        </w:rPr>
        <w:t>- учебники авторов Т.В.Смирновой и Т.Н.Просняковой</w:t>
      </w:r>
    </w:p>
    <w:p>
      <w:pPr>
        <w:pStyle w:val="Normal"/>
        <w:spacing w:lineRule="auto" w:line="360"/>
        <w:ind w:firstLine="900"/>
        <w:rPr>
          <w:sz w:val="28"/>
          <w:szCs w:val="52"/>
        </w:rPr>
      </w:pPr>
      <w:r>
        <w:rPr>
          <w:sz w:val="28"/>
          <w:szCs w:val="52"/>
        </w:rPr>
        <w:t>«Дом в обычном переулке» (Экономическая сказка для детей) – 2 класс, «Приключения Белки и её друзей» - 3 класс, «Новые приключения Белки и её друзей» - 4 класс;</w:t>
      </w:r>
    </w:p>
    <w:p>
      <w:pPr>
        <w:pStyle w:val="Normal"/>
        <w:spacing w:lineRule="auto" w:line="360"/>
        <w:ind w:firstLine="900"/>
        <w:rPr>
          <w:sz w:val="28"/>
          <w:szCs w:val="52"/>
        </w:rPr>
      </w:pPr>
      <w:r>
        <w:rPr>
          <w:sz w:val="28"/>
          <w:szCs w:val="52"/>
        </w:rPr>
        <w:t>- тетради «Путешествие в компании Белки и её друзей».</w:t>
      </w:r>
    </w:p>
    <w:p>
      <w:pPr>
        <w:pStyle w:val="Normal"/>
        <w:spacing w:lineRule="auto" w:line="360"/>
        <w:ind w:firstLine="900"/>
        <w:rPr>
          <w:sz w:val="28"/>
          <w:szCs w:val="52"/>
        </w:rPr>
      </w:pPr>
      <w:r>
        <w:rPr>
          <w:sz w:val="28"/>
          <w:szCs w:val="52"/>
        </w:rPr>
        <w:t>Структура учебников:</w:t>
      </w:r>
    </w:p>
    <w:p>
      <w:pPr>
        <w:pStyle w:val="Normal"/>
        <w:spacing w:lineRule="auto" w:line="360"/>
        <w:ind w:firstLine="900"/>
        <w:rPr>
          <w:sz w:val="28"/>
          <w:szCs w:val="52"/>
        </w:rPr>
      </w:pPr>
      <w:r>
        <w:rPr>
          <w:sz w:val="28"/>
          <w:szCs w:val="52"/>
        </w:rPr>
        <w:t>-  1 класс – 19 глав.( Название сказки – ключевые слова (новые понятия) – текст сказки – задания) Пошаговые инструкции выполнения практических заданий. Экономический словарь.</w:t>
      </w:r>
    </w:p>
    <w:p>
      <w:pPr>
        <w:pStyle w:val="Normal"/>
        <w:spacing w:lineRule="auto" w:line="360"/>
        <w:ind w:firstLine="900"/>
        <w:rPr>
          <w:sz w:val="28"/>
          <w:szCs w:val="52"/>
        </w:rPr>
      </w:pPr>
      <w:r>
        <w:rPr>
          <w:sz w:val="28"/>
          <w:szCs w:val="52"/>
        </w:rPr>
        <w:t>Экономические понятия: семья, профессия, работа, заработок, хозяйство; магазин, продукты, торговля, цены; плата за услуги, бытовые услуги, квитанция, плата за проезд, штраф на транспорте; вид транспорта, маршрут, билет; товар, деньги, торговля, богатство, доходы, расходы, бюджет, государство, налоги; развитее собственного дела, сберегательная книжка и т. п.</w:t>
      </w:r>
    </w:p>
    <w:p>
      <w:pPr>
        <w:pStyle w:val="Normal"/>
        <w:spacing w:lineRule="auto" w:line="360"/>
        <w:ind w:firstLine="900"/>
        <w:rPr>
          <w:sz w:val="28"/>
          <w:szCs w:val="52"/>
        </w:rPr>
      </w:pPr>
      <w:r>
        <w:rPr>
          <w:sz w:val="28"/>
          <w:szCs w:val="52"/>
        </w:rPr>
        <w:t>- 4 класс: 25 сказок.</w:t>
      </w:r>
    </w:p>
    <w:p>
      <w:pPr>
        <w:pStyle w:val="Normal"/>
        <w:spacing w:lineRule="auto" w:line="360"/>
        <w:ind w:firstLine="900"/>
        <w:rPr>
          <w:sz w:val="28"/>
          <w:szCs w:val="52"/>
        </w:rPr>
      </w:pPr>
      <w:r>
        <w:rPr>
          <w:sz w:val="28"/>
          <w:szCs w:val="52"/>
        </w:rPr>
        <w:t>Экономические понятия: цена товара, ассортимент, прибыль, реклама, эксклюзивное право, конъюнктура рынка, маркетинг, неустойка, налоговая система, аренда, рента.</w:t>
      </w:r>
    </w:p>
    <w:p>
      <w:pPr>
        <w:pStyle w:val="Normal"/>
        <w:spacing w:lineRule="auto" w:line="360"/>
        <w:ind w:firstLine="900"/>
        <w:rPr>
          <w:sz w:val="28"/>
          <w:szCs w:val="52"/>
        </w:rPr>
      </w:pPr>
      <w:r>
        <w:rPr>
          <w:sz w:val="28"/>
          <w:szCs w:val="52"/>
        </w:rPr>
        <w:t>В учебнике много экономических задач.</w:t>
      </w:r>
    </w:p>
    <w:p>
      <w:pPr>
        <w:pStyle w:val="Normal"/>
        <w:spacing w:lineRule="auto" w:line="360"/>
        <w:ind w:firstLine="900"/>
        <w:rPr>
          <w:sz w:val="28"/>
          <w:szCs w:val="52"/>
        </w:rPr>
      </w:pPr>
      <w:r>
        <w:rPr>
          <w:sz w:val="28"/>
          <w:szCs w:val="52"/>
        </w:rPr>
        <w:t>Задачник - рабочая тетрадь содержит разнообразные задания, выполнение которых требует не только полученных на уроках знаний, но и жизненного опыта. Много заданий содержат историческую информацию.</w:t>
      </w:r>
    </w:p>
    <w:p>
      <w:pPr>
        <w:pStyle w:val="Normal"/>
        <w:spacing w:lineRule="auto" w:line="360"/>
        <w:rPr>
          <w:sz w:val="22"/>
          <w:szCs w:val="52"/>
        </w:rPr>
      </w:pPr>
      <w:r>
        <w:rPr>
          <w:sz w:val="22"/>
          <w:szCs w:val="52"/>
        </w:rPr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подавание предмета «Экономика» позволяет чаще применять в процессе обучения деятельностные педагогические технологии - репродуктивные и продуктивные. Большой простор открывается для применения на уроках не просто опроса учащихся, нацеленного на ответ, отчетность обучаемого педагогу, а системы актуализации опорных знаний и умений (выявление и применение на практике актуальных знаний и умений). Это ориентирует на сотрудничество учащихся и преподавателя. Актуализация никак не связана с организационно-структурным отрезком времени: привлечение знаний и умений учащихся имеет место и при изучении нового материала, и при выполнении учащимися конкретных заданий на практике. 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уроках экономического цикла ученики воспроизводят содержание знаний и умений, решают типовые задачи, действуют по инструкциям. Для этого используются репродуктивные формы обучения: урок-лекция, комбинированный урок, урок-семинар, урок-диалог... Во время использования проблемно-развивающих и эвристических педагогических технологий (лекция-беседа, урок-конференция, деловая игра, конкурсная работа) школьники учатся решать проблемы творчески, самостоятельно находят новую информацию для решения проблем, применяют знания в нетипичных ситуациях, выполняют задания, которые требуют переноса известных знаний и способов деятельности в новые ситуации и направлены на развитие мышления. 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стижение результатов, качественное усвоение знаний происходят только в результате собственной учебно-познавательной деятельности учеников. Быстрое включение в подобную (учебно-познавательную) деятельность и поддержание ее на необходимом уровне активности зависит от способа организации. Здесь уместны такие дидактические приемы, которые основаны на использовании проблемного обучения, деловых игр, реального проектирования, разбора нетипичных ситуаций... 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еловые игры, используемые на уроках экономики, помогают систематизировать и обобщать учебный материал, а также направлены на отработку коммуникативных умений. 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ведение деловых игр помогает поддерживать постоянный высокий интерес у учащихся к содержанию курса, активизирует их самостоятельную деятельность, формирует и закрепляет практические навыки экономических расчетов. Игровые моменты (придумать название своему предприятию, распределить роли...) увлекают ребят. В процессе игры ребята не только усваивают экономические понятия, но и учатся деловому сотрудничеству и общению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 всех выше перечисленных приёмов  я хочу остановиться на исследовательской и проектной деятельности учащихся. Конечно, метод проектов не является принципиально новым в педагогической практике, но вместе с тем его относят к педагогическим технологиям ХХ1 века как предусматривающий умение адаптироваться в стремительно изменяющемся мире постиндустриального общества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ные условия применения метода проектов сводятся к следующему: 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уществование некой значимой проблемы, требующей решения путём исследовательского (творческого) поиска и применения интегрированного знания;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значимость предполагаемых результатов (практическая, теоретическая, познавательная);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рименение исследовательских (творческих) методов при проектировании;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структурирование этапов выполнения проекта;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самостоятельная деятельность учащихся в ситуации выбора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екты в младших классах – это проблематично, так как дети ещё слишком малы для проектирования. Но всё-таки это возможно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дагогическая ценность ученического проекта определяется: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озможностью осуществления силами данного ученика или коллектива;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держанием в нём новых проблем, которые могут послужить основой для нового проекта;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авыками, которые развивает в ученике работа над данным проектом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заинтересованностью ученика в работе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язательно присутствуют три момента: выбор, планирование, критика проекта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бота по применению исследовательской деятельности началась именно на уроках экономики. При знакомстве с темой «Открытие собственного дела» во 2 классе я решила с детьми создать коллективный проект открытия собственного дела.  Сначала была проведена подготовительная работа: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брана тема проекта «Открытие мастерской  «Бисеринка»                 - поставлены цель и задачи;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двинута гипотеза;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пределён объект исследования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разделились на группы: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ервая подбирала книги по работе с бисером,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торая побывала в кружке  бисероплетения и выяснили, какие материалы необходимы и сколько времени нужно, чтобы изготовить украшение,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ретья  группа  узнала стоимость материалов,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етвёртая – за сколько можно сбыть товар, пятая группа делала расчёты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лько после этого мы создали коллективный проект.</w:t>
      </w:r>
    </w:p>
    <w:p>
      <w:pPr>
        <w:pStyle w:val="Style16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Данный проект послужил толчком к использованию исследовательской деятельности на уроках всех остальных предметов. А у учащихся появилось желание заняться индивидуальной проектной деятельностью. Сейчас я представлю  мою ученицу – участницу городского конкурса исследовательских работ и проектов «Школьники города – науке ХХ1 века», лауреата научно-практической конференции «Культура ..» Родионову Дарью. Она представит свой проект открытия собственного дела «Разведение крупнорогатого скота».</w:t>
      </w:r>
    </w:p>
    <w:p>
      <w:pPr>
        <w:pStyle w:val="Style16"/>
        <w:spacing w:lineRule="auto" w:line="360"/>
        <w:ind w:right="-5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этом проекте прослеживается межпредметная связь, связь с жизнью, отношение к животным и т.п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етодическое обеспечение школьного экономического образования, на мой взгляд, ещё нельзя считать достаточным. Экономика - это жизнь. Экономическое обучение, экономическое воспитание и экономическое мышление - триединый процесс подготовки подрастающего молодого человека к его предстоящей экономической деятельности, охватывающей ведение домашнего хозяйства, повседневную куплю-продажу товаров и все виды производства материальных благ. 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дагогическое мастерство учителя и богатое методическое обеспечение позволяют надеяться, что в скором будущем наши ученики научатся принимать эффективные решения и станут ответственными гражданами. Но подлинные преимущества экономической грамотности выявятся лишь тогда, когда будут выработаны навыки применения экономических знаний ко всем вопросам жизни. Будущее за этим предметом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 Любимова «Основы экономических знаний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В. Липсиц «Экономи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Савицкая «Уроки экономики в школе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В.Липсиц «Удивительные приключения в стране  Экономика», М. «Триада», 199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А. Сафронова «Экономическая игротека», Волгоград, «Учитель», 200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32"/>
          <w:szCs w:val="52"/>
        </w:rPr>
      </w:pPr>
      <w:r>
        <w:rPr>
          <w:sz w:val="3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9:59:00Z</dcterms:created>
  <dc:creator>Подготовила: Верижникова Таисия Ивановна</dc:creator>
  <dc:description/>
  <cp:keywords/>
  <dc:language>en-US</dc:language>
  <cp:lastModifiedBy>1</cp:lastModifiedBy>
  <cp:lastPrinted>2009-06-08T21:35:00Z</cp:lastPrinted>
  <dcterms:modified xsi:type="dcterms:W3CDTF">2014-11-03T10:10:00Z</dcterms:modified>
  <cp:revision>9</cp:revision>
  <dc:subject/>
  <dc:title>Экономика в начальной школе</dc:title>
</cp:coreProperties>
</file>