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Электронные средства и современное детство.</w:t>
      </w:r>
    </w:p>
    <w:p>
      <w:pPr>
        <w:pStyle w:val="Normal"/>
        <w:rPr/>
      </w:pPr>
      <w:r>
        <w:rPr/>
        <w:t>Современные дети окружены электронными приборами, начиная с раннего детства.</w:t>
      </w:r>
    </w:p>
    <w:p>
      <w:pPr>
        <w:pStyle w:val="Normal"/>
        <w:rPr/>
      </w:pPr>
      <w:r>
        <w:rPr/>
        <w:t>Несмотря на то, что психологи уже давно бьют тревогу, проблема компьютерной и медиа-зависимости детей только растёт. Тринадцатилетние игроманы уже не редкость, десятилетние мальчишки вовсю «путешествуют» по интернету, шестилеток не оторвать от мультиков и телефонных игр.</w:t>
      </w:r>
    </w:p>
    <w:p>
      <w:pPr>
        <w:pStyle w:val="Normal"/>
        <w:rPr/>
      </w:pPr>
      <w:r>
        <w:rPr/>
        <w:t xml:space="preserve">Споры о том, вреден или полезен компьютер для развития детей, не утихают до сих пор. В работах некоторых исследователей можно найти научное обоснование того, как компьютер может помочь интеллектуальному росту ребенка. Игры составлены так, утверждают сторонники компьютерного обучения, чтобы ребенок мог себе представить не единичное понятие или конкретную ситуацию, но все похожие ситуации или предметы. И таким образом у детей развиваются важнейшие операции мышления - обобщение и классификация, которые при классическом обучении начинают формироваться примерно с семи лет. </w:t>
      </w:r>
    </w:p>
    <w:p>
      <w:pPr>
        <w:pStyle w:val="Normal"/>
        <w:rPr/>
      </w:pPr>
      <w:r>
        <w:rPr/>
        <w:t xml:space="preserve">Сторонники компьютеризации даже противопоставили обучающие программы и игры общению с живым учителем. В этих играх, утверждают авторы, ребенок очень рано начинает понимать, что предметы на экране не реальные вещи, а только знаки реальных вещей. В различных играх эти знаки или символы реальных предметов постепенно усложняются, и у ребенка очень рано развивается так называемая знаковая функция сознания: понимание, что существуют разные уровни реального мира. Соответственно и мыслит такой ребенок уже без опоры на внешние предметы. Проще говоря, он не станет загибать собственные пальцы при сложении двух красных и трех зеленых яблок. </w:t>
      </w:r>
    </w:p>
    <w:p>
      <w:pPr>
        <w:pStyle w:val="Normal"/>
        <w:rPr/>
      </w:pPr>
      <w:r>
        <w:rPr/>
        <w:t xml:space="preserve">Было отмечено улучшение памяти и внимания детей. У малышей еще нет так называемого произвольного запоминания, то есть запоминания с поставленной целью. Детская память непроизвольна, дети запоминают только яркие или эмоциональные для них случаи либо детали, и здесь незаменимым помощником становится компьютер. Он делает значимым и ярким содержание усваиваемого материала, что ускоряет процесс запоминания и придает ему большую осмысленность. </w:t>
      </w:r>
    </w:p>
    <w:p>
      <w:pPr>
        <w:pStyle w:val="Normal"/>
        <w:rPr/>
      </w:pPr>
      <w:r>
        <w:rPr/>
        <w:t xml:space="preserve">Кроме того, необходимость быстро нажимать на нужные клавиши и сочетать действие рук с действием на экране развивает зрительно-моторную координацию. </w:t>
      </w:r>
    </w:p>
    <w:p>
      <w:pPr>
        <w:pStyle w:val="Normal"/>
        <w:rPr/>
      </w:pPr>
      <w:r>
        <w:rPr/>
        <w:t xml:space="preserve">Вот только, как показывает практика, дети, обучающиеся на компьютере, пишут как "курица лапой", быстро устают, когда пишут в школе диктанты. И объяснение этому очень простое. Да, работа на компьютере развивает мелкую мускулатуру рук, но развивает до той степени, которая необходима для легкого касания клавиш. </w:t>
      </w:r>
    </w:p>
    <w:p>
      <w:pPr>
        <w:pStyle w:val="Normal"/>
        <w:rPr/>
      </w:pPr>
      <w:r>
        <w:rPr>
          <w:sz w:val="27"/>
          <w:szCs w:val="27"/>
        </w:rPr>
        <w:t>Признавая неоспоримую пользу компьютера, не следу</w:t>
      </w:r>
      <w:r>
        <w:rPr/>
        <w:t>ет забывать и об отрицательном влиянии  компьютера на физическое здоровье и психику ребенка.  длительное сидение за компьютером приводит в напряжение тело и детскую психику. Работа за компьютером ведет к ухудшению зрения и гиподинамии. Вредное влияние компьютера на ребенка проявляется и в электромагнитном облучении организма. Большие дозы, которые могут накапливаться в течение нескольких лет, в конечном результате могут вызвать серьезные последствия. Но больше всего длительное нахождение за компьютером вредит детской психике</w:t>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3T14:16:00Z</dcterms:created>
  <dc:creator>Dora&amp;Vitaly</dc:creator>
  <dc:description/>
  <cp:keywords/>
  <dc:language>en-US</dc:language>
  <cp:lastModifiedBy>Dora&amp;Vitaly</cp:lastModifiedBy>
  <dcterms:modified xsi:type="dcterms:W3CDTF">2014-11-03T15:05:00Z</dcterms:modified>
  <cp:revision>1</cp:revision>
  <dc:subject/>
  <dc:title>Электронные средства и современное детство</dc:title>
</cp:coreProperties>
</file>