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6"/>
          <w:sz w:val="26"/>
          <w:szCs w:val="26"/>
        </w:rPr>
        <w:t>Фёдор Абрамов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6"/>
          <w:sz w:val="26"/>
          <w:szCs w:val="26"/>
        </w:rPr>
        <w:t>СОБАЧЬЯ ГОРДОСТЬ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ет двадцать назад кто "не клял районную глубинку, когда надо было выбраться в большой мир! Северянин клял вдвойне.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имой — недельная мука на санях, в стужу, через кромешные ельники, чуть-чуть озаренные далекими мерцающими звездами. В засушливое лето — тоже не луч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ше. Мелководные, порожистые речонки, перепаханные </w:t>
      </w:r>
      <w:r>
        <w:rPr>
          <w:rFonts w:cs="Times New Roman" w:ascii="Times New Roman" w:hAnsi="Times New Roman"/>
          <w:sz w:val="26"/>
          <w:szCs w:val="26"/>
        </w:rPr>
        <w:t xml:space="preserve">весенним половодьем, пересыхают. Пароходик, отмахивающий три-четыре километра в час, постоянно садится на мель: дрожит, трется деревянным днищем о песок, до хрипоты кричит на весь район, взывая о помощи.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И хорошо, если поблизости деревня, — тогда мужики, </w:t>
      </w:r>
      <w:r>
        <w:rPr>
          <w:rFonts w:cs="Times New Roman" w:ascii="Times New Roman" w:hAnsi="Times New Roman"/>
          <w:sz w:val="26"/>
          <w:szCs w:val="26"/>
        </w:rPr>
        <w:t xml:space="preserve">сжалившись, рано или поздно сдернут веревками, а если кругом безлюдье... Потому-то северяне больше полагались на собственную тягу. Батог в руки, котомку за плечи — и бредут, стар и млад, лесным бездорожьем,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благо и ночлег под каждым кустом, и даровая ягода в </w:t>
      </w:r>
      <w:r>
        <w:rPr>
          <w:rFonts w:cs="Times New Roman" w:ascii="Times New Roman" w:hAnsi="Times New Roman"/>
          <w:sz w:val="26"/>
          <w:szCs w:val="26"/>
        </w:rPr>
        <w:t>приправу к сухарю. Не то сейчас..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 люблю наши сельские аэродромы. Людно — пассажир валит валом; иной раз торчишь день и два, с бессильной завистью наблюдая за вольным ястребом над пустынной площадкой летного поля: кружит себе, не связанный никакими причудами местного расписания..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 все-таки хорошо! Пахнет лугом и лесом, бормочет река, оживляя в памяти полузабытые сказки детства..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-то раз, в ожидании самолета, бродил я по травянистому берегу Пинеги, к которой приткнулся деревенский аэродром. День был теплый, солнечный. Пассажиры, великие в своем терпении, как истые северяне, коротали время по старинке. Кто, растянувшись, дре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мал в тени под кустом, кто резался в «дурака», кто, </w:t>
      </w:r>
      <w:r>
        <w:rPr>
          <w:rFonts w:cs="Times New Roman" w:ascii="Times New Roman" w:hAnsi="Times New Roman"/>
          <w:sz w:val="26"/>
          <w:szCs w:val="26"/>
        </w:rPr>
        <w:t>расположившись табором, нажимал на анекдот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Вдруг меня окликнули. Я повернул голову и увидел </w:t>
      </w:r>
      <w:r>
        <w:rPr>
          <w:rFonts w:cs="Times New Roman" w:ascii="Times New Roman" w:hAnsi="Times New Roman"/>
          <w:sz w:val="26"/>
          <w:szCs w:val="26"/>
        </w:rPr>
        <w:t>человека в белой рубахе с расстегнутым воротом. Он лежал, облокотившись, в траве, под маленьким кусти</w:t>
      </w:r>
      <w:r>
        <w:rPr>
          <w:rFonts w:cs="Times New Roman" w:ascii="Times New Roman" w:hAnsi="Times New Roman"/>
          <w:spacing w:val="-1"/>
          <w:sz w:val="26"/>
          <w:szCs w:val="26"/>
        </w:rPr>
        <w:t>ком ивы, и смотрел на меня какими-то тоскливыми, из</w:t>
      </w:r>
      <w:r>
        <w:rPr>
          <w:rFonts w:cs="Times New Roman" w:ascii="Times New Roman" w:hAnsi="Times New Roman"/>
          <w:sz w:val="26"/>
          <w:szCs w:val="26"/>
        </w:rPr>
        <w:t>мученными глазам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Не узнаешь?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еловек поднялся, смущенно оправил помятую рубаху. Бледное, не тронутое загаром лицо его было страшно изуродовано: нос раздавлен, свернут в сторону, худые, впалые щеки, кое-где поросшие рыжеватой щетиной, стянуты рубцами.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Ну как же? Егора Тыркасова забыл..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г ты мой! Егор Тыркасов... Да, мне приходилось слышать, что его помяла медведица, но... Просто не ве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рилось, что этот вот худой, облысевший, как-то весь </w:t>
      </w:r>
      <w:r>
        <w:rPr>
          <w:rFonts w:cs="Times New Roman" w:ascii="Times New Roman" w:hAnsi="Times New Roman"/>
          <w:sz w:val="26"/>
          <w:szCs w:val="26"/>
        </w:rPr>
        <w:t>пришибленный человек — тот самый весельчак Егор, первый охотник в районе, которому я отчаянно завидовал в школьные год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ил тогда Егор по одной речке, на глухом выселке, километров за девяносто от ближайшей деревни. Леса по этой речке пока еще не были вырублены, кишмя кишели зверем и птицей, а сама речка была забита рыбой. Каждую зиму, обычно под Новый год, Егор выезжал из своего логова, как он любил выражаться, в большой свет, то есть в райцентр. Никогда, бывало, не знаешь, когда он нагрянет. Вечер, ночь ли — вдруг грохот под окном: «Ставьте самовар!» — и вслед за </w:t>
      </w:r>
      <w:r>
        <w:rPr>
          <w:rFonts w:cs="Times New Roman" w:ascii="Times New Roman" w:hAnsi="Times New Roman"/>
          <w:spacing w:val="-1"/>
          <w:sz w:val="26"/>
          <w:szCs w:val="26"/>
        </w:rPr>
        <w:t>тем в белом облаке, заиндевевший, но неизменно улы</w:t>
      </w:r>
      <w:r>
        <w:rPr>
          <w:rFonts w:cs="Times New Roman" w:ascii="Times New Roman" w:hAnsi="Times New Roman"/>
          <w:sz w:val="26"/>
          <w:szCs w:val="26"/>
        </w:rPr>
        <w:t>бающийся Егор. И уезжал он также неожиданно: загуляет, пропьется в пух и в прах — и поминай как звали. Только уж потом кто-нибудь скажет: «Егора вашего видели, домой попадает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ab/>
        <w:t>Да, брат, сказал Егор, когда мы уселись под кустом, — с войны вернулся как стеклышко. Хоть бы царапнуло где. А тут медведица — будь она неладна... А все из-за себя, по своей дурости. Подранил — хлопнуть бы еще вторым выстрелом, а мне на ум шалости... Так вот, не играй со зверем! — коротко подытожил Егор, как бы исключая дальнейшие расспрос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 понял, что ему до смерти надоело рассказывать каждому встречному все одно и то же, и перевел разговор на нейтральную, но всегда близкую для северянина тем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lineRule="auto" w:line="276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к со зверем нынче? Ес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сть. Куда девался. Люди бьют. — Егор натянуто усмехнулся: — Для меня-то лес заказан. На замке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понимающе закивал голов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умаешь, из-за медведицы? Нет, после того я еще десяток медведей свалил. Руки-ноги целы, а рожа... Что рожа? На медведя </w:t>
      </w:r>
      <w:r>
        <w:rPr>
          <w:rFonts w:cs="Times New Roman" w:ascii="Times New Roman" w:hAnsi="Times New Roman"/>
          <w:spacing w:val="47"/>
          <w:sz w:val="26"/>
          <w:szCs w:val="26"/>
        </w:rPr>
        <w:t>пни</w:t>
      </w:r>
      <w:r>
        <w:rPr>
          <w:rFonts w:cs="Times New Roman" w:ascii="Times New Roman" w:hAnsi="Times New Roman"/>
          <w:sz w:val="26"/>
          <w:szCs w:val="26"/>
        </w:rPr>
        <w:t xml:space="preserve"> — не с девкой целоваться. Нет, парень. — Егор глубоко вздохнул. — Утопыш меня сразил. Так сразил... Хуже медведицы размял... Пес у меня был, Утопышем называл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lineRule="auto" w:line="276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 ну?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учше бы об этом не вспоминать. Беда моей жизни..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 в конце концов, повздыхав и поморщившись, Егор уступил моей настойчивост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Ты на нашем-то выселке не бывал? Речку не знаешь? Рыбная река — даром что с камня на камень прыгает. Утром встанешь, пока баба то да се, ты уж с рыбой. Ну вот, лет, наверно, семь тому назад иду я как-то вечером вдоль реки — сетки ставил. А осень — темень, ничего не видно, дождь сверху сыплет. Ну иду — и ладно, в угор надо подыматься, дом рядом... Что за чемор, — Егор, как человек, выросший в лесу, очень деликатно обращался в разговоре с водяным и прочей нечистью, — что за чемор? Плеск какой-то слышу у берега. Щучонок разыгрался или выдра за рыбой гоняется? Ну, для смеха и полоснул дробью. Нет, слышу опять: тяп-тяп. Ладно. Подошел, чиркнул спичкой. На, у самого берега щенок болтается, никак па сушу выбраться не может. А загадка-то, оказывается, простая. У соседа сука щенилась – пятерых принесла. Ну, известно дело: одного, который побойчее, для себя, а остальных в воду. Я уж после это узнал, а тогда сжалился — больно эта коротыга за жизнь цеплялась! Дома, конечно, ноль внимания. Какой же из него пес? Я даже клички-то собачьей ему не дал. Митька-сынишко: «Утопыш» да «Топко», и мы с женой так. Иной раз даже пнешь, когда под ногами путается. И вот так-то — не помню, на охоту, кажись, торопился — занес на него ногу. А он — что бы ты думал? — цоп меня за валенок. Утопыш — и такой норов! Тут я, пожалуй, и разглядел его впервые. Сам маленький — соплей перешибешь, а весь ощетинился, морда оскалена — чистый зверь. И лапа широкая — подушкой, и грудь не по росту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арья, — говорю, это женке-то, — да ведь он настоящий медвежатник будет. Корми ты его хорошенько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у, Дарья свое дело знает. К весне пес вымахал — загляденье! Только ухо одно опало — дробиной тогда хватило. А у меня в ту пору медвежонок приведись — для забавы парню оставил. Сам знаешь, на выселке пять домов — ребенку только и радость, когда отец с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хоты придет. Ну вот, вижу как-то, Митька медвежонка </w:t>
      </w:r>
      <w:r>
        <w:rPr>
          <w:rFonts w:cs="Times New Roman" w:ascii="Times New Roman" w:hAnsi="Times New Roman"/>
          <w:sz w:val="26"/>
          <w:szCs w:val="26"/>
        </w:rPr>
        <w:t>дразнит, палкой тычет. У меня голова-то и заработала. Давай псу живую науку на звере показывать. У самого сердце заходится — зверь беззащитный, на привязи, а раз надо — дак надо. И до того я натаскал пса — лютее зверя стал, люди не подходи... Да, этот пес меня озолотил. Десять медведей с ним добыл. Пойду, бывало, в лес — уж если есть зверь, не уйдет. Башкой к тебе еще бы сколько зверя с ним добыл, да сам, дурак, пса загубил..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Эх, винище все!..— вдруг яростно выругался Егор. — Баба иной раз скажет: «Что уж, говорит, Егор, ученые люди до всего додумались, к звездам лететь собираются, а такого не придумают, чтобы мужика на водку не тянуло». Понимаешь, поставил я зимой капкан на медведя. Из берлоги пестун вышел, а может, шатун какой.  Бывают такие медведи. Жиру летом из-за глиста, верно, не наберут и всю зиму шатаются. Да в том году все не так было: считай, и медведь-то по-настоя</w:t>
      </w:r>
      <w:r>
        <w:rPr>
          <w:rFonts w:cs="Times New Roman" w:ascii="Times New Roman" w:hAnsi="Times New Roman"/>
          <w:spacing w:val="-2"/>
          <w:sz w:val="26"/>
          <w:szCs w:val="26"/>
        </w:rPr>
        <w:t>щему не ложился. Ну, поставил, и ладно. Утром,  ду</w:t>
      </w:r>
      <w:r>
        <w:rPr>
          <w:rFonts w:cs="Times New Roman" w:ascii="Times New Roman" w:hAnsi="Times New Roman"/>
          <w:sz w:val="26"/>
          <w:szCs w:val="26"/>
        </w:rPr>
        <w:t>маю, пока баба обряжается, сбегаю, проверю капкан. Куда там. Еще с вечера на другую тропу наладился. Вишь ты, вечером соседка с лесопункта приехала. На лесопункте, говорит, вино дают. А лесопункт от нас рукой  подать — километров двенадцать. Как услыхал я про вино — шабаш. Места себе не найду. Месяца три, наверно, во рту не было. Баба глаз с меня не спускает — при ней соседка говорила. Знает своего благоверного. Слава богу, четвертый  десяток заламываем. Как бы, думаю, сделать так, чтобы без ругани? И бабу обидеть тоже не хочется. А бес, он голову мутит, всякие хитрости подсказывает: «Что, говорю, женка, брюхо у меня разболелось. Эк урчит — хоть бы до двора добежать». Ну, вышел на крыльцо. Мороз, небо вызвездило. Да я без шапки в одной рубахе и почесал. А баба дома в переживаньях: «С надворья долго нету, заболел, видно». Это она уж после  мне рассказывала. Вышла, говорит, на крыльцо: «Егор, Егор!..» А Егор чешет по лесу — только елки мелькают. Ладно, думаю, двенадцать верст не дорога, часа за три обернусь. Ноги-то по морозцу сами несут. Ну, а обратно привезли... Дорвался до винища, нашлись дружки-приятели, день и ночь гулял. Баба на санях приехала, суд навела. Я как выпью — смирнее ягненка делаюсь. Ну, баба в то  время  и  наживается, славно счета предъявляет. А когда тверезый — тут но моим законам. Языком вхолостую поработает, а чтобы до рук дойти, нет. «Я, -говорит, - пьяного-то, Егор, не тебя бью, а тело твое поганое». Ну, а тогда обработала, я назавтра встал — себя не узнаю. Ино, может, и дружки-приятели  подсобили. Ладно, встал — смотрю, а в избе как пусто, все на месте, а пусто... Дале вспомнил: где у меня Утопыш-то? А так пес завсегда при мне. «Дарья, говорю, где пес-то?»</w:t>
      </w:r>
    </w:p>
    <w:p>
      <w:pPr>
        <w:pStyle w:val="Normal"/>
        <w:shd w:fill="FFFFFF" w:val="clear"/>
        <w:spacing w:lineRule="auto" w:line="276"/>
        <w:ind w:firstLine="709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 тобой, наверно, ушел. Как сбежал ты со двора, он тут повыл-повыл ночью, а утром пропал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ут меня как громом стукнуло. Вспомнил: ведь у меня </w:t>
      </w:r>
      <w:r>
        <w:rPr>
          <w:rFonts w:cs="Times New Roman" w:ascii="Times New Roman" w:hAnsi="Times New Roman"/>
          <w:spacing w:val="37"/>
          <w:sz w:val="26"/>
          <w:szCs w:val="26"/>
        </w:rPr>
        <w:t>капкан</w:t>
      </w:r>
      <w:r>
        <w:rPr>
          <w:rFonts w:cs="Times New Roman" w:ascii="Times New Roman" w:hAnsi="Times New Roman"/>
          <w:sz w:val="26"/>
          <w:szCs w:val="26"/>
        </w:rPr>
        <w:t xml:space="preserve"> поставлен!  Бегу, сколько есть мочи, а у самого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все в глазах мутится. Следов не видать — пороша выпал</w:t>
      </w:r>
      <w:r>
        <w:rPr>
          <w:rFonts w:cs="Times New Roman" w:ascii="Times New Roman" w:hAnsi="Times New Roman"/>
          <w:sz w:val="26"/>
          <w:szCs w:val="26"/>
        </w:rPr>
        <w:t xml:space="preserve">а. Ну, а дальше плохо и помню... Подбежал к </w:t>
      </w:r>
      <w:r>
        <w:rPr>
          <w:rFonts w:cs="Times New Roman" w:ascii="Times New Roman" w:hAnsi="Times New Roman"/>
          <w:spacing w:val="-19"/>
          <w:sz w:val="26"/>
          <w:szCs w:val="26"/>
        </w:rPr>
        <w:t>капкану, а в капкане  заместо зверя мой  Утопыш сидит...  Вишь ты, ночью хватился меня</w:t>
      </w:r>
      <w:r>
        <w:rPr>
          <w:rFonts w:cs="Times New Roman" w:ascii="Times New Roman" w:hAnsi="Times New Roman"/>
          <w:spacing w:val="-31"/>
          <w:sz w:val="26"/>
          <w:szCs w:val="26"/>
        </w:rPr>
        <w:t>:  нету. По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бежал разыскивать, А где разыскивать?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обака худа о хозяине не подумает. Разве ей может </w:t>
      </w:r>
      <w:r>
        <w:rPr>
          <w:rFonts w:cs="Times New Roman" w:ascii="Times New Roman" w:hAnsi="Times New Roman"/>
          <w:sz w:val="26"/>
          <w:szCs w:val="26"/>
        </w:rPr>
        <w:t>прийти такая подлость, чтобы хозяина у водки искать? Она труженица вечная и о хозяине так же думает. Ну, а след-то у меня к капкану свежий. Она, конечно, туда... Увидел я пса в капкане, зашатался, упал на снег, за</w:t>
        <w:softHyphen/>
        <w:t xml:space="preserve">ныл. Ползу к нему навстречу... «Ешь, говорю, меня, сукина сына, </w:t>
      </w:r>
      <w:r>
        <w:rPr>
          <w:rFonts w:cs="Times New Roman" w:ascii="Times New Roman" w:hAnsi="Times New Roman"/>
          <w:spacing w:val="14"/>
          <w:sz w:val="26"/>
          <w:szCs w:val="26"/>
        </w:rPr>
        <w:t>Топко...»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pacing w:val="-12"/>
          <w:sz w:val="26"/>
          <w:szCs w:val="26"/>
        </w:rPr>
        <w:t xml:space="preserve">А он лежит у </w:t>
      </w:r>
      <w:r>
        <w:rPr>
          <w:rFonts w:cs="Times New Roman" w:ascii="Times New Roman" w:hAnsi="Times New Roman"/>
          <w:spacing w:val="23"/>
          <w:sz w:val="26"/>
          <w:szCs w:val="26"/>
        </w:rPr>
        <w:t>капкана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нога передняя переломана,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промеж зубьев зажата и вся в крови оледенела. А я </w:t>
      </w:r>
      <w:r>
        <w:rPr>
          <w:rFonts w:cs="Times New Roman" w:ascii="Times New Roman" w:hAnsi="Times New Roman"/>
          <w:sz w:val="26"/>
          <w:szCs w:val="26"/>
        </w:rPr>
        <w:t>тебе говорил: пес у меня зверее зверя был, на людей кидался. Баба и та боялась еду давать. Зимой и летом на веревке держал и забыл тебе сказать: я ведь в тот вечер, когда гули-то подкатили, тоже на веревку его посадил. Дак он веревку ту перегрыз, ушел, а капкан, ко</w:t>
        <w:softHyphen/>
        <w:t>нечно, не перегрыз...</w:t>
      </w:r>
    </w:p>
    <w:p>
      <w:pPr>
        <w:pStyle w:val="Normal"/>
        <w:shd w:fill="FFFFFF" w:val="clear"/>
        <w:spacing w:lineRule="auto" w:line="276"/>
        <w:ind w:firstLine="709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, приполз я к нему. «Загрызай, пес! Сам погубил тебя»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 он знаешь что сделал? Руку стал мне лизать... Заплакал я тут. Вижу — и у него из глаз слез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Что, говорю, я наделал-то, друг, с тобой?»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 он и в самом деле первый друг мне был. Сколько из беды выручал, от верной смерти спасал! А уж работящий-то! Иной раз расхлебенишься, на охоту не </w:t>
      </w:r>
      <w:r>
        <w:rPr>
          <w:rFonts w:cs="Times New Roman" w:ascii="Times New Roman" w:hAnsi="Times New Roman"/>
          <w:w w:val="88"/>
          <w:sz w:val="26"/>
          <w:szCs w:val="26"/>
        </w:rPr>
        <w:t xml:space="preserve">выйдешь – сам за тебя  </w:t>
      </w:r>
      <w:r>
        <w:rPr>
          <w:rFonts w:cs="Times New Roman" w:ascii="Times New Roman" w:hAnsi="Times New Roman"/>
          <w:spacing w:val="33"/>
          <w:w w:val="88"/>
          <w:sz w:val="26"/>
          <w:szCs w:val="26"/>
        </w:rPr>
        <w:t>план</w:t>
      </w:r>
      <w:r>
        <w:rPr>
          <w:rFonts w:cs="Times New Roman" w:ascii="Times New Roman" w:hAnsi="Times New Roman"/>
          <w:w w:val="88"/>
          <w:sz w:val="26"/>
          <w:szCs w:val="26"/>
        </w:rPr>
        <w:t xml:space="preserve">  выполняет.  То зайца за</w:t>
      </w:r>
      <w:r>
        <w:rPr>
          <w:rFonts w:cs="Times New Roman" w:ascii="Times New Roman" w:hAnsi="Times New Roman"/>
          <w:spacing w:val="-6"/>
          <w:sz w:val="26"/>
          <w:szCs w:val="26"/>
        </w:rPr>
        <w:t>гонит, го лису ущемит,. А то как-то у нас волк овцу утащил</w:t>
      </w:r>
      <w:r>
        <w:rPr>
          <w:rFonts w:cs="Times New Roman" w:ascii="Times New Roman" w:hAnsi="Times New Roman"/>
          <w:spacing w:val="19"/>
          <w:sz w:val="26"/>
          <w:szCs w:val="26"/>
        </w:rPr>
        <w:t>.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и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д</w:t>
      </w:r>
      <w:r>
        <w:rPr>
          <w:rFonts w:cs="Times New Roman" w:ascii="Times New Roman" w:hAnsi="Times New Roman"/>
          <w:sz w:val="26"/>
          <w:szCs w:val="26"/>
        </w:rPr>
        <w:t>ня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пропадал. Пришел — вся шкура в кло</w:t>
      </w:r>
      <w:r>
        <w:rPr>
          <w:rFonts w:cs="Times New Roman" w:ascii="Times New Roman" w:hAnsi="Times New Roman"/>
          <w:sz w:val="26"/>
          <w:szCs w:val="26"/>
        </w:rPr>
        <w:t xml:space="preserve">чьях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— и меня за штаны: пойдем, обидчик наказан. Вот </w:t>
      </w:r>
      <w:r>
        <w:rPr>
          <w:rFonts w:cs="Times New Roman" w:ascii="Times New Roman" w:hAnsi="Times New Roman"/>
          <w:sz w:val="26"/>
          <w:szCs w:val="26"/>
        </w:rPr>
        <w:t>какой пес у меня был, и такого-то пса я сам загубил. Кабы он па меня тогда зарычал, бросился — все бы не так обидно. Стерпел бы какую угодно боль. А тут собака — и еще слезы надо мной проливает... Видно, она меня умнее, дурака, была — даром что речь не дадена. Уж он бы меня сохранил, до такой беды не допустил, Ну, вынул я его из капкана, поднял на руки, понес... Что — нога зажила, а не собака. Раньше на людей кидался, а тут сидит у крыльца, морду задерет кверху и все о чем-то думает. Я уж и привязывать не стал..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у, а у меня заданье — план выполнять надо. Охотник — не по своей воле живу. Что делать? Купил я на стороне заместителя. Ладный песик попался, хоть и не медвежатник. Но белку и боровую дичь брал хорошо, это я знал. И вот тут-то и вышла история... Привел я нового пса домой, стал собираться в лес. Вышел на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крыльцо. «Ну, старина, — говорю, это Утопышу-то, — </w:t>
      </w:r>
      <w:r>
        <w:rPr>
          <w:rFonts w:cs="Times New Roman" w:ascii="Times New Roman" w:hAnsi="Times New Roman"/>
          <w:sz w:val="26"/>
          <w:szCs w:val="26"/>
        </w:rPr>
        <w:t>отдыхай. Больше ты находился на охоту»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лчит, как всегда. Морда кверху задрана. И только я стал уходить, с новым псом со двора, как он кинется вслед за мной. У меня все в глазах завертелось. Гляжу, а новый-то песик уж хрипит — горло перекушено... Знаешь, не вынес он — гордый пес был. Как это чужая собака с его хозяином на охоту пойдет? Не знаю, денег мне жалко стало — пятьсот рублей за песика уплатил — или обида взяла, только я ударил Утопыша ногой. Ударил, да и теперь себе простить не могу. Опрокинулся пес, потом встал на ноги, похромыкал от меня прочь. А через две недели подох. Жрать перестал..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знаю, может, я жилу какую ему повредил, когда пнул, да не должно быть. Здоровенный пес был — что ему какой-то пинок? Бывало, сколько раз под медведем был, а тут от пинка. Нет. Это, я так думаю, через гордость он свою подох. Не перенес! Видно, он так рассуждал: «Что же ты, сукин сын, меня в капкан словил, да меня же и бьешь? Сам кругом виноватый, а на мне злобу вымещаешь. Ну, так ты меня попомнишь! Попомнишь мою собачью гордость! Навек накажу». И наказал... Как умер, дак я уж больше собаки не заводил. И с охотой распрощался. Без собаки какая охота, а завести другую не могу. Не могу, да и только. Баба ругается: «С ума ты, мужик, сошел. Без охоты чем жить будем?» А я не могу. Да дело дошло до того, что я дома лишился. Выйду на крыльцо, а мне все пес видится. По ночам вой его слышу. Проснусь: вой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арья, — тычу ее в бок-то, — чуешь ли?» — «Нет», — говорит. А у меня в ушах до утра вой, и до утра глаза не закрываются. Стал сохнуть, с лица почернел. Ну, баба видит такое дело — надо мужика спасать. Дом на выселках продали, в деревню большую переехали. А я вот, — Егор развел руками, — рыбок у рыбзавода караулить подрядился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снова закури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сно  только  баба  старалась. Тоска одна с этими рыбками. Рыбки... Разве рыбки заменят охоту, в лес ступить не могу. Утопыш перед глазами стоит. Так вот и мучаюсь... В прошлом году в Архан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гельск к профессору ездил, Куда там! Все проверил, ринген наводил, анализы все снял. «Здоров»,— говорит. </w:t>
      </w:r>
      <w:r>
        <w:rPr>
          <w:rFonts w:cs="Times New Roman" w:ascii="Times New Roman" w:hAnsi="Times New Roman"/>
          <w:sz w:val="26"/>
          <w:szCs w:val="26"/>
        </w:rPr>
        <w:t>По-ихнему здоров, а я жизни лишился. Вот теперь к старичку одному — под Пи негой живет — собрался. С</w:t>
      </w:r>
      <w:r>
        <w:rPr>
          <w:rFonts w:cs="Times New Roman" w:ascii="Times New Roman" w:hAnsi="Times New Roman"/>
          <w:spacing w:val="-2"/>
          <w:sz w:val="26"/>
          <w:szCs w:val="26"/>
        </w:rPr>
        <w:t>лово, говорят, такое знает — от всего лечит..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р замолчал, отвел глаза в сторону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Как думаешь, поможет? — спросил он меня.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Я пожал плечами. Да и что я мог ответить ему, жаждущему немедленного исцеления?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19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pacing w:val="-19"/>
          <w:sz w:val="26"/>
          <w:szCs w:val="26"/>
        </w:rPr>
        <w:t>1961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14"/>
          <w:szCs w:val="26"/>
        </w:rPr>
        <w:t>Источник:    Абрамов Ф.А. Дела Российские: Повести и рассказы. – М.: Мол. Гвардия, 1987. – С. 287-295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49:00Z</dcterms:created>
  <dc:creator>Учитель</dc:creator>
  <dc:description/>
  <cp:keywords/>
  <dc:language>en-US</dc:language>
  <cp:lastModifiedBy>Татьяна Анатольевна</cp:lastModifiedBy>
  <cp:lastPrinted>2013-02-13T09:28:00Z</cp:lastPrinted>
  <dcterms:modified xsi:type="dcterms:W3CDTF">2013-02-13T05:28:00Z</dcterms:modified>
  <cp:revision>15</cp:revision>
  <dc:subject/>
  <dc:title>СОБАЧЬЯ ГОРДОСТЬ</dc:title>
</cp:coreProperties>
</file>