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>Конспект занятия по математике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в подготовительной группе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на тему: </w:t>
      </w:r>
      <w:r>
        <w:rPr>
          <w:rFonts w:cs="Times New Roman" w:ascii="Times New Roman" w:hAnsi="Times New Roman"/>
          <w:b/>
          <w:sz w:val="40"/>
          <w:szCs w:val="40"/>
        </w:rPr>
        <w:t>«В гости к цифре 7»</w:t>
      </w:r>
    </w:p>
    <w:p>
      <w:pPr>
        <w:pStyle w:val="Normal"/>
        <w:widowControl w:val="false"/>
        <w:autoSpaceDE w:val="false"/>
        <w:spacing w:before="0" w:after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втор: Шовкарова  И. М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граммные задачи</w:t>
      </w:r>
      <w:r>
        <w:rPr>
          <w:rFonts w:cs="Times New Roman" w:ascii="Times New Roman" w:hAnsi="Times New Roman"/>
          <w:sz w:val="28"/>
          <w:szCs w:val="28"/>
        </w:rPr>
        <w:t>: закрепить умение ориентироваться на листе бумаги в клетку; закреплять навык порядкового счёта; упражнять в счёте в пределах 10 в прямом и обратном порядке; создать условия для развития логического мышления; продолжать учить решать арифметические задачи, записывать решение с помощью цифр и знаков; учить выделять в задачи условие, вопрос, ответ; развивать смекалку, зрительную память, воображение; воспитывать интерес к математическим занятиям; продолжать учить называть геометрические фигуры и их положение относительно окружностей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атериал:</w:t>
      </w:r>
      <w:r>
        <w:rPr>
          <w:rFonts w:cs="Times New Roman" w:ascii="Times New Roman" w:hAnsi="Times New Roman"/>
          <w:sz w:val="28"/>
          <w:szCs w:val="28"/>
        </w:rPr>
        <w:t xml:space="preserve"> листы бумаги в клетку для графического диктанта; цветные полоски разной длины на каждого ребёнка; конверт с написанной на нём цифрой 7; большой лист бумаги с изображением трёх пересекающихся окружностей красного, синего и жёлтого цвета (обручи); карточки для составления арифметических задач на каждого ребёнка; конверт с цифрами и знаками; плоскостное изображение яблони (без яблок), на которой написана цифра 7, и яблоки, на которых написаны примеры, угощение для детей; карточки для каждого ребёнка с изображением числового ряда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занятия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ходим в групповую комнату. Приветствуем приглашённых гостей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: Сегодня утром почтальон принёс нам письмо. (показываю конверт на котором написана цифра 7) Какая цифра его написала?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: Семь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: Да, это письмо от цифры 7. Она приглашает нас к себе в гости. Хотите отправиться к ней?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: Да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: Как вы думаете, где она живёт?  (предложения детей)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фра 7 живёт в сказочной стране цифр и чисел. Это очень большая страна. Мы будем путешествовать по ней от станции к станции. А на чём мы поедем, вы сейчас отгадаете. Проводится графический диктант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: На что похожа получившаяся фигура?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: Паровоз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: Значит, в путешествие мы отправимся на поезде. Подрисуйте паровозу окна, колёса. (дети выполняют задание) Цветные полоски послужат нам вагонами. Разложите полоски в одну линию по порядку, начиная с самой короткой. (дети выполняют задание)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: Сколько вагонов у нашего поезда?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: Семь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: Каким по порядку стоит жёлтый вагон?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: Пятым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: Вагон, какого цвета стоит шестым?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: Фиолетовый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: Какой по порядку вагон находится между розовым и красным вагонами?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: Третий.</w:t>
        <w:br/>
        <w:t>В: Найдите вагон, который стоит рядом с жёлтым, но не красный. Какого он цвета?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: Фиолетовый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: Какой вагон левее голубого?</w:t>
        <w:br/>
        <w:t>Д: Розовый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: Перечислите по порядку цвета вагонов: сначала слева направо, затем справа налево (спрашиваю 2-3детей)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всё в порядке. Мы отправляемся в путь. На каждой станции нас ждут задания, которые приготовила цифра 7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нция «Волшебная лужайка»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: Наш поезд остановился на лужайке, где цифра 7 разложила три волшебных цветных обруча. (вывешиваю на доску лист с изображением пересекающихся окружностей). Нам нужно расселить геометрические фигуры по этим обручам. (вызываю по очереди детей к доске, они выполняют задание) Красный треугольник внутри всех обручей; красный квадрат – внутри красного и синего обручей;  синий треугольник – внутри жёлтого и красного обручей; синий квадрат – внутри жёлтого и синего обручей; зелёный треугольник – внутри жёлтого обруча; зелёный квадрат – внутри красного обруча; красный круг – внутри синего обруча; красный прямоугольник – вне всех обручей.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: Сколько всего геометрических фигур находится в обручах?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: Семь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нция «Сосчитай- ка»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ся разминка. Воспитатель приглашает всех детей встать в круг на ковре (на полянке). Показывает карточку с изображением ёлочек и кружочков.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: </w:t>
      </w:r>
      <w:r>
        <w:rPr>
          <w:rFonts w:cs="Times New Roman" w:ascii="Times New Roman" w:hAnsi="Times New Roman"/>
          <w:i/>
          <w:sz w:val="28"/>
          <w:szCs w:val="28"/>
        </w:rPr>
        <w:t>Сколько ёлочек зелёных,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</w:rPr>
        <w:t xml:space="preserve">Столько сделаем наклонов  </w:t>
      </w:r>
      <w:r>
        <w:rPr>
          <w:rFonts w:cs="Times New Roman" w:ascii="Times New Roman" w:hAnsi="Times New Roman"/>
          <w:b/>
          <w:i/>
          <w:sz w:val="28"/>
          <w:szCs w:val="28"/>
        </w:rPr>
        <w:t>(семь)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Сколько маленьких кружков,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 xml:space="preserve">Столько сделаем прыжков  </w:t>
      </w:r>
      <w:r>
        <w:rPr>
          <w:rFonts w:cs="Times New Roman" w:ascii="Times New Roman" w:hAnsi="Times New Roman"/>
          <w:b/>
          <w:i/>
          <w:sz w:val="28"/>
          <w:szCs w:val="28"/>
        </w:rPr>
        <w:t>(шесть)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: Молодцы! Скажите, чего больше: ёлочек или кружков?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: Ёлочек.</w:t>
        <w:br/>
        <w:t>В: На сколько?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: На одну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: Как сделать, чтобы ёлочек и кружков стало поровну?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: Нужно добавить один кружок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: Как получить число 7?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: к 6 надо прибавить1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: Теперь пойдём по лесу и ещё посчитаем. Слушайте внимательно: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я в кусты зашла-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синовик нашла.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е лисички, боровик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елёный моховик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я нашла грибов?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ого ответ готов?    (Пять)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 больших, три маленьких,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еньких, удаленьких-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ая семья опят.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их на пне сидят?   (Шесть)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сть весёлых медвежат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малиной в лес спешат.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один малыш стал.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товарищей отстал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ответ найди.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мишек впереди?   (Пять)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о муравьи живут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без дела не снуют.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 несут травинку,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 несут былинку,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 несут иголки.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их под ёлкой?   (Семь)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: Молодцы! Поехали дальше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нция «Составляем и решаем задачу»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: Перед вами лежат карточки, посмотрите внимательно подумайте и составьте задачу. Кто из вас уже составил задачу? Вспомнили, что у задачи есть?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: Условие, вопрос, ответ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: Молодцы! А теперь выложите перед собой из цифр задачу и прочитайте решение задачи. (спрашиваю 5 детей)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: Какое условие у задачи? Какой ответ?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нция «Отдых»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ся пальчиковая гимнастика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нция «Числовые ряды»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ся  дидактическая игра «Какие цифры пропущены? (дети выполняют задание) по карточкам где пропущены цифры, которые нужно дописать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нция «Сказочная»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: Назовите сказки, в которых встречается число 7?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: Волк и семеро козлят; Белоснежка и семь гномов; Сказка о мёртвой царевне и о семи богатырях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: Назовите пословицы и поговорки, в которых встречается число7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: Семь бед один ответ; Семеро одного не ждут; Семь раз отмерь один отрежь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нция « Яблонька»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: Вот мы и добрались до последней станции. Надо нам подкрепиться. (выставляю на доске изображение яблони, яблок). А вот и яблонька! Какая цифра на ней написана?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: Семь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: У неё необычные яблоки: если произвести арифметические действия с цифрами, которые на них написаны, получится число7. Давайте найдём эти яблоки и повесим на яблоньку. (дети решают примеры). Выходя по одному вешают яблоко на дерево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: Сколько яблок у нас на дереве?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: Семь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: Правильно! Молодцы! Вы были внимательны, быстро справились со всеми заданиями.</w:t>
        <w:br/>
        <w:t>В: Теперь нам пора в детский сад. Закройте глаза. Обратный счёт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Итог:</w:t>
      </w:r>
      <w:r>
        <w:rPr>
          <w:rFonts w:cs="Times New Roman" w:ascii="Times New Roman" w:hAnsi="Times New Roman"/>
          <w:sz w:val="28"/>
          <w:szCs w:val="28"/>
        </w:rPr>
        <w:t xml:space="preserve"> Какая цифра сегодня приглашала нас в гости? (семь). Что вам понравилось во время путешествия? (ответы детей). Всем спасибо. Молодцы!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17:28:00Z</dcterms:created>
  <dc:creator>иришка</dc:creator>
  <dc:description/>
  <dc:language>en-US</dc:language>
  <cp:lastModifiedBy>иришка</cp:lastModifiedBy>
  <dcterms:modified xsi:type="dcterms:W3CDTF">2013-02-02T17:28:00Z</dcterms:modified>
  <cp:revision>2</cp:revision>
  <dc:subject/>
  <dc:title/>
</cp:coreProperties>
</file>