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  (первое полугодие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  (первое полугодие).</w:t>
      </w:r>
    </w:p>
    <w:p>
      <w:pPr>
        <w:pStyle w:val="Normal"/>
        <w:ind w:right="-15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I вариант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 вари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Реши задачу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собрали 20 кг слив, груш в 2 раза меньше, чем слив, а яблок на 5кг больше чем груш. Сколько всего килограммов фруктов собр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 выражения, установи порядок действий и выполни вычисления:                                                                                                                12 + 6 : 2 – 7 · 2 =         70 : (3 + 7) + 24 =         60 : 6 · 3 – 18 =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прямоугольник со сторонами 3 см и 4 см. Найди периметр данного прямо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уравнения:</w:t>
        <w:tab/>
        <w:t xml:space="preserve">                                                                                28 –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28          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· 8 = 0            30 +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*.  Расставь скобки так, чтобы равенства были верными: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20 : 4 =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. Чтобы раздать своим друзьям Саше, Васе, Коле, Пете и Серёже по 3 пряника, у Игоря не хватает двух пряников. Сколько пряников у Игор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Реши задачу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30 кг печенья, пряников – в 3 раза меньше, чем печенья, а конфет на 15 кг больше, чем пряников. Сколько всего продуктов привезли в  магази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и выражения, установи порядок действий и выполни вычисления:</w:t>
        <w:br/>
        <w:t>64 – 16 : 8 + 8 =       30 – 12  : 3 + 3 =        50 – 24 : (11 – 5) =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ерти квадрат со стороной 3 см. Найди периметр данного квадр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и урав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48 = 7</w:t>
        <w:tab/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: 7 = 1           23 +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3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2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*.   Расставь скобки так, чтобы равенства были верными </w:t>
      </w:r>
    </w:p>
    <w:p>
      <w:pPr>
        <w:pStyle w:val="Normal"/>
        <w:ind w:right="-22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36 : 9 – 3 = 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*. Чтобы раздать своим друзьям Саше, Васе, Коле, Пете и Серёже по 3 пряника, у Игоря не хватает двух пряников. Сколько пряников у Игор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6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50:00Z</dcterms:created>
  <dc:creator>мама</dc:creator>
  <dc:description/>
  <cp:keywords/>
  <dc:language>en-US</dc:language>
  <cp:lastModifiedBy>мама</cp:lastModifiedBy>
  <cp:lastPrinted>2010-12-23T06:24:00Z</cp:lastPrinted>
  <dcterms:modified xsi:type="dcterms:W3CDTF">2010-12-23T03:38:00Z</dcterms:modified>
  <cp:revision>3</cp:revision>
  <dc:subject/>
  <dc:title/>
</cp:coreProperties>
</file>