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«Дмитриево-Усадская основная общеобразовательная шко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УВР                                                Директор школы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/Тишкина Е.А/                                   _______ /Васильева  Т.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№ 1 от 28.08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по выбору </w:t>
      </w:r>
      <w:r>
        <w:rPr>
          <w:b/>
          <w:sz w:val="28"/>
          <w:szCs w:val="28"/>
          <w:u w:val="single"/>
        </w:rPr>
        <w:t>«Лес и человек»</w:t>
      </w:r>
      <w:r>
        <w:rPr>
          <w:sz w:val="28"/>
          <w:szCs w:val="28"/>
        </w:rPr>
        <w:t xml:space="preserve"> в 9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Хлебинская Г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урс по выбору 9 класс </w:t>
      </w:r>
    </w:p>
    <w:p>
      <w:pPr>
        <w:pStyle w:val="Normal"/>
        <w:jc w:val="center"/>
        <w:rPr/>
      </w:pPr>
      <w:r>
        <w:rPr>
          <w:b/>
        </w:rPr>
        <w:t xml:space="preserve">«Лес и человек» (География) </w:t>
      </w:r>
    </w:p>
    <w:p>
      <w:pPr>
        <w:pStyle w:val="Normal"/>
        <w:jc w:val="center"/>
        <w:rPr/>
      </w:pPr>
      <w:r>
        <w:rPr/>
        <w:t xml:space="preserve">(34 ч, 1 ч в неделю в течение года) </w:t>
      </w:r>
    </w:p>
    <w:p>
      <w:pPr>
        <w:pStyle w:val="Normal"/>
        <w:jc w:val="center"/>
        <w:rPr/>
      </w:pPr>
      <w:r>
        <w:rPr/>
        <w:t xml:space="preserve">Авторы: Н.Ф. Винокурова, Г.С. Камерилова, </w:t>
      </w:r>
    </w:p>
    <w:p>
      <w:pPr>
        <w:pStyle w:val="Normal"/>
        <w:jc w:val="center"/>
        <w:rPr/>
      </w:pPr>
      <w:r>
        <w:rPr/>
        <w:t xml:space="preserve">В.В. Николина, В.И. Сироти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туальность введения курса «Лес и человек» в учебные планы связана с тем, что лес является одним из основных типов растительного покрова Земли, оказывает огромное влияние на окружающую среду, имеет ценность для каждого человека. Вместе с тем велики темпы сокращения площади лесов мира (за историю цивилизации она сократилась на 40 – 50%). Ежегодно леса вырубаются на площади, сопоставимой с территорией таких государств, как Италия и Великобритания. Ведущим фактором сокращения лесных площадей является антропогенная деятельность, в том числе промышленная вырубка, пожары, рекреационная деятельность. Обезлесение стало глобальной экологической проблемой. Не случайно поэтому в число пяти основных документов, принятых на Международной конференции ООН в Рио-де-Жанейро (1992 г.), входит «Заявление о принципах в отношении лесов».</w:t>
      </w:r>
    </w:p>
    <w:p>
      <w:pPr>
        <w:pStyle w:val="Normal"/>
        <w:rPr/>
      </w:pPr>
      <w:r>
        <w:rPr/>
        <w:t>Включение в содержание школьного географического образования курса «Лес и человек» - настоятельная необходимость сегодняшнего времени. Особенностью курса является его междисциплинарность. Он интегрирует знания учащихся по географии, биологии, истории, предметам эстетического цикла, связан с экологическими курсами и школьным курсом «Основы безопасности жизнедеятельности». Другой специфической чертой курса является ориентация на личность школьника, его потребности, интересы, ценности.</w:t>
      </w:r>
    </w:p>
    <w:p>
      <w:pPr>
        <w:pStyle w:val="Normal"/>
        <w:rPr/>
      </w:pPr>
      <w:r>
        <w:rPr/>
        <w:t>Научными основами курса являются учение Г.Ф. Морозова о лесе; В.Н. Сукачева, разработавшего основы лесной биогеоценологии; Ю.А. Исакова об общих закономерностях динамики растительных сообществ; А.Г. Исаченко об основах ландшафтоведения и физико-географического районирования, а также основные принципы лесного законодательства.</w:t>
      </w:r>
    </w:p>
    <w:p>
      <w:pPr>
        <w:pStyle w:val="Normal"/>
        <w:rPr/>
      </w:pPr>
      <w:r>
        <w:rPr/>
        <w:t>Основной целью курса является развитие познавательного интереса к лесу, углубление и обобщение знаний по данной проблеме, формирование умений и навыков по изучению леса, поведению в лесу и охране леса, развитие опыта творческой и эмоционально-ценностной деятельности учащихся. Содержание курса имеет профориентационную направленность. Курс вносит вклад в формирование экологической культуры личности.</w:t>
      </w:r>
    </w:p>
    <w:p>
      <w:pPr>
        <w:pStyle w:val="Normal"/>
        <w:rPr/>
      </w:pPr>
      <w:r>
        <w:rPr/>
        <w:t>Задачи курса:</w:t>
      </w:r>
    </w:p>
    <w:p>
      <w:pPr>
        <w:pStyle w:val="Normal"/>
        <w:rPr/>
      </w:pPr>
      <w:r>
        <w:rPr/>
        <w:t>- сформировать и развить систему знаний о значении леса в жизни человека, об основных лесных сообществах планеты, о видах лесопользования, об экологических проблемах и путях их решения;</w:t>
      </w:r>
    </w:p>
    <w:p>
      <w:pPr>
        <w:pStyle w:val="Normal"/>
        <w:rPr/>
      </w:pPr>
      <w:r>
        <w:rPr/>
        <w:t>- развить умения творческого, исследовательского характера, связанные с оценкой рациональности лесопользования; навыки безопасного поведения в лесу; готовность к практическим делам;</w:t>
      </w:r>
    </w:p>
    <w:p>
      <w:pPr>
        <w:pStyle w:val="Normal"/>
        <w:rPr/>
      </w:pPr>
      <w:r>
        <w:rPr/>
        <w:t>- формировать эмоционально-ценностное отношение к лесу, желание сохранить лесной покров своего края, России, мира.</w:t>
      </w:r>
    </w:p>
    <w:p>
      <w:pPr>
        <w:pStyle w:val="Normal"/>
        <w:rPr/>
      </w:pPr>
      <w:r>
        <w:rPr/>
        <w:t>Основные требования к уровню усвоения содержания. Учащиеся должны знать:</w:t>
      </w:r>
    </w:p>
    <w:p>
      <w:pPr>
        <w:pStyle w:val="Normal"/>
        <w:rPr/>
      </w:pPr>
      <w:r>
        <w:rPr/>
        <w:t>- общие понятия о лесе; основные лесные сообщества мира и России;</w:t>
      </w:r>
    </w:p>
    <w:p>
      <w:pPr>
        <w:pStyle w:val="Normal"/>
        <w:rPr/>
      </w:pPr>
      <w:r>
        <w:rPr/>
        <w:t>- основные виды лесопользования и связанные с ними экологические проблемы;</w:t>
      </w:r>
    </w:p>
    <w:p>
      <w:pPr>
        <w:pStyle w:val="Normal"/>
        <w:rPr/>
      </w:pPr>
      <w:r>
        <w:rPr/>
        <w:t>- основы лесного законодательства.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>- описывать лесное сообщество;</w:t>
      </w:r>
    </w:p>
    <w:p>
      <w:pPr>
        <w:pStyle w:val="Normal"/>
        <w:rPr/>
      </w:pPr>
      <w:r>
        <w:rPr/>
        <w:t>- оценивать степень антропогенных нарушений лесных экосистем;</w:t>
      </w:r>
    </w:p>
    <w:p>
      <w:pPr>
        <w:pStyle w:val="Normal"/>
        <w:rPr/>
      </w:pPr>
      <w:r>
        <w:rPr/>
        <w:t>- обеспечивать безопасное поведение в лесу;</w:t>
      </w:r>
    </w:p>
    <w:p>
      <w:pPr>
        <w:pStyle w:val="Normal"/>
        <w:rPr/>
      </w:pPr>
      <w:r>
        <w:rPr/>
        <w:t>- проводить работу по лесовосстановлению.</w:t>
      </w:r>
    </w:p>
    <w:p>
      <w:pPr>
        <w:pStyle w:val="Normal"/>
        <w:rPr/>
      </w:pPr>
      <w:r>
        <w:rPr/>
        <w:t>Учащиеся должны проявлять:</w:t>
      </w:r>
    </w:p>
    <w:p>
      <w:pPr>
        <w:pStyle w:val="Normal"/>
        <w:rPr/>
      </w:pPr>
      <w:r>
        <w:rPr/>
        <w:t>- заботу о сохранении лесных богатств, исходя из представлений о значимости леса в устойчивом развитии биосферы и его универсальной ценности в жизни каждого человека.</w:t>
      </w:r>
    </w:p>
    <w:p>
      <w:pPr>
        <w:pStyle w:val="Normal"/>
        <w:rPr/>
      </w:pPr>
      <w:r>
        <w:rPr/>
        <w:t>Ключевые понятия: лес как экосистема, типы лесов, лесопользование и виды лесных пользований, экологические проблемы лесопользования, охрана ле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Содержание курса «Лес и человек» включает материал, который предполагает формирование у школьников новых ценностных ориентаций по отношению к природе; отражает гуманистические идеи, знакомит их с реальными экологическими проблемами современ</w:t>
      </w:r>
    </w:p>
    <w:p>
      <w:pPr>
        <w:pStyle w:val="Normal"/>
        <w:rPr>
          <w:lang w:val="en-US"/>
        </w:rPr>
      </w:pPr>
      <w:r>
        <w:rPr/>
        <w:t xml:space="preserve">ной жизни.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  <w:r>
        <w:rPr>
          <w:b/>
        </w:rPr>
        <w:t>Содержание    программы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Введение  (1 ч)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Что изучается в курсе « Лес и человек»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Раздел 1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ab/>
        <w:t>Тема 1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  <w:t>Общее понятие о лесе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Лес как один из основных элементов земной поверхности.Понятие о лесном биогеоценозе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Лес как открытая экосистема. Лес и лесная промышленность.Лесное хозяйство и его задач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2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</w:t>
      </w:r>
      <w:r>
        <w:rPr/>
        <w:t>Многосторонняя ценность лес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Среднеобразующая роль леса. Почвозащитная роль леса.Лес как место обитания животных.»Космическая роль леса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3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</w:t>
      </w:r>
      <w:r>
        <w:rPr/>
        <w:t>Лес и искуство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Лес как источник эстетического воспитания. Леси народное творчество. Лес в легендах и преданиях. Лес и здоровье. Лекарственные ресурсы леса. Дикорастущие лекарственные растения. Рекреационное значение лесов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4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</w:t>
      </w:r>
      <w:r>
        <w:rPr/>
        <w:t>Экономическое значение лес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очему лес называют» Зеленым золотом». Группы лесов. Древесина – продукт лес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История взаимоотношений леса и человека. Лес и культура древних охотников и собирателей. Глобальная проблема обезлесен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</w:t>
      </w:r>
      <w:r>
        <w:rPr/>
        <w:t>Раздел 2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</w:t>
      </w:r>
      <w:r>
        <w:rPr/>
        <w:t>Леса планеты Земля(4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1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Основные лесные экосистемы мира и России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Общая характеристика лесов мира. Лесистость территори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Лесотундра. Граница лесотундры в Евразии и Северной Америке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Охрана природных комплексов лесотундры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  <w:r>
        <w:rPr/>
        <w:t>Леса умеренного пояса. Зона тайги и зона смешанных и широколиственных лесов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Лесостепь и степь. Формы и методы лесоразделен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Саванны и редколесьяю. Видовой состав растительности. Хозяйственное использование лес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Жесколиственные вечно зеленные леса и кустарники. Влияние климата на характер и видовой состав лесов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еременно – влажные и муссонные леса. Видовой состав растительности,особенности отдельных видов. Хозяйственное использование лесов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лажные эквоториальные леса. Причины сокращение площади экваториальных-влажных лесов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</w:t>
      </w:r>
      <w:r>
        <w:rPr/>
        <w:t>Тема 2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</w:t>
      </w:r>
      <w:r>
        <w:rPr/>
        <w:t>Заповедные лес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Современное состояние и проблемы заповедного дела в России.Красная книг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</w:t>
      </w:r>
      <w:r>
        <w:rPr/>
        <w:t>Раздел 3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</w:t>
      </w:r>
      <w:r>
        <w:rPr/>
        <w:t>Проблемы лесопользования(4ч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</w:t>
      </w:r>
      <w:r>
        <w:rPr/>
        <w:t>Тема 1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</w:t>
      </w:r>
      <w:r>
        <w:rPr/>
        <w:t>Лесопользование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ользование лесом в научно-исследовательских целях,целях рекреации, нуждах охотничьего хозяйства.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2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Принцыпы рационального лесопользован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омышленное лесопользования как вид главного лесопользован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3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</w:t>
      </w:r>
      <w:r>
        <w:rPr/>
        <w:t>Рубки главного пользован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Комплекс мер по восстановлению лесов на вырубкахОсновные районы заготовок древесины в Российской Федерации. Экологические проблемы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</w:t>
      </w:r>
      <w:r>
        <w:rPr/>
        <w:t>Тема 4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</w:t>
      </w:r>
      <w:r>
        <w:rPr/>
        <w:t>Лесная рекреац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ивлекательность лесов: лесистость,породный состав,бонитет,пересеченность рельефа,наличие и протяженность береговой полосы водных оьбектов, медико биалогические оссобенности района. Воздействие человека на лес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Раздел 4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</w:t>
      </w:r>
      <w:r>
        <w:rPr/>
        <w:t>Влияние человека на состояние лесов(5ч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</w:t>
      </w:r>
      <w:r>
        <w:rPr/>
        <w:t>Тема 1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</w:t>
      </w:r>
      <w:r>
        <w:rPr/>
        <w:t xml:space="preserve">Загрязнение окружающей  и  леса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Виды загрязнений. Меры по предупреждению и ликвидации загрязнения лесных экосистем.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2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</w:t>
      </w:r>
      <w:r>
        <w:rPr/>
        <w:t>Лесные пожары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онятие о лесном пожаре. Виды лесных пожаров, низковой,верховой,почвенный пожар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Действие человека при пожаре. Охрана лесов от пожаров в лесном законодательстве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Тема 3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  <w:t>Болезни и вредители леса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Первичные вредители леса. Организационно-технические/профилактические,защитные,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Химические и не химические меры по защите леса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>Тема 4</w:t>
      </w:r>
    </w:p>
    <w:p>
      <w:pPr>
        <w:pStyle w:val="Normal"/>
        <w:rPr/>
      </w:pPr>
      <w:r>
        <w:rPr/>
        <w:t xml:space="preserve">                              </w:t>
      </w:r>
      <w:r>
        <w:rPr/>
        <w:t>Лесовосстановление и лесоразведение</w:t>
      </w:r>
    </w:p>
    <w:p>
      <w:pPr>
        <w:pStyle w:val="Normal"/>
        <w:rPr/>
      </w:pPr>
      <w:r>
        <w:rPr/>
        <w:t>Естественное и искуственное восстановление лесов.Способы иметоды создавания и выращивания лесных культур,обеспечение лесокультурных работ семенами и посадочным материалом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                   </w:t>
      </w:r>
      <w:r>
        <w:rPr/>
        <w:tab/>
        <w:t xml:space="preserve">             Тема 5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>Охрана леса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</w:t>
      </w:r>
      <w:r>
        <w:rPr/>
        <w:t>Ученые-лесоводы: путь к мастерству. Подготовка кадров для лесного хозяйства Школьные лесничества, правовые вопросы охраны леса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Раздел 5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Будущее лесов.(2ч)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 xml:space="preserve">Тема 1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</w:t>
      </w:r>
      <w:r>
        <w:rPr/>
        <w:t>Методы изучения лесов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Мониторинг как процесс наблюдения,оценкии прогноза состояние лесной эко системы.Современные методы изучения лесов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>Тема 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еждународное сотрудничество по охране лесов на планете.</w:t>
      </w:r>
    </w:p>
    <w:p>
      <w:pPr>
        <w:pStyle w:val="Normal"/>
        <w:ind w:firstLine="708"/>
        <w:rPr/>
      </w:pPr>
      <w:r>
        <w:rPr/>
        <w:t>История, цели, основные формы сотрудничества. Основные правовые документы в области охраны окружающей среды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Практикум «Наша помощь лесу» (14ч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Изучение леса. Определение видового разнообразия деревьев и кустарников в ближайшем лесу или парке. Путешествие в мир лесной гармонии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Лесные робинзоны:Лесная аптека. Разрабатываем кодекс туриста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Наша помощь лесу. Опытничество иисследования в лесничествах,охрана лесов, пропаганда идей бережного отношения к.лесу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Рекомендуемая. Литература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Баландин в ВВ, БондаревлГ. Природа и цивилизация-М,1988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ВинокуроваНФ,КамериловаГС,НиколинаВВ,Лес и человек-Учебные пособия/Под ред.Е.А Щетинского-М200.Никитин ДА,НовиковЮВОкружающая среда ичеловек-М,1986.ПротасовВФ,МолчановАВ. Экология ,здоровье иприродопользование в россии-М 1995.Сборник нормативных актов по пожарной безопасности в лесах РФ-М1995.ЯншинЛЛ,МелуААИ.уроки экологических просчетов-М1991\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07:00Z</dcterms:created>
  <dc:creator>user</dc:creator>
  <dc:description/>
  <cp:keywords/>
  <dc:language>en-US</dc:language>
  <cp:lastModifiedBy>Admin</cp:lastModifiedBy>
  <cp:lastPrinted>2009-04-27T22:20:00Z</cp:lastPrinted>
  <dcterms:modified xsi:type="dcterms:W3CDTF">2014-10-28T07:01:00Z</dcterms:modified>
  <cp:revision>79</cp:revision>
  <dc:subject/>
  <dc:title>Курс по выбору 9 класс </dc:title>
</cp:coreProperties>
</file>