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ни эки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 экин  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 экин  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 экин  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 экин  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 эк.    1 класс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 экин  нерн  - 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ээлтә,  цаһан саната ,  сәәхн, уха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эк …………….  көдлнә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 экдән  дуртав.  Сән өдрлә цецг белглнә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09:00Z</dcterms:created>
  <dc:creator>Customer</dc:creator>
  <dc:description/>
  <cp:keywords/>
  <dc:language>en-US</dc:language>
  <cp:lastModifiedBy>Customer</cp:lastModifiedBy>
  <cp:lastPrinted>2012-03-04T22:18:00Z</cp:lastPrinted>
  <dcterms:modified xsi:type="dcterms:W3CDTF">2012-03-04T19:19:00Z</dcterms:modified>
  <cp:revision>2</cp:revision>
  <dc:subject/>
  <dc:title>             Мини эк</dc:title>
</cp:coreProperties>
</file>