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Фамилия, имя, отчество (полностью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Лукина Ольга Николае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Район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Первомайский р-н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Место работы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 xml:space="preserve">МОУ Первомайская СОШ 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Должност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Учитель начальных классов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18"/>
          <w:szCs w:val="18"/>
          <w:lang w:eastAsia="ar-SA"/>
        </w:rPr>
      </w:pPr>
      <w:r>
        <w:rPr>
          <w:rFonts w:eastAsia="Calibri" w:cs="Arial" w:ascii="Arial" w:hAnsi="Arial"/>
          <w:bCs/>
          <w:color w:val="231F20"/>
          <w:sz w:val="18"/>
          <w:szCs w:val="18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18"/>
                <w:szCs w:val="18"/>
                <w:lang w:val="ru-RU"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Модул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одуль «Основы светской этики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УМК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УМК «Школа России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Тема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Дружб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Тип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Объяснение нового материал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Цель, задачи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Познакомить детей с понятием  «дружба», с правилами дружбы, показать важность верных друзей в жизни человека,  учить доброжелательности, умению понимать друг друга, дружить и беречь дружбу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Необходимое оборудова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Учебник. Печатные тетрад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Дидактическое обеспече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eastAsia="Calibri" w:cs="Calibri" w:ascii="Arial" w:hAnsi="Arial"/>
                <w:i/>
                <w:sz w:val="18"/>
                <w:szCs w:val="18"/>
                <w:lang w:eastAsia="ar-SA"/>
              </w:rPr>
              <w:t>Карточки со словами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18"/>
          <w:szCs w:val="18"/>
          <w:lang w:eastAsia="ar-SA"/>
        </w:rPr>
      </w:pPr>
      <w:r>
        <w:rPr>
          <w:rFonts w:eastAsia="Calibri" w:cs="Arial" w:ascii="Arial" w:hAnsi="Arial"/>
          <w:bCs/>
          <w:color w:val="231F20"/>
          <w:sz w:val="18"/>
          <w:szCs w:val="18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18"/>
                <w:szCs w:val="18"/>
                <w:lang w:val="ru-RU"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u-RU"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личнос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8"/>
                <w:szCs w:val="1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8"/>
                <w:szCs w:val="18"/>
                <w:shd w:fill="E6E6E6" w:val="clear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формировать умение дружить и беречь дружб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раскрыть личностную и социальную значимость дружбы как высших человеческих чувств; ознакомить с правилами дружбы, показать важность верных друзей в жизни человек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формировать  человеческие качества  такие, как надежность, верность, обязанность, взаимовыручка, доброжелательност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прививать навыки терпимости и корректности в общении с друзьям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18"/>
                <w:szCs w:val="18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усвоение правил работы с учебником, в  парах; работа с карточками; усвоение правил работы в группах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регулятивные УУД: формирование умения планировать, контролировать и оценивать учебные действ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 xml:space="preserve">- познавательные УУД: овладение логическими действиями анализа, синтеза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-коммуникативные УУД: готовность слушать собеседника, вести диалог, выражать  свое мнение, формирование умений аргументировать свою точку зр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  <w:t>Формы контроля и диагностики достижения результатов обучения*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Оценочный лис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18"/>
                <w:szCs w:val="18"/>
                <w:lang w:val="ru-RU"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u-RU"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  <w:t>Основ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Учебник, рабочая тетрадь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  <w:t>Дополнитель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 xml:space="preserve">Карточки,  </w:t>
            </w: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оценочный лист</w:t>
            </w:r>
            <w:r>
              <w:rPr>
                <w:rFonts w:cs="Arial" w:ascii="Arial" w:hAnsi="Arial"/>
                <w:i/>
              </w:rPr>
              <w:t>, музыкальное оформление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  <w:t>Интернет-ресурс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ЦО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  <w:t>ЭОРы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E6E6E6" w:val="clear"/>
              </w:rPr>
              <w:t>Диск- сопровождение, презентац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18"/>
                <w:szCs w:val="1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18"/>
                <w:szCs w:val="18"/>
                <w:shd w:fill="E6E6E6" w:val="clear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tbl>
      <w:tblPr>
        <w:tblW w:w="1630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4252"/>
        <w:gridCol w:w="6379"/>
        <w:gridCol w:w="2229"/>
        <w:gridCol w:w="748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ar-SA"/>
              </w:rPr>
              <w:t>Этап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ar-SA"/>
              </w:rPr>
              <w:t>Формируемые УУД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ar-SA"/>
              </w:rPr>
              <w:t>(с указанием конкретных действий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color w:val="231F20"/>
                <w:sz w:val="28"/>
                <w:szCs w:val="28"/>
              </w:rPr>
              <w:t>1.</w:t>
            </w:r>
            <w:r>
              <w:rPr>
                <w:b/>
                <w:color w:val="231F20"/>
                <w:sz w:val="28"/>
                <w:szCs w:val="28"/>
              </w:rPr>
              <w:t>Мотивация</w:t>
            </w:r>
            <w:r>
              <w:rPr>
                <w:color w:val="231F20"/>
                <w:sz w:val="28"/>
                <w:szCs w:val="28"/>
              </w:rPr>
              <w:t xml:space="preserve"> (самоопределение) к учебной деятельности</w:t>
            </w:r>
            <w:r>
              <w:rPr>
                <w:bCs/>
                <w:color w:val="231F20"/>
                <w:sz w:val="28"/>
                <w:szCs w:val="28"/>
              </w:rPr>
              <w:t>. Этап предполагает осознанное вхождение учащегося в пространство учебной деятельности на уроке; создание условий для возникновения внутренней потребности включения в деятельность («хочу»), выделения содержательной области («могу»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" w:hanging="0"/>
              <w:rPr/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Учитель приветствует детей, желает успешной работы.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Далее определяет цели и задачи уро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i/>
                <w:sz w:val="28"/>
                <w:szCs w:val="28"/>
              </w:rPr>
              <w:t>Добрый день! Встаньте, пожалуйста! Возьмитесь за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 - Ребята, мы единое целое, от работы каждого зависит общее дело, его результативность. А хотите начать работать прямо сейчас? (Да.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дитесь, пожалуйста. У нас есть волшебные слов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“Ребята, сегодня мы с вами прикасаемся к этике человеческих отношений, войдя  в мир тонкий и сложный. Послушайте внимательно притчу, а затем попытайтесь определить тему нашего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 xml:space="preserve">Высоко-высоко в горах жил пастух. Однажды в ненастную ночь к нему постучали трое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-Хижина у меня маленькая, войдет только один. А кто вы? – спросил пастух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- Мы – дружба, счастье и богатство. Кому открыть дверь – выбирай сам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-Как вы думаете кого выбрал пастух?(Ответы детей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Пастух выбрал дружбу. Вошла дружба, пришло счастье, появилось и богатство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Сегодня мы с вами будем говорить о дружбе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вшись к соседу по парте, ребята вслух повторяют правила работы на уро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жно за руки возьмем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руг другу улыбнем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м, всем добрый день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И работать нам не лень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Работа в паре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Дети приветствуют учителя, садятся на свои ме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вшись к соседу по парте, ребята вслух повторяют правила работы на урок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Понапрасну не болта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уждай и убежда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есь не нужен шум и гам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 решай задачи с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же не сможешь вдруг,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Пусть придёт на помощь друг.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Работа в паре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Слушание притчи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Записывают число и тему урока «Дружба»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петенция по соблюдению требований дисциплины, самодисциплин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Регулятивные УУД:  понимание учащимися учебной задачи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урока, стремление её выполнить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bCs/>
                <w:color w:val="231F20"/>
                <w:sz w:val="28"/>
                <w:szCs w:val="28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>Учитель создаёт мотивацию к самостоятельному выполнению пробного учебного действ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i/>
                <w:iCs/>
                <w:color w:val="231F2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Предлагает поработать с левой стороной оценочного листа (знаю, умею, могу рассказать, хотел бы узнать о дружбе)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Частично поисковый метод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Учитель выявляет, что бы дети хотели узнать о дружбе.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Cs/>
                <w:color w:val="231F20"/>
                <w:sz w:val="28"/>
                <w:szCs w:val="28"/>
                <w:lang w:eastAsia="ar-SA"/>
              </w:rPr>
              <w:t>Учитель знакомит с планом работы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лайд 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Решение проблемной ситуации, наглядная деятельность детей (работа с оценочным листом в соответствии с темой урока)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Знакомятся с планом работы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  2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Регулятивное: выделение и осознание того, что было известно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и что еще нужно будет узнать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Личностные УУД:  личностно-смысловая ориентац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Предметные: умение высказывать свою позицию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Коммуникативные УУД: умение слушать собеседника, вступать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в диалог.</w:t>
            </w:r>
          </w:p>
        </w:tc>
      </w:tr>
      <w:tr>
        <w:trPr>
          <w:trHeight w:val="42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color w:val="231F20"/>
                <w:sz w:val="28"/>
                <w:szCs w:val="28"/>
              </w:rPr>
              <w:t xml:space="preserve">3. Выявление места и причины затруднения. </w:t>
            </w:r>
            <w:r>
              <w:rPr>
                <w:bCs/>
                <w:color w:val="231F20"/>
                <w:sz w:val="28"/>
                <w:szCs w:val="28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>-Как вы понимаете, что такое дружба?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лайд  3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проводит словарную работу «Дружба, знакомый, приятель, товарищ, друг».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4,5,6,7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- Выслушав ваши рассказы, я поняла, что некоторые плохо понимают смысл слова «друг». И употребляют его там, где нужно было бы употребить слова «товарищ», «знакомый», «приятель». Как вы считаете, можно ли назвать синонимами эти слова? И как бы вы их расположили по степени возрастания? (Знакомый, приятель, товарищ, друг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теперь потренируемся  уверенно различать, когда и какое слово употребить. (Учитель читает начало предложения, дети его заканчивают и громко произносят последнее слово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О человеке, с которым вы просто здороваетесь во дворе, вы можете сказать…( знакомый.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z w:val="28"/>
                <w:szCs w:val="28"/>
              </w:rPr>
              <w:t>О человеке, с которым время от времени обсуждаете детали матча, фильм, какие-то события, вы скажите… (приятель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z w:val="28"/>
                <w:szCs w:val="28"/>
              </w:rPr>
              <w:t>Об однокласснике, с которым за 8 лет съеден пуд соли, скажете… (товарищ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z w:val="28"/>
                <w:szCs w:val="28"/>
              </w:rPr>
              <w:t>О человеке, которому доверяете свои тайны, с которым делите радости и печали, скажете… (друг)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i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Учащиеся предлагают варианты ответов. Под руководством учителя приходят к понятию слова «Дружба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Личностные: интерес к способу решения проблем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муникативные: умение  объяснять смысл слов,  высказывать своё мнение,  вступать в диалог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Регулятивные:  умение выдвигать верси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color w:val="231F20"/>
                <w:sz w:val="28"/>
                <w:szCs w:val="28"/>
              </w:rPr>
              <w:t>4. Построение проекта выхода из затруднения</w:t>
            </w:r>
            <w:r>
              <w:rPr>
                <w:bCs/>
                <w:color w:val="231F20"/>
                <w:sz w:val="28"/>
                <w:szCs w:val="28"/>
              </w:rPr>
              <w:t xml:space="preserve"> ("открытие" детьми нового знания). Этап предполагает обдумывание учащимися в коммуникативной форме проекта будущих учебных действий: постановку цели, построение плана достижения цели, выбор метода и средств разрешения проблемной ситуации (алгоритмы модели, учебник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  <w:lang w:eastAsia="ar-SA"/>
              </w:rPr>
              <w:t xml:space="preserve">Учитель организует игру. </w:t>
            </w:r>
            <w:r>
              <w:rPr>
                <w:b/>
                <w:sz w:val="28"/>
                <w:szCs w:val="28"/>
              </w:rPr>
              <w:t>Слайд  8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 xml:space="preserve"> - Какими качествами должен обладать настоящий друг?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Учитель предлагает детям обобщить достигнутые результаты, сделать вывод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Частично поисковый метод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лайд  9,10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Проверка работы 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  <w:lang w:eastAsia="ar-SA"/>
              </w:rPr>
              <w:t xml:space="preserve">Работа происходит в группах. 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Дети   на листочках выбирают качества, которыми должен обладать настоящий друг.</w:t>
            </w:r>
            <w:r>
              <w:rPr>
                <w:rFonts w:eastAsia="Calibri"/>
                <w:b/>
                <w:bCs/>
                <w:i/>
                <w:iCs/>
                <w:color w:val="231F20"/>
                <w:sz w:val="28"/>
                <w:szCs w:val="28"/>
              </w:rPr>
              <w:t xml:space="preserve">                   (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Качества: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  <w:lang w:eastAsia="ar-SA"/>
              </w:rPr>
              <w:t xml:space="preserve"> доброта, надёжность, верность, честность, преданность</w:t>
            </w:r>
            <w:r>
              <w:rPr>
                <w:rFonts w:eastAsia="Calibri"/>
                <w:b/>
                <w:bCs/>
                <w:i/>
                <w:iCs/>
                <w:color w:val="231F20"/>
                <w:sz w:val="28"/>
                <w:szCs w:val="28"/>
                <w:lang w:eastAsia="ar-SA"/>
              </w:rPr>
              <w:t>)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Открытие новых знаний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Дети  делают вывод о том ,  какими качествами должен обладать настоящий друг.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Регулятивные УУД: оценивать результат действий, определять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степень успешности выполненной работ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Личностные УУД:  объяснять смысл  своих мотивов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Познавательные УУД: учатся перерабатывать информацию, анализировать, выделять существенные признаки и обобщать. 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муникативные УУД: доносить свою позицию, высказывать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своё мнение, сотрудничать с другими людьми, работая в группе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5.Реализация построенного проекта</w:t>
            </w:r>
            <w:r>
              <w:rPr>
                <w:bCs/>
                <w:color w:val="231F20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color w:val="231F20"/>
                <w:sz w:val="28"/>
                <w:szCs w:val="28"/>
              </w:rPr>
            </w:pPr>
            <w:r>
              <w:rPr>
                <w:bCs/>
                <w:color w:val="231F20"/>
                <w:sz w:val="28"/>
                <w:szCs w:val="28"/>
              </w:rPr>
              <w:t>Этап предполагает решение исходной задачи (обсуждение различных вариантов, предложенных учащимися, выбор оптимального варианта); фиксацию преодоления затруднения; уточнение характера нового зн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Учитель определяет задачу, которую необходимо решить и предлагает детям просмотреть ролики. (Проблемные ситуации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лайд  12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-</w:t>
            </w:r>
            <w:r>
              <w:rPr>
                <w:rFonts w:eastAsia="+mn-ea"/>
                <w:i/>
                <w:iCs/>
                <w:color w:val="604A7B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Постараемся помочь тем ребятам, у которых еще не очень хорошо получается дружить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 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</w:rPr>
              <w:t>1 ситуация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Коля в раздевалке вешал своё пальто, его случайно толкнул Вася. Коля тоже толкнул Васю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-</w:t>
            </w:r>
            <w:r>
              <w:rPr>
                <w:rFonts w:eastAsia="+mn-ea"/>
                <w:cap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Правильно ли поступил Коля?</w:t>
              <w:br/>
              <w:t>-Как должен был повести себя Вася?</w:t>
              <w:br/>
              <w:t>-Как  он мог повести себя по -другому?</w:t>
              <w:br/>
              <w:t>-Как поступил Вася?</w:t>
              <w:br/>
              <w:t>-Что он должен был сделать, чтоб избежать ссоры?</w:t>
              <w:br/>
              <w:t>-Что не должен был делать Коля?</w:t>
              <w:br/>
              <w:t>-Какой вывод можно сделать?</w:t>
            </w:r>
            <w:r>
              <w:rPr>
                <w:b/>
                <w:sz w:val="28"/>
                <w:szCs w:val="28"/>
              </w:rPr>
              <w:t xml:space="preserve"> Слайд 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 1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231F2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</w:rPr>
              <w:t>2 ситуация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Таня с Наташей очень любили шушукаться, когда находились рядом с другими ребятами. И ребята обижались на н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-Почему обижались ребята?</w:t>
              <w:br/>
              <w:t>- Что можно посоветовать девочкам?</w:t>
              <w:br/>
              <w:t>-Что в таком случае, чтоб не возникло ссоры можно посоветовать ребятам?</w:t>
              <w:br/>
              <w:t>-Какой вывод можно сделать из этой ситуации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 16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 1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231F2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</w:rPr>
              <w:t>3 ситуация</w:t>
            </w:r>
          </w:p>
          <w:p>
            <w:pPr>
              <w:pStyle w:val="Normal"/>
              <w:rPr>
                <w:bCs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 xml:space="preserve">Лена ни за что не хотела сидеть с Петей за одной партой и говорила об этом всем.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  <w:bCs/>
                <w:i/>
                <w:iCs/>
                <w:color w:val="231F20"/>
                <w:sz w:val="28"/>
                <w:szCs w:val="28"/>
              </w:rPr>
              <w:t>-Что  чувствовал  при  этом  Петя?</w:t>
              <w:br/>
              <w:t>- Права  ли  Лена?</w:t>
              <w:br/>
              <w:t>-Как  нужно  было  поступить  Лене, чтоб не  обидеть  Петю?</w:t>
              <w:br/>
              <w:t>-Какой  вывод  можно  сделать  из  этой ситуации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Учитель предлагает оценить проблемную ситуацию и    подобрать  пословиц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- Во многих русских пословицах содержаться мудрые наставления о том, как сохранить дружбу. Обратите внимание на пословицы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жба – это не только великий дар, но и великий тру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Можно друга найти, но очень легко потерять.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 друга – ищи, а найдешь – береги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а иметь – себя не жалеть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 познается в беде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а на деньги не купиш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друга в беде покидает, тот сам в беду попада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231F20"/>
                <w:sz w:val="28"/>
                <w:szCs w:val="28"/>
              </w:rPr>
              <w:t>Как вы их понимает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 18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</w:rPr>
              <w:t>4 ситуац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- Послушайте такую ситуацию и скажите. Была ли эта дружба настоящей? </w:t>
            </w:r>
          </w:p>
          <w:p>
            <w:pPr>
              <w:pStyle w:val="Normal"/>
              <w:ind w:first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>Как вы оцениваете поступок Наташи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таша сказала: “Костя, я не выучила басню Крылова “Стрекоза и муравей”. Скажи учительнице, что и ты не выучи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опешил и не успел сказать свое мнение, потому что прозвенел звонок и меня первым вызвали к доске. Пришлось мне с выражением прочитать басню и получить пятерку. Наташа сказала: “Как тебе не стыдно! – и отвернулась к окну”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ак, ваше мнение. Можно ли обижаться в данном случае на Костю? Можно ли в дружбе диктовать свои требования?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Вывод: </w:t>
            </w:r>
            <w:r>
              <w:rPr>
                <w:i/>
                <w:sz w:val="28"/>
                <w:szCs w:val="28"/>
              </w:rPr>
              <w:t>этот случай следует рассматривать как проявление лжетоварищества. Ведь по отношению друг другу недопустимо потребительство. Прежде всего человек должен быть требовательным к себе, а не диктовать свои требования.</w:t>
            </w:r>
          </w:p>
          <w:p>
            <w:pPr>
              <w:pStyle w:val="Style13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Style1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же добиться, чтобы в классе были товарищи и друзья? Что для этого необходим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Итог: </w:t>
            </w:r>
            <w:r>
              <w:rPr>
                <w:i/>
                <w:sz w:val="28"/>
                <w:szCs w:val="28"/>
              </w:rPr>
              <w:t>Помогать друг другу, знать друг друга хорошо, быть искренним, честным по отношению другому.</w:t>
            </w: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231F2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231F20"/>
                <w:sz w:val="28"/>
                <w:szCs w:val="28"/>
              </w:rPr>
              <w:t>5ситуация</w:t>
            </w:r>
          </w:p>
          <w:p>
            <w:pPr>
              <w:pStyle w:val="Style1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читайте следующую ситуацию и скажите: </w:t>
            </w:r>
          </w:p>
          <w:p>
            <w:pPr>
              <w:pStyle w:val="Style1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Как бы вы вышли из этой ситуации? </w:t>
            </w:r>
          </w:p>
          <w:p>
            <w:pPr>
              <w:pStyle w:val="Style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я подруга получила приз на конкурсе читателей. Ты отлично знаешь, что надо подойти к ней и сердечно поздравить. Но ты не в силах заставить себя сделать это и не испытываешь ничего кроме зависти. Ты сама рассчитывала получить награду и не можешь пережить успех подруги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Итог: </w:t>
            </w:r>
            <w:r>
              <w:rPr>
                <w:i/>
                <w:sz w:val="28"/>
                <w:szCs w:val="28"/>
              </w:rPr>
              <w:t xml:space="preserve">Если ты настоящий друг, в твоем сердце не должно быть зависти. Хотите иметь друга, подругу – будьте и сами другом на равных, без оглядки. Воспринимайте радости и горести подруги, друга как собственные и помогите ему стать счастливее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Метод проблемного излож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Учащиеся просматривают презентацию,    обсуждают и разбирают  проблемные ситуации, высказывают собственное мнение по данной проблеме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Один учащийся  вслух читает пословицы со слайд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Личностные УУД:  оценивать ситуации, поступки на основе общечеловеческих ценностей, объяснять смысл  своих оценок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Познавательные УУД:  решение проблем, устанавливать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причинно-следственные связи явлений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Коммуникативные УУД: выражение своей позиции,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высказывать своё мнение  в диалоге, быть готовым изменить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свою точку зрения под воздействием аргументов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Cs/>
                <w:color w:val="231F20"/>
                <w:sz w:val="28"/>
                <w:szCs w:val="28"/>
              </w:rPr>
              <w:t>6.</w:t>
            </w:r>
            <w:r>
              <w:rPr>
                <w:b/>
                <w:color w:val="231F20"/>
                <w:sz w:val="28"/>
                <w:szCs w:val="28"/>
              </w:rPr>
              <w:t>Первичное закрепление с проговариванием во внешней речи.</w:t>
            </w:r>
            <w:r>
              <w:rPr>
                <w:bCs/>
                <w:color w:val="231F20"/>
                <w:sz w:val="28"/>
                <w:szCs w:val="28"/>
              </w:rPr>
              <w:t xml:space="preserve"> 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Учитель проводит игру «Кто с кем дружит», используя презентацию к уро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ы  20-25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Учащиеся просматривают презентацию и отвечают на поставленные вопрос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Познавательные УУД: извлекать  информацию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муникативные: высказывать своё мнение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color w:val="231F20"/>
                <w:sz w:val="28"/>
                <w:szCs w:val="28"/>
              </w:rPr>
              <w:t>7.Самостоятельная работа с самопроверкой по эталону</w:t>
            </w:r>
            <w:r>
              <w:rPr>
                <w:bCs/>
                <w:color w:val="231F20"/>
                <w:sz w:val="28"/>
                <w:szCs w:val="28"/>
              </w:rPr>
              <w:t>. Этап предполагает самостоятельное выполнение учащимися задания с использованием нового способа действия, самопроверку на основе сопоставления с эталоном. Эмоциональная направленность данного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Учитель организует работу в группах с заданием «Создать правила дружбы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 11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муникативный метод обуч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Проверка работ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Дети самостоятельно формулируют «Законы дружбы», работая в группах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Дети  высказывают своё мнение, а затем  один ученик зачитывает «Законы дружбы» со слайд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Познавательные УУД: представлять информацию, операции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анализа и синтеза. 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муникативные УУД: умение полно и точно выражать свои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мысл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Личностные УУД: самоопределяться в жизненных ценностях, формулировать правила поведения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color w:val="231F20"/>
                <w:sz w:val="28"/>
                <w:szCs w:val="28"/>
              </w:rPr>
              <w:t>8. Включение в систему знаний и повторение</w:t>
            </w:r>
            <w:r>
              <w:rPr>
                <w:bCs/>
                <w:color w:val="231F20"/>
                <w:sz w:val="28"/>
                <w:szCs w:val="28"/>
              </w:rPr>
              <w:t>. 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  <w:t>Учитель предлагает создать синквейн со словом дружба. Работу организует в паре.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 Коммуникативный метод обу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Проверка работы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 28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Дети  в паре составляют синквейн со словом дружба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Работа в паре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Дети зачитывают синквейн со словом дружб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Личностные УУД: смыслообразование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 xml:space="preserve">Регулятивные УУД: самоопределение, осознание качества и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уровня усвоения материала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ПознавательныеУУД: синтез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Коммуникативные УУД: строить сотрудничество с другими одноклассникам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9.Домашнее зад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Задания по выбору: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1.Подобрать пословицы и поговорки о дружбе;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2.Нарисовать рисунок на тему «Мой друг»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КАСКАДНАЯ МОДЕЛЬ ПОВЫШЕНИЯ КВАЛИФИКАЦИИ ПЕДАГОГОВ ПО КУРСУ ОРКСЭ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53:00Z</dcterms:created>
  <dc:creator>ekalin</dc:creator>
  <dc:description/>
  <cp:keywords/>
  <dc:language>en-US</dc:language>
  <cp:lastModifiedBy>2</cp:lastModifiedBy>
  <cp:lastPrinted>2012-05-14T06:55:00Z</cp:lastPrinted>
  <dcterms:modified xsi:type="dcterms:W3CDTF">2012-12-10T14:21:00Z</dcterms:modified>
  <cp:revision>39</cp:revision>
  <dc:subject/>
  <dc:title/>
</cp:coreProperties>
</file>