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«Осенний калейдоскоп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 Развивать познавательные интересы учащихся, внимание, эрудицию творческие способности , совершенствовать лексические знания, прививать культуру поведения в коллективной игре, воспитывать  бережное отношение к природе, желание беречь и охранять е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. Выставка овощей и фруктов, выставка рисунков, выставка поделок из природного материала, набор иллюстраций ,осенних явлений природы, фонограммы пес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празд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горят огнем рябины кист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желтели на березках листь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нья птиц уже не слышно вовс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ихо-тихо к нам приходит ос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  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дит в роще листопа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устам и кле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 он заглянет в са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истым звон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ерем из листьев вее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ий и красив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летит по листьям вете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ий и игрив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лушно ветру всле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улет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 лета больше н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наступ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авли на юг летя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здравствуй, осен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и на праздник к на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, очень проси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. 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, осень, в гости прос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звуки музыки входит ос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 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жу я по равнин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й, светлой сказк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ываю рощ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ечною крас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дорогие ребята! Вы узнали меня? Я – Ос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– пора сбора урожая: зерновых, овощей и фруктов, время заготовки запасов на долгую зиму. Так что это время года щедрое, урожайное. А знаете ли вы, как зовут осенние месяцы? Правильно, сентябрь, октябрь, ноябрь. Эти месяцы не только труженики, но и весельчаки: хорошо трудился – славно веселился. Да сейчас они сами об этом расскажут. Эти месяцы должны прийти к нам в гости. Давайте все вместе позовём их: «Сентябрь! Октябрь! Ноябрь!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тябрь.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стел наш школьный сад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утинки вдаль лет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южный край зем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янулись журав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ахнулись двери шко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 месяц к нам прише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 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какие пословицы вы знаете о сентябр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ентябрь- первый месяц ос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ентябрь- отлетная п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ентябре одна ягодка, да и то -горькая ряб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тябрь.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рачней лицо прир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рнели огород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оляются лес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кнут птичьи гол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 в спячку завалил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 месяц к нам явил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ие пословицы вы знаете об октябр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  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ктябрь месяц первого снега, первых холо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ктябрь-ложка воды-ведро гряз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ябрь   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 черно-белым стал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ает т о дождь, то снег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ильней похолода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дом сковало воды ре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знет в поле озимь рж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 месяц, подскаж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  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а какие пословицы вы знаете о ноябр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оябрь-ворота зи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ноябре мужик с телегой прощается, в сани забир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ноябре зима с осенью бор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  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 осенью не только красив, но и сказочно богат. Что нам дарит лес осенью? (Ягоды, орехи, грибы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адайте мои осенние загад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грибов дружней, чем эт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т взрослые и де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ньках растут в лес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еснушки на носу. (Опя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капали из зем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рили , вари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 золе мы испек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и да хвалили? (Картофел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 целое старалас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евалась, одевалас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 осень подошл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ню одежон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или мы в бочонок. (Капус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землей-трав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землей- алая голова. (Свекл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я горь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я слад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лочкой зелен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асту на гря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лезный самы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даю я слов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шьте меня всяким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е здоровы. (Лу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под осень умира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новь весною ожива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вам без нее-бе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их главная еда. (Трав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ла без красок и без кист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рекрасила все листья. (Осен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  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жай у нас хорош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дился густ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орковка, и картош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ая капу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х. 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акой хорошень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ененький мальчиш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только захоч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горохом угощ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иска.  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-румяная редис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лонюсь вам низко-низ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хвалить себя заче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так известна вс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уста.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редиска, помолч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пусты варят щ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вкус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рожки капустны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ковь.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меня рассказ недлин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не знает витамин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й всегда морковный с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рызи морковку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шь ты всегда друж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пким, сильным, ловк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к.  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-приправа в каждом блю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егда полезна люд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ли? Я- ваш друг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остой зеленый лу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урец. 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-превосходный огурец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еный, крупный, слад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надоело, наконец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ать на черной грядк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.  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здоровым , сильным бы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овощи люб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без исключ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нет сом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.                  - Ребята, я слышу чьи-то шаги. (Под музыку входит Фе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я                          -Здравствуйте, я подруга осени-Фея из страны Экология. Экология- это наука о том, как животные и растения, вообще все живые организмы уживаются друг с другом. Как они приспосабливаются друг к другу и окружающей среде. Все мы живем на планете Земля. Это наш общий дом. И мы должны беречь и охранять природу, не нарушать законы природы. Но люди безрассудно вырубают леса, осушают болота, распахивают степи. Природа подает сигнал бедствия-SOS. Вот, послушай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№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 знаю, что не красавица. Покажись я, многие шарахаются в стороны, а то еще камнем бросят или раздавят меня, а за что? Придумали ведь, что от меня на руках бородавки бывают. Чушь какая! Не всем же быть красавицам! А польза от меня людям большая. Не уничтожайте н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я.                     -Кто э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                   -Это жаб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я.                    - Правильно! Одна жаба сохраняет от гусениц и червей целый огород. Если в доме появились тараканы, принеси жабу и они исчез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№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-самое несчастное дерево в лесу! Людям нравится мои мохнатые душистые веточки. Они так и норовят их обломать. А веточки мои гибкие, сразу не ломаются. Так нет же! Все равно люди стараются их выкрутить, оторвать с корой, отломить сразу несколько. Если бы они знали, как это больно! Но еще хуже зимой, в канун новогоднего праздника. Каждый год жду своей гибели от острой пилы или топора. Людям, видите ли, хочется свой праздник пушистой елочкой украсить. Только не думают они, что гибнем мы в этот праздничный д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что это за дерев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   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л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.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рогая Фея! Наши ребята знают, что к природе надо относится бережно. Мы готовы назвать правила поведения человека в приро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  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льзя оставлять мусор в лес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льзя рвать цвет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ломайте ветки деревье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льзя ловить бабоче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разоряйте гнезда птиц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убивайте насекомых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разрушайте муравейни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разводите в лесу костер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берите животных из леса домо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я.  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. Отгадайте мои веселые задач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добрая пришл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подарки принесл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чку загорелу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шеницу спелу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ню полосат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клу бородату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орковь хвостату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блоки душисты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ики пушисты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ши золотисты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принес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сего подарков принесла осень? (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ь листьев Вася сам собр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листика Алеша д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жите, сколько у не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них листиков всего? (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блоки в саду посп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тведать их успел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 румяных, налив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с кислин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их? (1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-то вы засиделись , ребята. Пора и повеселится.  Сейчас мы с Феей для вас проведем конкур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и Фея проводят конкур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Конкурс «Отгадай фрукты на вкус.» (Дети с закрытыми глазами отгадывают фрукты на вкус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Конкурс «Волшебный сад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овать на листе бумаги фломастерами, как себе представляете эти необычные раст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лодами полон чудо-сад</w:t>
        <w:br/>
        <w:t>Невиданный доныне.</w:t>
        <w:br/>
        <w:t>Укромидор, малиноград,</w:t>
        <w:br/>
        <w:t>Редишня, смородыня,</w:t>
        <w:br/>
        <w:t>Скорей его изображай,</w:t>
        <w:br/>
        <w:t>Я обожаю урожай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.  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а нам уходить , ребя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 том не осень винова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мною в след зима ид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овый год с собой вед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 к вам вновь, друзья, прид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только в будущем г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.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ьется в воздухе ли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елтых листьях вся земля.Дети поют песню «Осенний листопад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бросают вверх листья деревьев,  изображая листопад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30:00Z</dcterms:created>
  <dc:creator>WORK</dc:creator>
  <dc:description/>
  <cp:keywords/>
  <dc:language>en-US</dc:language>
  <cp:lastModifiedBy>WORK</cp:lastModifiedBy>
  <dcterms:modified xsi:type="dcterms:W3CDTF">2014-11-02T14:30:00Z</dcterms:modified>
  <cp:revision>1</cp:revision>
  <dc:subject/>
  <dc:title/>
</cp:coreProperties>
</file>