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крытый урок литературы в 8 классе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урока: Хлестаков и хлестаковщина (заседание «Клуба литературных детективов»).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урока:1) обобщение по образу Хлестакова, знакомство с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нятием «хлестаковщина», анализ комед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) развитие речи учащихся, развитие образного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налитического мышления, эстетических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творческих способностей учащихся, читатель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нтере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3) воспитание духовно развитой личности, готовой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амопознанию и самосовершенствовани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спитание любви и уважения к литературе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ценностям отечественн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приёмы: аналитическая беседа, инсценирование, слово учителя, работа в группах.</w:t>
      </w:r>
    </w:p>
    <w:p>
      <w:pPr>
        <w:pStyle w:val="2"/>
        <w:rPr/>
      </w:pPr>
      <w:r>
        <w:rPr>
          <w:color w:val="000000"/>
          <w:sz w:val="28"/>
          <w:szCs w:val="28"/>
        </w:rPr>
        <w:t>Оборудование: тексты комедии Н.В.Гоголя «Ревизор», карточки с заданиями, элементы костюма Хлестакова, элементы деко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поделен на две команды: Синих и Красных детекти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Организация урока. Сообщение цели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И вновь – Николай Васильевич Гоголь, «Ревизор». Тема нашего урока – Хлестаков и хлестаковщина. Урок проведём в форме заседания «Клуба литературных детективов». Нам предстоит решить, является ли Хлестаков плутом, познакомиться с понятием </w:t>
      </w:r>
      <w:r>
        <w:rPr>
          <w:b/>
          <w:bCs/>
          <w:i/>
          <w:iCs/>
          <w:sz w:val="28"/>
          <w:szCs w:val="28"/>
        </w:rPr>
        <w:t xml:space="preserve">хлестаковщина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Постановка задач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чера к нам с экстренным тайным визитом приезжал знаменитый детектив-господин Шерлок Холмс. Детектив завален работой, у него срочнейшее задание в Лондоне, и он очень надеется на помощь юных друзей-любителей детективных историй - в одном на редкость туманном д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ет письмо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убокоуважаемый мистер Шерлок Холмс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сть имею просить Вас пожаловать на экстренное заседание Президиума Всемирного Сообщества Плутов. В повестке дня: приём в почётные члены Сообщества героя комедии Н.В.Гоголя господина Ивана Александровича Хлестаков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зидент Всемирного Сообщества Плутов Остап Бендер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Итак, вам предстоит поработать профессионально. Невозможно сидеть сложа руки, когда нам оказано столь высокое довер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тер Шерлок Холмс не уверен, надо ли принимать героя гоголевской комедии в почётные члены Всемирного Сообщества Плутов, и хотел бы поручить расследование «дела о плутовстве» господина Хлестакова восьмикласс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начение слова плут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 словаре Ожегова: плут – хитрый и ловкий обманщик, мошенни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Реализация домашнего задания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тективы спешно знакомились с характером, привычками, портретом героя. Итак, что же за человек Иван Александрович Хлеста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)Синие детект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 комедии рисуется портрет героя? Какие качества характера героя подчёркиваются в портр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расные детект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 о Хлестакове по плану: положение в обществе, привычки, жизненные ц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Инсценировка эпиз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 предлагаю вам взглянуть на господина Хлестакова, так сказать, вооч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tLeast" w:line="400" w:before="0" w:after="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вление VI</w:t>
      </w:r>
    </w:p>
    <w:p>
      <w:pPr>
        <w:pStyle w:val="Style15"/>
        <w:spacing w:lineRule="atLeast" w:line="400" w:before="0" w:after="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Хлестаков</w:t>
      </w:r>
      <w:r>
        <w:rPr>
          <w:i/>
          <w:iCs/>
          <w:sz w:val="28"/>
          <w:szCs w:val="28"/>
        </w:rPr>
        <w:t>,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Осип</w:t>
      </w:r>
      <w:r>
        <w:rPr>
          <w:i/>
          <w:iCs/>
          <w:sz w:val="28"/>
          <w:szCs w:val="28"/>
        </w:rPr>
        <w:t>, потом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слуга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Хлестаков</w:t>
      </w:r>
      <w:r>
        <w:rPr>
          <w:sz w:val="28"/>
          <w:szCs w:val="28"/>
        </w:rPr>
        <w:t>. А что?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Осип</w:t>
      </w:r>
      <w:r>
        <w:rPr>
          <w:sz w:val="28"/>
          <w:szCs w:val="28"/>
        </w:rPr>
        <w:t>. Несут обед.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Хлестаков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(прихлопывает в ладоши и слегка подпрыгивает на стуле)</w:t>
      </w:r>
      <w:r>
        <w:rPr>
          <w:sz w:val="28"/>
          <w:szCs w:val="28"/>
        </w:rPr>
        <w:t>. Несут! несут! несут!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Слуга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(с тарелками и салфеткой)</w:t>
      </w:r>
      <w:r>
        <w:rPr>
          <w:sz w:val="28"/>
          <w:szCs w:val="28"/>
        </w:rPr>
        <w:t>. Хозяин в последний раз уж дает.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Хлестаков</w:t>
      </w:r>
      <w:r>
        <w:rPr>
          <w:sz w:val="28"/>
          <w:szCs w:val="28"/>
        </w:rPr>
        <w:t>. Ну, хозяин, хозяин… Я плевать на твоего хозяина! Что там такое?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Слуга</w:t>
      </w:r>
      <w:r>
        <w:rPr>
          <w:sz w:val="28"/>
          <w:szCs w:val="28"/>
        </w:rPr>
        <w:t>. Суп и жаркое.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Хлестаков</w:t>
      </w:r>
      <w:r>
        <w:rPr>
          <w:sz w:val="28"/>
          <w:szCs w:val="28"/>
        </w:rPr>
        <w:t>. Как, только два блюда?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Слуга</w:t>
      </w:r>
      <w:r>
        <w:rPr>
          <w:sz w:val="28"/>
          <w:szCs w:val="28"/>
        </w:rPr>
        <w:t>. Только-с.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Хлестаков</w:t>
      </w:r>
      <w:r>
        <w:rPr>
          <w:sz w:val="28"/>
          <w:szCs w:val="28"/>
        </w:rPr>
        <w:t>. Вот вздор какой! я этого не принимаю. Ты скажи ему: что это, в самом деле, такое!.. Этого мало.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Слуга</w:t>
      </w:r>
      <w:r>
        <w:rPr>
          <w:sz w:val="28"/>
          <w:szCs w:val="28"/>
        </w:rPr>
        <w:t>. Нет, хозяин говорит, что еще много.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Хлестаков</w:t>
      </w:r>
      <w:r>
        <w:rPr>
          <w:sz w:val="28"/>
          <w:szCs w:val="28"/>
        </w:rPr>
        <w:t>. А соуса почем нет?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Слуга</w:t>
      </w:r>
      <w:r>
        <w:rPr>
          <w:sz w:val="28"/>
          <w:szCs w:val="28"/>
        </w:rPr>
        <w:t>. Соуса нет.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Хлестаков</w:t>
      </w:r>
      <w:r>
        <w:rPr>
          <w:sz w:val="28"/>
          <w:szCs w:val="28"/>
        </w:rPr>
        <w:t>. Отчего же нет? Я видел сам, проходя мимо кухни, там много готовилось. И в столовой сегодня поутру два каких-то коротеньких человека ели семгу и еще много кой-чего.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Слуга</w:t>
      </w:r>
      <w:r>
        <w:rPr>
          <w:sz w:val="28"/>
          <w:szCs w:val="28"/>
        </w:rPr>
        <w:t>. Да оно-то есть, пожалуй, да нет.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Хлестаков</w:t>
      </w:r>
      <w:r>
        <w:rPr>
          <w:sz w:val="28"/>
          <w:szCs w:val="28"/>
        </w:rPr>
        <w:t>. Как нет?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Слуга</w:t>
      </w:r>
      <w:r>
        <w:rPr>
          <w:sz w:val="28"/>
          <w:szCs w:val="28"/>
        </w:rPr>
        <w:t>. Да уж нет.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Хлестаков</w:t>
      </w:r>
      <w:r>
        <w:rPr>
          <w:sz w:val="28"/>
          <w:szCs w:val="28"/>
        </w:rPr>
        <w:t>. А семга, а рыба, а котлеты?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Слуга</w:t>
      </w:r>
      <w:r>
        <w:rPr>
          <w:sz w:val="28"/>
          <w:szCs w:val="28"/>
        </w:rPr>
        <w:t>. Да это для тех, которые почище-с.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Хлестаков</w:t>
      </w:r>
      <w:r>
        <w:rPr>
          <w:sz w:val="28"/>
          <w:szCs w:val="28"/>
        </w:rPr>
        <w:t>. Ах ты, дурак!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Слуга</w:t>
      </w:r>
      <w:r>
        <w:rPr>
          <w:sz w:val="28"/>
          <w:szCs w:val="28"/>
        </w:rPr>
        <w:t>. Да-с.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Хлестаков</w:t>
      </w:r>
      <w:r>
        <w:rPr>
          <w:sz w:val="28"/>
          <w:szCs w:val="28"/>
        </w:rPr>
        <w:t>. Поросенок ты скверный… Как же они едят, а я не ем? Отчего же я, черт возьми, не могу так же? Разве они не такие же проезжающие, как и я?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Слуга</w:t>
      </w:r>
      <w:r>
        <w:rPr>
          <w:sz w:val="28"/>
          <w:szCs w:val="28"/>
        </w:rPr>
        <w:t>. Да уж известно, что не такие.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Хлестаков</w:t>
      </w:r>
      <w:r>
        <w:rPr>
          <w:sz w:val="28"/>
          <w:szCs w:val="28"/>
        </w:rPr>
        <w:t>. Какие же?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Слуга</w:t>
      </w:r>
      <w:r>
        <w:rPr>
          <w:sz w:val="28"/>
          <w:szCs w:val="28"/>
        </w:rPr>
        <w:t>. Обнакновенно какие! они уж известно: они деньги платят.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Хлестаков</w:t>
      </w:r>
      <w:r>
        <w:rPr>
          <w:sz w:val="28"/>
          <w:szCs w:val="28"/>
        </w:rPr>
        <w:t>. Я с тобою, дурак, не хочу рассуждать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Наливает суп и ест.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то это за суп? Ты просто воды налил в чашку: никакого вкусу нет, только воняет. Я не хочу этого супу, дай мне другого.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Слуга</w:t>
      </w:r>
      <w:r>
        <w:rPr>
          <w:sz w:val="28"/>
          <w:szCs w:val="28"/>
        </w:rPr>
        <w:t>. Мы примем-с. Хозяин сказал: коли не хотите, то и не нужно.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Хлестаков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(защищая рукой кушанье)</w:t>
      </w:r>
      <w:r>
        <w:rPr>
          <w:sz w:val="28"/>
          <w:szCs w:val="28"/>
        </w:rPr>
        <w:t>. Ну, ну, ну… оставь, дурак! Ты привык там обращаться с другими: я, брат, не такого рода! со мной не советую…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Ест.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оже мой, какой суп!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родолжает есть.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 думаю, еще ни один человек в мире не едал такого супу: какие-то перья плавают вместо масла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Режет курицу.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й, ай, ай, какая курица! Дай жаркое! Там супу немного осталось, Осип, возьми себе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Режет жаркое.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то это за жаркое? Это не жаркое.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Слуга</w:t>
      </w:r>
      <w:r>
        <w:rPr>
          <w:sz w:val="28"/>
          <w:szCs w:val="28"/>
        </w:rPr>
        <w:t>. Да что ж такое?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Хлестаков</w:t>
      </w:r>
      <w:r>
        <w:rPr>
          <w:sz w:val="28"/>
          <w:szCs w:val="28"/>
        </w:rPr>
        <w:t>. Черт его знает, что это такое, только не жаркое. Это топор, зажаренный вместо говядины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Ест.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шенники, канальи, чем они кормят! И челюсти заболят, если съешь один такой кусок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Ковыряет пальцем в зубах.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длецы! Совершенно как деревянная кора, ничем вытащить нельзя; и зубы почернеют после этих блюд. Мошенники!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Вытирает рот салфеткой.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ольше ничего нет?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Слуга</w:t>
      </w:r>
      <w:r>
        <w:rPr>
          <w:sz w:val="28"/>
          <w:szCs w:val="28"/>
        </w:rPr>
        <w:t>. Нет.</w:t>
      </w:r>
    </w:p>
    <w:p>
      <w:pPr>
        <w:pStyle w:val="Style15"/>
        <w:spacing w:lineRule="atLeast" w:line="400" w:before="0" w:after="0"/>
        <w:jc w:val="both"/>
        <w:rPr/>
      </w:pPr>
      <w:r>
        <w:rPr>
          <w:rStyle w:val="StrongEmphasis"/>
          <w:sz w:val="28"/>
          <w:szCs w:val="28"/>
        </w:rPr>
        <w:t>Хлестаков</w:t>
      </w:r>
      <w:r>
        <w:rPr>
          <w:sz w:val="28"/>
          <w:szCs w:val="28"/>
        </w:rPr>
        <w:t>. Каналья! подлецы! и даже хотя бы какой-нибудь соус или пирожное. Бездельники! дерут только с проезж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spacing w:lineRule="atLeast" w:line="400" w:before="0" w:after="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Слуга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убирает и уносит тарелки вместе с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Осипом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b/>
          <w:i/>
          <w:color w:val="000000"/>
          <w:sz w:val="28"/>
          <w:szCs w:val="28"/>
          <w:lang w:val="en-US"/>
        </w:rPr>
        <w:t>V</w:t>
      </w:r>
      <w:r>
        <w:rPr>
          <w:b/>
          <w:i/>
          <w:color w:val="000000"/>
          <w:sz w:val="28"/>
          <w:szCs w:val="28"/>
        </w:rPr>
        <w:t xml:space="preserve">. Работа учащихся по группам. 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овная черта характера Хлестакова - легкомыслие. Докажите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чему у  Хлестакова нет реплик </w:t>
      </w:r>
      <w:r>
        <w:rPr>
          <w:b/>
          <w:bCs/>
          <w:i/>
          <w:iCs/>
          <w:sz w:val="28"/>
          <w:szCs w:val="28"/>
        </w:rPr>
        <w:t>в сторону?</w:t>
      </w:r>
    </w:p>
    <w:p>
      <w:pPr>
        <w:pStyle w:val="Normal"/>
        <w:rPr/>
      </w:pPr>
      <w:r>
        <w:rPr>
          <w:sz w:val="28"/>
          <w:szCs w:val="28"/>
        </w:rPr>
        <w:t xml:space="preserve">Задания группам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сные детектив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следите, как менялось поведение Хлестакова в сценах получения взяток от разных чиновник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веренно ли ведёт себя Хлестаков в первой сцен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ведут себя чиновники, дающие ему деньги «взаймы»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ем объяснить такое отношение чиновников к «ревизору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ьте на эти вопросы, используя цитаты из текста комедии (действие 4, явления 1-8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 характеризует Хлестакова его письмо, адресованное Тряпичкину? Что выясняется в этом письме? Каково истинное отношение Хлестакова ко всему происходящему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? Почему вскоре после прочтения письма следует немая сцена? Свои ответы подкрепите цитатами из текста комедии  ( действие 5 явление 8, явление последнее и немая сцена). Можно ли на основании ваших выводов утверждать, что Хлестаков – настоящий пл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ние детектив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помните, каковы особенности поведения Хлестакова в гостинице уездного гор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? Почему он не платил за номер? Почему избегал встречи с хозяином? Почему его сочли приехавшим из Петербурга ревизором? Свои ответы дайте, обращаясь к тексту комедии (действие 1 явления 3,4,5, действие 2, явления 1-3, 7,8, действие 3 явление 6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ак характеризует Хлестакова «любовная» история, участником которой он стал в уездном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? Почему Хлестаков увлекается Марьей Антоновной? Что привлекает его в развитии «амурного» сюжета? Почему при появлении Марьи Антоновны Хлестаков, как флюгер, меняет свою позицию? Свои ответы подтвердите цитатами из текста комедии (действие 4, явления 12-17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так, детективы, за дело! Рассмотрите материалы дела и решите, плут ли Хлест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ли на основании ваших выводов утверждать, что Хлестаков - настоящий плут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.Решение клуба. Общее открытое голосова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VII</w:t>
      </w:r>
      <w:r>
        <w:rPr>
          <w:b/>
          <w:i/>
          <w:sz w:val="28"/>
          <w:szCs w:val="28"/>
        </w:rPr>
        <w:t>. Словар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иколай Васильевич Гоголь писал: «Всякий хоть на минуту, если не на несколько минут, делался или делается Хлестаковым».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человек становится Хлестаковым? А вы бываете иногда Хлестаковым?</w:t>
      </w:r>
    </w:p>
    <w:p>
      <w:pPr>
        <w:pStyle w:val="Normal"/>
        <w:rPr/>
      </w:pPr>
      <w:r>
        <w:rPr>
          <w:sz w:val="28"/>
          <w:szCs w:val="28"/>
        </w:rPr>
        <w:t xml:space="preserve">Как вы понимаете слово </w:t>
      </w:r>
      <w:r>
        <w:rPr>
          <w:b/>
          <w:bCs/>
          <w:i/>
          <w:iCs/>
          <w:sz w:val="28"/>
          <w:szCs w:val="28"/>
        </w:rPr>
        <w:t>хлестаковщина</w:t>
      </w:r>
      <w:r>
        <w:rPr>
          <w:sz w:val="28"/>
          <w:szCs w:val="28"/>
        </w:rPr>
        <w:t xml:space="preserve">? </w:t>
      </w:r>
    </w:p>
    <w:p>
      <w:pPr>
        <w:pStyle w:val="2"/>
        <w:rPr/>
      </w:pPr>
      <w:r>
        <w:rPr>
          <w:color w:val="000000"/>
          <w:sz w:val="28"/>
          <w:szCs w:val="28"/>
        </w:rPr>
        <w:t>В словаре Ожегова: хлестаковщина – наглое хвастовство.</w:t>
      </w:r>
    </w:p>
    <w:p>
      <w:pPr>
        <w:pStyle w:val="Normal"/>
        <w:rPr/>
      </w:pPr>
      <w:r>
        <w:rPr>
          <w:sz w:val="28"/>
          <w:szCs w:val="28"/>
        </w:rPr>
        <w:t>Компьютер выдал: хлестаковщина – слово с яркой экспрессивной (негативной, иронической) окраско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одной из сцен комедии Хлестаков говорит «Я везде, везде…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Какие черты Хлестакова вы увидели в других обитателях гор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VIII</w:t>
      </w:r>
      <w:r>
        <w:rPr>
          <w:b/>
          <w:i/>
          <w:sz w:val="28"/>
          <w:szCs w:val="28"/>
        </w:rPr>
        <w:t>. Тест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1) Городничего уездного гор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ука Лукич Хлоп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ммос Фёдорович Ляпкин-Тяпкин;</w:t>
      </w:r>
    </w:p>
    <w:p>
      <w:pPr>
        <w:pStyle w:val="Normal"/>
        <w:rPr/>
      </w:pPr>
      <w:r>
        <w:rPr>
          <w:sz w:val="28"/>
          <w:szCs w:val="28"/>
        </w:rPr>
        <w:t>в) Антон Антонович Сквозник-Дмуханов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Лжеревизор Хлестаков был од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чиновничий мунди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 петербургской м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вой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Христиан Иванович Гибнер бы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мотрителем богоугодных заве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ездным лекар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удьё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Как выманивал деньги Хлестаков у городских чинов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ребов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сил взай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вой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Каким образом раскрылся обман Хлестак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лестаков проболтал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з письма Хлестак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Хлестакова узнал его знакомый из Петербур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Хлестаков, принятый за ревизора, посетил снач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огоугодное заве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юрьмы и остр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родской с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Домашнее задание на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писать письмо господину Шерлоку Холмсу с уведомлением о выполнении поручения касательно дела господина Хлестакова.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веть на вопрос: «Почему чиновники во главе с городничим так обманулись по поводу Хлестакова?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FF"/>
      <w:sz w:val="3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19:00Z</dcterms:created>
  <dc:creator>user</dc:creator>
  <dc:description/>
  <dc:language>en-US</dc:language>
  <cp:lastModifiedBy>Ольга Владимировна</cp:lastModifiedBy>
  <cp:lastPrinted>2006-12-13T05:10:00Z</cp:lastPrinted>
  <dcterms:modified xsi:type="dcterms:W3CDTF">2014-11-03T10:19:00Z</dcterms:modified>
  <cp:revision>2</cp:revision>
  <dc:subject/>
  <dc:title>Тема урока: Хлестаков и хлестаковщина (заседание «Клуба литературных детективов»)</dc:title>
</cp:coreProperties>
</file>