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28665" cy="94869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9487080"/>
                          <a:chOff x="0" y="0"/>
                          <a:chExt cx="5828760" cy="9487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5828760" cy="948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10800000">
                            <a:off x="113760" y="0"/>
                            <a:ext cx="5600880" cy="9257760"/>
                          </a:xfrm>
                          <a:prstGeom prst="foldedCorner">
                            <a:avLst>
                              <a:gd name="adj" fmla="val 12500"/>
                            </a:avLst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i/>
                                  <w:szCs w:val="40"/>
                                  <w:rFonts w:ascii="Times New Roman" w:hAnsi="Times New Roman" w:eastAsia="Times New Roman" w:cs="Times New Roman"/>
                                  <w:color w:val="A50021"/>
                                  <w:lang w:val="ru-RU" w:bidi="ar-SA"/>
                                </w:rPr>
                                <w:t>Памятка – совет родителя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CC9900"/>
                                  <w:lang w:val="ru-RU" w:bidi="ar-SA"/>
                                </w:rPr>
                                <w:t>Завтра, когда ваш ребёнок проснётся, скажите ему: «Доброе утро!» и … не ждите ответа. Начните день бодро, а не с замечаний и ссор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CC9900"/>
                                  <w:lang w:val="ru-RU" w:bidi="ar-SA"/>
                                </w:rPr>
                                <w:t>Когда вы браните ребёнка, не употребляйте слов: «Ты всегда…», «Ты вообще…», «Вечно ты…». Ваш ребёнок вообще и всегда хорош, он лишь сегодня сделал что-то не так. Об этом и скажите ему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CC9900"/>
                                  <w:lang w:val="ru-RU" w:bidi="ar-SA"/>
                                </w:rPr>
                                <w:t>Не расставайтесь с ребёнком в ссоре. Сначала помиритесь, а потом идите по своим делам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CC9900"/>
                                  <w:lang w:val="ru-RU" w:bidi="ar-SA"/>
                                </w:rPr>
                                <w:t>Обычно, когда ребёнок возвращается из школы, его спрашивают: «Тебя вызывали? Какую отметку получил?» Лучше спросите его: «Что сегодня было интересного?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CC9900"/>
                                  <w:lang w:val="ru-RU" w:bidi="ar-SA"/>
                                </w:rPr>
                                <w:t>Старайтесь, чтобы ребёнок был привязан к дому, к тем четырём стенам, в которых живёт семья. Возвращаясь домой, не забывайте сказать: «А всё-таки, как хорошо у нас дома!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CC9900"/>
                                  <w:lang w:val="ru-RU" w:bidi="ar-SA"/>
                                </w:rPr>
                                <w:t xml:space="preserve">Когда вам хочется сказать ребёнку: «Не лги, не ври», скажите лучше: «Не обманывай», а ещё лучше улыбнитесь: «Кажется, кто-то говорит неправду»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CC9900"/>
                                  <w:lang w:val="ru-RU" w:bidi="ar-SA"/>
                                </w:rPr>
                                <w:t>Внушайте ребёнку давно известную формулу психического здоровья: «Ты хорош, но не лучше других!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CC9900"/>
                                  <w:lang w:val="ru-RU" w:bidi="ar-SA"/>
                                </w:rPr>
                                <w:t>Когда ребёнок выходит из дома, обязательно проводите его до дверей и скажите на дорогу: «Не торопись, будь осторожен». Это надо повторять столько раз, сколько ребёнок выходит из дома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CC9900"/>
                                  <w:lang w:val="ru-RU" w:bidi="ar-SA"/>
                                </w:rPr>
                                <w:t>Когда сын или дочь возвращаются, встречайте их у дверей. Ребёнок должен знать, что вы рады его возвращению, даже если он провинился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CC9900"/>
                                  <w:lang w:val="ru-RU" w:bidi="ar-SA"/>
                                </w:rPr>
                                <w:t>Ни при каких обстоятельствах не заглядывайте в портфель и карман ребёнка, даже если вам кажется, что вы всё должны знать о своих детях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CC9900"/>
                                  <w:lang w:val="ru-RU" w:bidi="ar-SA"/>
                                </w:rPr>
                                <w:t>Как бы вы ни устали, постарайтесь поменьше жаловаться детям. Жалуясь, вы учите их жаловаться, а не жалеть. Попытайтесь вызвать жалость у ребёнка не к себе, а к другим людям, родным и незнакомым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CC9900"/>
                                  <w:lang w:val="ru-RU" w:bidi="ar-SA"/>
                                </w:rPr>
                                <w:t>В спорах с сыном или дочерью хоть иногда уступайте, чтобы им не казалось, что они вечно неправы. Этим вы учите уступать, призывать ошибки и поражения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 rot="10800000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0.05pt;width:458.95pt;height:747.05pt" coordorigin="0,-1" coordsize="9179,14941">
                <v:rect id="shape_0" stroked="f" o:allowincell="f" style="position:absolute;left:0;top:1;width:9178;height:149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65" coordsize="21600,21600" o:spt="65" adj="3600" path="m,l21600,l21600@4l@2,21600l,21600xnsem@2,21600l@3@5l21600@4xnsem@2,21600l@3@5l21600@4l@2,21600l,21600l,l21600,l21600@4nfe">
                  <v:stroke joinstyle="miter"/>
                  <v:formulas>
                    <v:f eqn="val #0"/>
                    <v:f eqn="prod @0 1 5"/>
                    <v:f eqn="sum width 0 @0"/>
                    <v:f eqn="sum @2 @1 0"/>
                    <v:f eqn="sum height 0 @0"/>
                    <v:f eqn="sum @4 @1 0"/>
                  </v:formulas>
                  <v:path gradientshapeok="t" o:connecttype="rect" textboxrect="0,0,21600,@4"/>
                  <v:handles>
                    <v:h position="@2,21600"/>
                  </v:handles>
                </v:shapetype>
                <v:shape id="shape_0" fillcolor="#ffcc99" stroked="t" o:allowincell="f" style="position:absolute;left:179;top:0;width:8819;height:14578;mso-wrap-style:square;v-text-anchor:top;rotation:180;mso-position-horizontal-relative:char" type="_x0000_t65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i/>
                            <w:szCs w:val="40"/>
                            <w:rFonts w:ascii="Times New Roman" w:hAnsi="Times New Roman" w:eastAsia="Times New Roman" w:cs="Times New Roman"/>
                            <w:color w:val="A50021"/>
                            <w:lang w:val="ru-RU" w:bidi="ar-SA"/>
                          </w:rPr>
                          <w:t>Памятка – совет родителя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CC9900"/>
                            <w:lang w:val="ru-RU" w:bidi="ar-SA"/>
                          </w:rPr>
                          <w:t>Завтра, когда ваш ребёнок проснётся, скажите ему: «Доброе утро!» и … не ждите ответа. Начните день бодро, а не с замечаний и ссор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CC9900"/>
                            <w:lang w:val="ru-RU" w:bidi="ar-SA"/>
                          </w:rPr>
                          <w:t>Когда вы браните ребёнка, не употребляйте слов: «Ты всегда…», «Ты вообще…», «Вечно ты…». Ваш ребёнок вообще и всегда хорош, он лишь сегодня сделал что-то не так. Об этом и скажите ему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CC9900"/>
                            <w:lang w:val="ru-RU" w:bidi="ar-SA"/>
                          </w:rPr>
                          <w:t>Не расставайтесь с ребёнком в ссоре. Сначала помиритесь, а потом идите по своим делам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CC9900"/>
                            <w:lang w:val="ru-RU" w:bidi="ar-SA"/>
                          </w:rPr>
                          <w:t>Обычно, когда ребёнок возвращается из школы, его спрашивают: «Тебя вызывали? Какую отметку получил?» Лучше спросите его: «Что сегодня было интересного?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CC9900"/>
                            <w:lang w:val="ru-RU" w:bidi="ar-SA"/>
                          </w:rPr>
                          <w:t>Старайтесь, чтобы ребёнок был привязан к дому, к тем четырём стенам, в которых живёт семья. Возвращаясь домой, не забывайте сказать: «А всё-таки, как хорошо у нас дома!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CC9900"/>
                            <w:lang w:val="ru-RU" w:bidi="ar-SA"/>
                          </w:rPr>
                          <w:t xml:space="preserve">Когда вам хочется сказать ребёнку: «Не лги, не ври», скажите лучше: «Не обманывай», а ещё лучше улыбнитесь: «Кажется, кто-то говорит неправду».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CC9900"/>
                            <w:lang w:val="ru-RU" w:bidi="ar-SA"/>
                          </w:rPr>
                          <w:t>Внушайте ребёнку давно известную формулу психического здоровья: «Ты хорош, но не лучше других!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CC9900"/>
                            <w:lang w:val="ru-RU" w:bidi="ar-SA"/>
                          </w:rPr>
                          <w:t>Когда ребёнок выходит из дома, обязательно проводите его до дверей и скажите на дорогу: «Не торопись, будь осторожен». Это надо повторять столько раз, сколько ребёнок выходит из дома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CC9900"/>
                            <w:lang w:val="ru-RU" w:bidi="ar-SA"/>
                          </w:rPr>
                          <w:t>Когда сын или дочь возвращаются, встречайте их у дверей. Ребёнок должен знать, что вы рады его возвращению, даже если он провинился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CC9900"/>
                            <w:lang w:val="ru-RU" w:bidi="ar-SA"/>
                          </w:rPr>
                          <w:t>Ни при каких обстоятельствах не заглядывайте в портфель и карман ребёнка, даже если вам кажется, что вы всё должны знать о своих детях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CC9900"/>
                            <w:lang w:val="ru-RU" w:bidi="ar-SA"/>
                          </w:rPr>
                          <w:t>Как бы вы ни устали, постарайтесь поменьше жаловаться детям. Жалуясь, вы учите их жаловаться, а не жалеть. Попытайтесь вызвать жалость у ребёнка не к себе, а к другим людям, родным и незнакомым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CC9900"/>
                            <w:lang w:val="ru-RU" w:bidi="ar-SA"/>
                          </w:rPr>
                          <w:t>В спорах с сыном или дочерью хоть иногда уступайте, чтобы им не казалось, что они вечно неправы. Этим вы учите уступать, призывать ошибки и поражения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  <w:color w:val="9933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6T17:28:00Z</dcterms:created>
  <dc:creator>Полянская</dc:creator>
  <dc:description/>
  <cp:keywords/>
  <dc:language>en-US</dc:language>
  <cp:lastModifiedBy>Полянская</cp:lastModifiedBy>
  <dcterms:modified xsi:type="dcterms:W3CDTF">2009-05-06T18:08:00Z</dcterms:modified>
  <cp:revision>1</cp:revision>
  <dc:subject/>
  <dc:title> </dc:title>
</cp:coreProperties>
</file>