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 xml:space="preserve">                                                                          УТВЕРЖДЕНО: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Директор  школ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 xml:space="preserve">                                      _____________З.Т.Краснова</w:t>
        <w:tab/>
      </w:r>
    </w:p>
    <w:p>
      <w:pPr>
        <w:pStyle w:val="Normal"/>
        <w:spacing w:lineRule="atLeast" w:line="100" w:before="0" w:after="0"/>
        <w:ind w:left="0" w:right="0" w:firstLine="5954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приказ №_____от_______________</w:t>
        <w:tab/>
      </w:r>
    </w:p>
    <w:p>
      <w:pPr>
        <w:pStyle w:val="Normal"/>
        <w:spacing w:lineRule="atLeast" w:line="100" w:before="28" w:after="100"/>
        <w:ind w:left="0" w:right="0" w:firstLine="567"/>
        <w:jc w:val="center"/>
        <w:rPr/>
      </w:pPr>
      <w:r>
        <w:rPr/>
      </w:r>
    </w:p>
    <w:p>
      <w:pPr>
        <w:pStyle w:val="Normal"/>
        <w:spacing w:lineRule="atLeast" w:line="100" w:before="28" w:after="10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лан - график мероприятий</w:t>
      </w:r>
    </w:p>
    <w:p>
      <w:pPr>
        <w:pStyle w:val="Normal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о обеспечению федерального государственного образовательного стандарта </w:t>
      </w:r>
    </w:p>
    <w:p>
      <w:pPr>
        <w:pStyle w:val="Normal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ошкольного образования (ФГОС) в группе дошкольного образования при МОБУ ООШ с.Новые Маты</w:t>
      </w:r>
    </w:p>
    <w:p>
      <w:pPr>
        <w:pStyle w:val="Normal"/>
        <w:spacing w:lineRule="atLeast" w:line="100" w:before="28" w:after="10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на 2013 – 2014 учебный год.</w:t>
      </w:r>
    </w:p>
    <w:tbl>
      <w:tblPr>
        <w:tblW w:w="8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2789"/>
        <w:gridCol w:w="1548"/>
        <w:gridCol w:w="1972"/>
      </w:tblGrid>
      <w:tr>
        <w:trPr/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ие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й</w:t>
            </w:r>
          </w:p>
        </w:tc>
        <w:tc>
          <w:tcPr>
            <w:tcW w:w="2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е</w:t>
            </w:r>
          </w:p>
        </w:tc>
      </w:tr>
      <w:tr>
        <w:trPr>
          <w:trHeight w:val="855" w:hRule="atLeast"/>
        </w:trPr>
        <w:tc>
          <w:tcPr>
            <w:tcW w:w="1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оздание нормативного обеспечения ФГОС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4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ие в обсуждении проекта ФГОС дошкольного образования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нварь-март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4" w:right="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зработка и утверждение плана-графика внедрения ФГОС ДО в дошкольных образовательных учреждениях 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рт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снова З.Т.</w:t>
            </w:r>
          </w:p>
        </w:tc>
      </w:tr>
      <w:tr>
        <w:trPr/>
        <w:tc>
          <w:tcPr>
            <w:tcW w:w="1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оздание финансово-экономического обеспечения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4" w:right="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и исполнение муниципального бюджета в части расходов на дошкольное образование в соответствии с требованиями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 период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я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4" w:right="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системы финансирования по созданию условий по внедрению ФГОС ДО с учетом региональных нормативов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 период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я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оздание организационного обеспечения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4" w:right="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ие педагогов в   семинарах, конкурсах, конференциях, педагогических чтениях, круглых столах по введению ФГОС общего образования в общеобразовательных учреждениях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3-2014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кунина Ф.К.</w:t>
            </w:r>
          </w:p>
        </w:tc>
      </w:tr>
      <w:tr>
        <w:trPr>
          <w:trHeight w:val="1285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7" w:right="0" w:hanging="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учение и исполнение методических рекомендаций ВИПКРО по проектированию системы психолого-педагогической диагностики (мониторинга) уровня развития воспитанников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кунина Ф.К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985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7" w:right="0" w:hanging="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учение и исполнение методических рекомендаций ВИПКРО, сопровождающих введение ФГОС ДО (на электронных и бумажных носителях)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-2016 г.г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кунина Ф.К.</w:t>
            </w:r>
          </w:p>
        </w:tc>
      </w:tr>
      <w:tr>
        <w:trPr>
          <w:trHeight w:val="1285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7" w:right="0" w:hanging="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должностных инструкций педагогов дошкольных образовательных учреждений, включающих характер взаимодействия педагога с детьми, направленных на развитие способностей, стимулирование инициативности, самостоятельности и ответственности дошкольников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снова З.Т.</w:t>
            </w:r>
          </w:p>
        </w:tc>
      </w:tr>
      <w:tr>
        <w:trPr>
          <w:trHeight w:val="719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7" w:right="0" w:hanging="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деятельности творческой группы по внедрению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3-2014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кунина Ф.К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1011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7" w:right="0" w:hanging="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взаимодействия ОУ и ДОУ по организации преемственности ФГОС НОО и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3-2014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кунина Ф.К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колова З.И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ова Л.П.</w:t>
            </w:r>
          </w:p>
        </w:tc>
      </w:tr>
      <w:tr>
        <w:trPr>
          <w:trHeight w:val="773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ind w:left="37" w:right="0" w:hanging="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мониторинга готовности ДОУ к введению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ябрь – декабрь 2014 г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Якунина Ф.К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1252" w:hRule="atLeast"/>
        </w:trPr>
        <w:tc>
          <w:tcPr>
            <w:tcW w:w="1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оздание кадрового обеспечения введения ФГОС.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заседаний  методических объединений руководителей, педагогов ДОУ с изучением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3-2014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кунина Ф.К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1273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рсы повышения квалификации педагогических и руководящих работников:</w:t>
            </w:r>
          </w:p>
          <w:p>
            <w:pPr>
              <w:pStyle w:val="Normal"/>
              <w:spacing w:lineRule="atLeast" w:line="100" w:before="28" w:after="100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28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Якунина Ф.К.</w:t>
            </w:r>
          </w:p>
        </w:tc>
      </w:tr>
      <w:tr>
        <w:trPr/>
        <w:tc>
          <w:tcPr>
            <w:tcW w:w="1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оздание информационного обеспечения введения ФГОС.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формирование общественности через СМИ о реализации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-201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Якунина Ф.К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тор сайта Миназов А.К.</w:t>
            </w:r>
          </w:p>
        </w:tc>
      </w:tr>
      <w:tr>
        <w:trPr/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формационное сопровождение по вопросам введения ФГОС ДО на сайте управления образования, сайтах учреждений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14-2015 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ебный г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Якунина Ф.К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тор сайта Миназов А.К.</w:t>
            </w:r>
          </w:p>
        </w:tc>
      </w:tr>
      <w:tr>
        <w:trPr>
          <w:trHeight w:val="998" w:hRule="atLeast"/>
        </w:trPr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публичной отчетности дошкольных образовательных учреждений о ходе и результатах введения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густ 2015 г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нова З.Т.</w:t>
            </w:r>
          </w:p>
        </w:tc>
      </w:tr>
      <w:tr>
        <w:trPr/>
        <w:tc>
          <w:tcPr>
            <w:tcW w:w="1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оздание материально – технического обеспечения введения ФГОС.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образовательного учреждения учебной и учебно – методической литературой по введению ФГОС ДО.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ебного г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материально – технической базы дошкольного образовательного учреждения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ебного г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</w:t>
            </w:r>
          </w:p>
        </w:tc>
      </w:tr>
    </w:tbl>
    <w:p>
      <w:pPr>
        <w:pStyle w:val="Normal"/>
        <w:spacing w:lineRule="atLeast" w:line="100" w:before="28" w:after="10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28" w:after="10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Администрация МОБУ ООШ с.Новые Маты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3:21:00Z</dcterms:created>
  <dc:creator>user</dc:creator>
  <dc:description/>
  <dc:language>en-US</dc:language>
  <cp:lastModifiedBy>user</cp:lastModifiedBy>
  <cp:lastPrinted>2014-03-04T06:44:00Z</cp:lastPrinted>
  <dcterms:modified xsi:type="dcterms:W3CDTF">2014-03-02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