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7145</wp:posOffset>
                </wp:positionV>
                <wp:extent cx="5619750" cy="859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591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щего и профессионального образования Свердл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БУ СПО СО «Ревдинский педагогический колледж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а социальной и коррекционной педагог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спект  профилактического меро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ле дорожной безопасности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 руковод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«____» ___________ 20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уск к мероприятию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метка за конспект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руководителя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5pt;height:676.5pt;mso-wrap-distance-left:9.05pt;mso-wrap-distance-right:9.05pt;mso-wrap-distance-top:0pt;mso-wrap-distance-bottom:0pt;margin-top:-1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щего и профессионального образования Свердлов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БУ СПО СО «Ревдинский педагогический колледж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федра социальной и коррекционной педагоги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спект  профилактического мероприят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ле дорожной безопасности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ставитель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 руководитель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ата «____» ___________ 20__ г.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пуск к мероприятию 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метка за конспект 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пись руководителя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«Поле дорожной безопасности»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проведения мероприятия – интеллектуальный турнир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формировать знания учащихся о правилах дорожного движения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/>
      </w:pPr>
      <w:r>
        <w:rPr>
          <w:sz w:val="28"/>
          <w:szCs w:val="28"/>
        </w:rPr>
        <w:t>- актуализировать знания детей о правилах дорожного движения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ить знания детей о правилах дорожного движения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информировать детей о возможных последствиях нарушений правил дорожного движения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навыки поведения на улице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езентация, мультфильмы на электронном носителе, ручки, конфеты, тетрадь, грамота, барабан для игры в «Поле чудес», мультимедийная установка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доски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25095</wp:posOffset>
                </wp:positionV>
                <wp:extent cx="5619750" cy="376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765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5pt;height:296.5pt;mso-wrap-distance-left:9.05pt;mso-wrap-distance-right:9.05pt;mso-wrap-distance-top:0pt;mso-wrap-distance-bottom:0pt;margin-top:9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135.05pt;width:405.7pt;height:134.95pt;mso-wrap-style:none;v-text-anchor:middle;mso-position-vertical:top" type="_x0000_t136">
                            <v:path textpathok="t"/>
                            <v:textpath on="t" fitshape="t" string="&quot;Поле &#10;дорожной безопасности&quot;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135.05pt;width:405.7pt;height:134.95pt;mso-wrap-style:none;v-text-anchor:middle;mso-position-vertical:top" type="_x0000_t136">
            <v:path textpathok="t"/>
            <v:textpath on="t" fitshape="t" string="&quot;Поле &#10;дорожной безопасност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2410"/>
        <w:gridCol w:w="31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ы, врем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, методы,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>Орг-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ен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>Основ-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-читель-ный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до начала занятия включаю презентацию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жу в каби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, ребята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ня зовут Карина Валерьевна. Сегодня у нас будет необычное занятие, мы будем играть в «Поле», но не чудес, а дорожной безопас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ажите, знаете ли вы правила дорожного дви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правила дорожного движения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щ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поднимают руки и отвечают на вопро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 Правильно. К правилам дорожного движения относится и поведение на дороге, и знание дорожных знаков, сигналов светофора, и множество других, с которыми мы сегодня познакомимся. А начнет рассказ о правилах дорожной безопасности и не только - тетушка Со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лючаю мультфильм «Азбука дорожной безопасност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ключа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 посмотрели урок от тетушки Совы. И сейчас я задам вам три вопроса по мультфильму. Тот, кто вперед поднимет руку и без выкриков ответит, попадет в первую тройку игроков нашего дорожного «Поле чудес». Готовы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городе появилось первое дорожное движ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! Молодец! И … (имя) выходит к нам в студию. А пока следующий вопрос. На каком транспорте ездили раньше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им образом, у нас появился второй игрок - …(имя). Выходи. Я же задаю последний вопрос. В какой части света появилось правостороннее движение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И … (имя) завершает тройку игроков. Садитесь, пожалуйста, на игровые места (1 ряд) и слушайте внимательно задание. За сколько сантиметров от дороги перед светофором должен остановиться человек? 5 букв. Крутите барабан</w:t>
            </w:r>
            <w:r>
              <w:rPr>
                <w:i/>
                <w:sz w:val="28"/>
                <w:szCs w:val="28"/>
              </w:rPr>
              <w:t>. 1-ый слайд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инается игра. Я контролирую процесс, вставляю угаданные буквы и передаю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- Правильно. Ты угадал. Перед светофором человек должен остановиться за </w:t>
            </w:r>
            <w:r>
              <w:rPr>
                <w:sz w:val="28"/>
                <w:szCs w:val="28"/>
                <w:u w:val="single"/>
              </w:rPr>
              <w:t>сорок</w:t>
            </w:r>
            <w:r>
              <w:rPr>
                <w:sz w:val="28"/>
                <w:szCs w:val="28"/>
              </w:rPr>
              <w:t xml:space="preserve"> сантиметров. И …(имя) становится победителем в первой тройке игроков. Все участники получаю небольшие призы (конфеты), а победитель еще и памятный подарок (ручку). Можете садиться на места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конечно, как и в каждой передаче для всех – реклама!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лючаю мультфильм «Светофор»)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ключаю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определим вторую тройку игроков. Слушайте внимательно вопросы. Первый - с какой стороны должен ехать автомобиль в России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чина, и ты становишься первым игроком второй тройки. Выходи. А мы определяем второго участника. И вопрос звучит так. Сколько цветов имел первый светофор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это снова правильный ответ, поэтому … (имя) становится претендентом на победу. А я задаю последний вопрос. С каким животным у вас ассоциируется пешеходный переход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ничка. Выходи. Садитесь на специальные  места и внимательно слушайте задание для второго тура. Какого цвета был первый жезл?  И первый участник крутит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ой слайд. Я контролирую процесс, вставляю угаданные буквы и передаю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все слово целиком…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Первый жезл был белым, но для большей заметности его сделали полосатым. А победителем, угадавшим слово – становится … (имя). Ему мы и вручаем особенный подарок (ручку). А всем участникам небольшие призы за участие (конфеты). Зрителям же, как всегда – реклама!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ключаю мультфильм  «Пешеход»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ключаю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ы снова возвращаемся в нашу студию, где сейчас будет проходить третий отборочный тур. На этот раз я предлагаю вам отгадать загадку, но сначала дослушайте ее до конца и не выкрикивайте с места, а поднимайте руку. Договорили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гда слушайте. Он имеет по три глаза, по три с каждой стороны. И хотя еще ни разу не смотрел он всеми сразу – все глаза ему нужны. Он стои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т с давних пор и на всех глядит в упор. Что же это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 же, светофор. И …(имя) садится на игровое место, пока я выбираю следующего игрока. Слушайте вопрос. Что держит в руках инспектор ГАИ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. Это жезл. И … (имя) пополняет ряды желающих победить.  Кто еще желает, слушайте следующий вопрос. Как называются двуглазые светофоры с изображением человека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ц. Ты завершаешь последнюю тройку игроков.  Занимай, пожалуйста, свое место, и слушайте внимательно задание. Лицо, управляющее каким-либо транспортным средством. 8 букв. Первым начинает отгадывать слово … (имя). Крути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контролирую процесс, вставляю угаданные буквы и передаю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>- Правильно. Ты угадал. Лицо, управляющее транспортным средством – это водитель! Получай подарок, как победитель третьей тройки игроков, а всем участникам призы. Зрителю в качестве сюрприза могу предложить рекламу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ключаю мультфильм «Тралик и Валик. Светофор»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ключаю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у и сейчас я хочу попросить выйти для продолжения игры трех победителей из каждой тройки. Садитесь  на игровые места. А задание для вас будет следующим. Как называли первого полицейского, контролирующего ситуации на дорогах. 12 букв. И барабан крутит … (имя)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контролирую процесс, вставляю угаданные буквы и передаю бараба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И получилось слово регулировщик – первый полицейский, контролирующий ситуации на дорогах. Слово отгадал(а)… (имя), он(а) и становится победителем нашего «Поля дорожной безопасности», а также главный приз. Молодец! Ты знаток правил дорожного движения. Мы хотим вручить тебе грамоту, а сделает это представитель ГИБДД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>- Еще раз поздравляем, можешь садиться на место. А всем остальным ребятам я приготовила сюрприз – знакомство с сотрудником ГИБДД и возможность задать ему вопросы, которые вас волнуют. Предоставляю слово Решетникову Владимиру Ильичу (имя сотрудника ГИБДД)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до подсказываю детям вопросы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большое. Нам было приятно с вами познакомиться. Ребята, давайте дружно попрощаемся и пожелаем Владимиру Ильичу удачи и успехов в работе. До свидания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- Ух, ребята, сегодня было очень трудное занятие, но очень познавательное, потому что мы с вами подружились с правилами дорожного движения и расширили свои знания о безопасности дорожного движения.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узнали о правилах дорожного движения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А какой вывод мы можем сделать?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Все верно! Вы славно поработали. Только нам пришло время попрощаться, спасибо за активное участие, увидимся в следующую пятницу. До свидани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форма; наглядный метод (презентация), ТС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визуальный метод; ТСО, диск с мультфиль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алог, анализ мультфил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(зад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етод, игра, ТСО,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награжд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визуальный метод; ТСО, диск с мультфиль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(диало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практический и аудиовизуальный методы, ТСО,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награжд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визуальный метод; ТСО, диск с мультфиль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ТСО,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визуальный метод; ТСО, диск с мультфиль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ТСО,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награждение, вручение подарка и грам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похвал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ходят в класс  и рассаживаются на свои мес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ить дорогу только на зеленый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ить только по дорожному пешех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ети смотр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Евро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вый игрок крутит барабан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бирают баллы и отгадывают слово по букв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ятся на мес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ав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и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тит барабан, называет букв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тоф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з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й указател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тит барабан, называет букв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тят барабан, называют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ют вопрос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ис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соблюдать правила дорожного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54:00Z</dcterms:created>
  <dc:creator>Меньшиков В.Г.</dc:creator>
  <dc:description/>
  <cp:keywords/>
  <dc:language>en-US</dc:language>
  <cp:lastModifiedBy>1</cp:lastModifiedBy>
  <dcterms:modified xsi:type="dcterms:W3CDTF">2014-11-03T14:07:00Z</dcterms:modified>
  <cp:revision>9</cp:revision>
  <dc:subject/>
  <dc:title/>
</cp:coreProperties>
</file>