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нотац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школьной практике существуют несколько форм углубленного изучения русского языка, одной из таких форм являются элективные курсы. Они имеют свое назначение, так как позволяют учащимся проявить живой интерес к изучаемой науке. Элективный курс «Словарная система русского языка» имеет то преимущество, что объединяет небольшую группу учащихся 10-11 классов, усвоивших основной курс и проявивших при этом сознательное желание углубленно познакомиться с понравившимся разделом русского языка, в данном случае с лексикой. Программа курса рассчитана на 34 ча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лективный курс посвящен лексике – наиболее интересному для учащихся разделу лингвистики. В нем рассматривается основная единица языка – слово. Через слово язык соотнесен с действительностью непосредственно, так как эта единица служит наименованием реалий. Развитие общественной жизни прямо отражается на развитии словарного состава языка. В лексике наиболее наглядно выступают системные связи между языковыми явлениями. Словарный состав языка отличается обилием составляющих его единиц. Слова обладают свойством достаточно четко дифференцироваться  по употреблению в разных сферах применения языка. Все эти качества слов привлекают учащихся, вызывая интерес к их изуч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нный элективный курс по лексике имеет большое познавательное и воспитательное значение. Изучение слов расширяет знание учащихся о языке, формирует у них эстетический вкус, желание обогатить свой словарный запас. Средствами данного курса развивается любовь к языку, уважение к труду ученых-исследователей русского языка, уважение к народу- творцу язы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лективный курс «Словарная система русского языка» имеет большое практическое значение: его средствами повышается культура речи учащихся (что особенно важно в наше время), развивается умение пользоваться справочной литературой, обогащается словарный запас дете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Целью изучения  курса </w:t>
      </w:r>
      <w:r>
        <w:rPr>
          <w:sz w:val="28"/>
          <w:szCs w:val="28"/>
        </w:rPr>
        <w:t>является формирование у учащихся представлений  о необыкновенном богатстве лексики русского язык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богащать  словарный запас язык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языковой эстетический вкус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вышать культуру речи учащихс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умение пользоваться справочной литературой, в том числе ИК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данном элективном курсе в соответствии с целями обучения проводятся вводные, ознакомительные, повторительно-обобщающие и проверочные заня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Вводные занятия</w:t>
      </w:r>
      <w:r>
        <w:rPr>
          <w:sz w:val="28"/>
          <w:szCs w:val="28"/>
        </w:rPr>
        <w:t xml:space="preserve"> проводятся в начале всего курса и в начале изучения разделов. Вводное занятие в начале курса раскрывает основные вопросы данного факультатива, развивает у учеников желание познать свойства слов. Вводные занятия в начале разделов показывают учащимся специфику языкового материала, изучаемого в них, место раздела в лексикологии и место изучаемых языковых явлений среди других языковых явлений. На вводных занятиях целесообразно использовать лекции, которые сопровождаются записью учащихся основных положений. Для закрепления новых знаний можно использовать задания следующих типов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плана лекц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бъяснение новых терминов, с которыми учащиеся познакомились на вводных занятия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Ознакомительные занятия</w:t>
      </w:r>
      <w:r>
        <w:rPr>
          <w:sz w:val="28"/>
          <w:szCs w:val="28"/>
        </w:rPr>
        <w:t xml:space="preserve"> нужны для раскрытия учащимся изучаемых явлений, пути их появления в языке, сформировать у школьников умение обнаруживать эти явления в тексте, употреблять это лексическое явление в собственной речи и пользоваться соответствующими словарями. Приступая к ознакомлению с лексическими понятиями, сведения о которых частично известны ученикам, необходимо их предварительно повторить. Для этого целесообразно использовать беседу или сообщения учащихся. Новый материал в зависимости от его сложности преподносится в форме лекций. Для закрепления полученных знаний на занятиях выполняются следующие упражн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хождение изучаемого явления в контекст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ыбор изучаемых явлений из словар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дбор примеров по памя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Повторительно – обобщающие занятия</w:t>
      </w:r>
      <w:r>
        <w:rPr>
          <w:sz w:val="28"/>
          <w:szCs w:val="28"/>
        </w:rPr>
        <w:t xml:space="preserve"> проводятся после ознакомления с темой, в конце раздела и курса в целом. Основное назначение таких занятий – систематизация и обобщение изученного с целью выяснить общие и разные черты тех или иных лексических явлений. Для закрепления используются упражнения и сообщения – доклады учащихся. Темы докладов могут быть самыми разнообразными. Например, «Стилистические синонимы», «Использование синонимов и антонимов в художественных произведениях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Проверочные занятия </w:t>
      </w:r>
      <w:r>
        <w:rPr>
          <w:sz w:val="28"/>
          <w:szCs w:val="28"/>
        </w:rPr>
        <w:t>проводятся после каждого из разделов и в конце курса и служат для выяснения уровня усвоения учащимися материала и степени развития лексикологических умен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результате работы по лексике учащиеся </w:t>
      </w:r>
      <w:r>
        <w:rPr>
          <w:b/>
          <w:sz w:val="28"/>
          <w:szCs w:val="28"/>
        </w:rPr>
        <w:t>должны знать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изучается в лексике (слова русского языка, лексическое значение слова, группы слов по значению, употреблению и происхождению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значение слова в языке; функции слова в языке; назначение в языке многозначных слов, синонимов, антонимов, неологизмов; в речи слов с переносным значением, синонимов, антонимов, диалектных, профессиональных, устаревших сл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ичина устаревания имеющихся слов и появления новых сл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формулировки определений лексического значения слова, однозначных и многозначных слов, омонимов, синонимов, антонимов, заимствованных слов, устаревших слов и неологизм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иды и назначение толковых словарей; строение словарной статьи толкового словар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результате изучения лексики учащиеся </w:t>
      </w:r>
      <w:r>
        <w:rPr>
          <w:b/>
          <w:sz w:val="28"/>
          <w:szCs w:val="28"/>
        </w:rPr>
        <w:t>должны уметь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толковать лексические значения известных сл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знавать лексическое значение слова, в котором оно употреблено в контекст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дбирать к слову синонимы, антоним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ходить в тексте слова с переносным значением, синонимы, антонимы, диалектные, профессиональные, устаревшие слов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потреблять в необходимых случаях в собственной речи изученные синонимические ряды слов, антонимы, слова с переносным значение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льзоваться словарями разных тип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контроля за усвоением перечисленных знаний и овладением указанными умениями необходимо использовать как устные, так и письменные формы провер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цениваются работы учащихся по пятибалльной шкал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772"/>
        <w:gridCol w:w="905"/>
        <w:gridCol w:w="1685"/>
        <w:gridCol w:w="1421"/>
        <w:gridCol w:w="2786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те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ы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ы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уч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контрол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нозируемый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должны:</w:t>
            </w:r>
          </w:p>
        </w:tc>
      </w:tr>
      <w:tr>
        <w:trPr/>
        <w:tc>
          <w:tcPr>
            <w:tcW w:w="10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ловарная система русского языка – 34 час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лово как единица языка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екц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общения учащихс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понятия «слово», «лексика»;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готовить сообщения на заданные темы;</w:t>
            </w:r>
          </w:p>
        </w:tc>
      </w:tr>
      <w:tr>
        <w:trPr/>
        <w:tc>
          <w:tcPr>
            <w:tcW w:w="10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ногозначные слова – 4 час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днозначные и многозначные слова. Типы переноса значени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вязь между значениями слова. Многозначные слова- явление историческо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спользование многозначных слов в художественных произведениях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вторен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екция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беседа,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рактическая работа,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бота со словарями определенных тип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клады учащихс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знать понятия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однозначные слова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многозначные слова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переносное значение слова;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работать со словарями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анализировать словарную статью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объяснять значения многозначных слов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ставлять предложения с многозначными словами;</w:t>
            </w:r>
          </w:p>
        </w:tc>
      </w:tr>
      <w:tr>
        <w:trPr/>
        <w:tc>
          <w:tcPr>
            <w:tcW w:w="10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монимы – 4 час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 - 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монимы и похожие на них языковые явления (омоформы, омографы, омофоны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монимы, омоформы, омографы, омофоны в художественной литературе. Словари омонимо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вторени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екция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беседа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рактическая работа,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бота со словарями определенных тип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общения и доклады учащихс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знать понятия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омонимы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омоформы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омографы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омофоны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пользоваться словарями омонимов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отличать омонимы от многозначных слов;</w:t>
            </w:r>
          </w:p>
        </w:tc>
      </w:tr>
      <w:tr>
        <w:trPr/>
        <w:tc>
          <w:tcPr>
            <w:tcW w:w="10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инонимы – 7 часов</w:t>
            </w:r>
          </w:p>
        </w:tc>
      </w:tr>
      <w:tr>
        <w:trPr>
          <w:trHeight w:val="701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 - 1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инонимический ряд. Пути возникновения синонимо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ловари синонимо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деографические синонимы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илистические синонимы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нтекстуальные синонимы. Использование синонимов в реч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вторени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екция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беседа, практическая работа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работа со словарями определенных тип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общения и доклады учащихс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знать понятия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синонимы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синонимический ряд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идеографические синонимы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стилистические синонимы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контекстуальные синонимы;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находить синонимы в речи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определять их тип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строить синонимические ряды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пользоваться словарями синонимов;</w:t>
            </w:r>
          </w:p>
        </w:tc>
      </w:tr>
      <w:tr>
        <w:trPr/>
        <w:tc>
          <w:tcPr>
            <w:tcW w:w="10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нтонимы – 6 часов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1 - 2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нокорневые и однокорневые антонимы. Многозначные слова и их антонимы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инонимические пары антонимов. Контекстуальные антонимы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илистические приемы, основанные на применении антонимо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ловари антонимов.  Повторени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общающее повторение по всему разделу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екция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беседа, практическая работа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работа со словарями определенных тип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общения и доклады учащихс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знать понятия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разнокорневые и однокорневые антонимы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контекстуальные антонимы;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устанавливать связь антонимии с многозначностью и синонимией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различать языковые антонимы  и контекстуальные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выполнять различные упражнения;</w:t>
            </w:r>
          </w:p>
        </w:tc>
      </w:tr>
      <w:tr>
        <w:trPr/>
        <w:tc>
          <w:tcPr>
            <w:tcW w:w="10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исхождение и употребление слов современного русского литературного языка –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 часов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33 – 3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исхождение и употребление слов современного русского литературного язык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сконно русские и иноязычные слов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рославянизмы в составе русского литературного язык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вторение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бщеупотребительные и необщеупотребительные слов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иалектные слова. Использование диалектных слов в художественных произведениях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офессиональные слова. Использование профессиональных слов в художественных произведениях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вторение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старевшие слова. Употребление устаревших слов в художественных произведениях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еологизмы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бобщающее повторение по всему разделу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екция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беседа, практическая работа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работа со словарями определенных тип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общения и доклады учащихс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знать понятия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активная лексика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пассивная лексика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исконно русские слова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старославянизмы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общеупотребительные слова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необщеупотребительные слова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диалектные слова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профессиональные слова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устаревшие слова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неологизмы;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причины исторических изменений в лексике русского языка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место и роль лексики литературного языка в словарном составе русского национального языка;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находить в словарях справки о происхождении и употреблении слов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производить лексический разбор слова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объяснять роль тех или иных необщеупотребительных слов в контексте;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№1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Слово как единица язы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данном уроке рассматриваются следующие вопрос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Лексикология как раздел науки о язы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Разделы лексикологии: семасиология, этимология, лексикограф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Разные стороны сло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закрепления полученных знаний выполняются упражнения следующих типов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звукового состава слов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его лексического и грамматического знач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в слове основного и дополнительного лексического значения, построение схемы, отражающей их взаимоотнош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ма учащиеся готовят сообщение на тему «Различные стороны слов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№2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Однозначные и многозначные слова. Типы переноса знач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данном уроке рассматриваются следующие вопрос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Многозначные и однозначные сло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Типы переноса знач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Отражение многозначности слова в толковых словар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закрепления полученных знаний выполняются упражнения следующих типов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хождение в толковых словарях многозначных сл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лексического значения многозначного слова, употребленного в предложен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словарной статьи многозначного слова, разные значения которого учащиеся извлекают из данных словосочетан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звание разных значений данных многозначных слов и проверка своего ответа  по толковому словар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в словах основы переноса наименования (по сходству, по смежности, по общности функций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ма учащиеся готовят сообщение на тему «Типы переноса наименований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№ 3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Связь между значениями слова. Многозначные слова - явление историческо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данном уроке рассматриваются следующие вопрос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Как найти между данных многозначных слов примеры разной связи лексических значений  друг с друг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Как правильно определить в многозначном слове связь лексических значений друг с друг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закрепления полученных знаний выполняются упражнения следующих типов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йти в словаре те слова, у которых недавно появились новые знач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ыяснение реальной основы появления  новых лексических знач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машнее задание. Найти в словарях недавно появившиеся новые значения слов, например, на буквы в, 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№  4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Тема: Использование многозначных слов в художественных произведени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данном уроке рассматриваются следующие вопрос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Прямое и переносное значение сло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Как правильно анализировать словарную статью с точки зрения многозначности сло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закрепления полученных знаний выполняются упражнения следующих типов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йти слова с переносным значение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йти в тексте многозначные слова и определить их лексического знач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ма учащиеся готовят сообщение на тему «Использование писателями многозначных слов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№5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Повтор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обобщения и систематизации полученных знаний проводится, во-первых, беседа по ранее составленным вопросам, во-вторых , заслушивание и обсуждение докладов, приготовленных учащимися ранее. Беседа проводится по следующим направлениям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Роль многозначных слов в язы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основа переноса наименова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Употребление многозначных слов в художественных произведени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закрепления выполняются упражнения следующих типов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предложений с многозначными словами в разных значения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типа переноса наименова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хождение слов, употребленных автором в переносном значен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Урок № 6 - 7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. Омонимы и похожие на них языковые явления (омоформы, омографы, омофоны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данном уроке рассматриваются следующие вопрос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Причины появления омоним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Группы омонимов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Способы отграничения омонимов от многозначных сл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Омонимы иноязычного происхожд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Омоформы, омографы, омофо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закрепления выполняются упражнения следующих типов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хождение омоним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казательство принадлежности данных слов к омонима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ыбор омонимов среди сходных с ними явлен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предложений с омонимами и словами, сходными с ни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8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ема: Омонимы, омоформы, омографы, омофоны в художественной литературе. Словари омоним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данном занятии учащиеся анализируют тесты художественных произведений и определяют назначение омонимичных слов. Также они готовят небольшие сообщения о структуре словарей омоним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обобщения занятия учащимся предлагается подготовить сообщения об омонимах в поэзии, например, В. Брюсова, В. Маяковского и други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№ 9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Тема: Повтор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бщение и систематизация изученного об омонимах ведется в следующих направлениях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Пути появления омонимов в язы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пособы разграничения омонимов и многозначных сл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пособы разграничения омонимов и сходных с ними языковых явл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Использование омонимов  и сходных с ними языковых явлений в художественных произведени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№ 10 - 11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Синонимический ряд. Пути возникновения синоним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данном уроке рассматриваются следующие вопрос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Какие слова называются словами-синонимам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У всех ли слов имеются синонимы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 какой целью синонимы используются в реч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ути возникновения синоним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закрепления выполняются упражнения следующих типов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ыяснение точек зрения на сущность лексической синоним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дбор синонимов к данным слова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дбор синонимов к разным значениям многозначных сл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хождение синонимов в текст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синонимических рядов из данных сл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предложений с каждым словом-синоним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ма учащиеся готовят сообщение на темы «Синонимы и их назначение в речи», «Синонимический ряд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№ 12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Словари синоним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данном занятии, помимо общеобразовательной цели познакомить учащихся со словарями синонимов, ставится задача научить школьников пользоваться ими для обогащения своего словарного запа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лее учитель разъясняет назначение словарей синонимов и показывает их.  Затем учащиеся отвечают на вопрос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Чем отличается словарь синонимов от толкового словаря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Что между ними общего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какие существуют словари синонимов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Как надо пользоваться словарями синонимов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закрепления выполняются упражнения следующих типов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словарной статьи на 1-2 синонимических ряд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хождение в словаре синонимов нужных слов с целью установить отличие их друг от дру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№ 13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Идеографические синони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классификации синонимов способствует развитию логического мышления учащихся, учит их проникать в сущность языка. Знакомство с типами синонимов потребует повторения многозначности слов, омонимии. В связи с тем, что у учащихся нет сведений о группах синонимов, сведения об идеографических синонимах целесообразно сообщить учащимся в рассказе учителя, который отмечает, что синонимы могут, во-первых, различаться объемом значения, во-вторых, подчеркивать степень проявления признака, в-третьих, подчеркивать степень интенсивности действия. На это постоянно следует обратить внимание при выполнении упражнени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еобходимо сведения об идеографических синонимах связать с синонимическим рядом, в котором синонимы располагаются вслед за заглавным словом ряда. Целесообразно раскрыть смысл термина «идеографические» синони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заключительного занятия учащиеся готовят сообщение на тему: «Идеографические синонимы и их роль в реч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№ 14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Стилистические синони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данном занятии целесообразно предварительно раскрыть понятие «стилистический», опираясь на знания учащихся. Это позволит перейти к разъяснению сущности новой для учащихся группы – стилистические синонимы. Учащиеся должны усвоить, что стилистические окрашенные слова противопоставляются нейтральным, а между собой разделяются на книжные и разговорные, что книжные синонимы встречаются в научном. Деловом, публицистическом стилях, а разговорные – в разговорном. Следует обратить внимание на то, что эмоционально-экспрессивные синонимы тесно связаны с синонимами стилистическими. Наконец, необходимо показать, что стилистические синонимы в синонимическом ряду помещаются после идеографических синонимов, что в синонимическом ряду могут быть разные типы синоним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заключительного занятия учащиеся готовят сообщение на тему: «Стилистические синонимы и их роль в реч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№ 15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Контекстуальные синонимы. Использование  синонимов в реч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сский язык очень богат синонимами. От того, какое слово синонимического ряда использовал говорящий, зависит содержание высказывания, его экспрессия, стилистическая окраска. Знакомство с функцией синонимов в художественных, публицистических произведениях воспитывает у учащихся бережное отношение к слову, повышает их речевую культуру. Вместе с тем в речи нередко в художественно-выразительных целях используются в качестве синонимов близкие по смыслу слова. В синонимические отношения они вступают в контексте, поэтому их называют контекстуальными в отличие от общеязыковых синонимов, являющимися таковыми и вне контекс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заключительного занятия учащиеся готовят сообщение на тему: «Контекстуальные синонимы и их роль в реч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№ 16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Повтор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бщение и систематизацию изученного можно провести по следующим направлениям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Группы синонимов по оттенкам значения и синонимический ря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вязь синонимов и многозначных сл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Языковые и контекстуальные синони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Роль синонимов в языке и реч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Толковые и синонимические словар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№ 17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Разнокорневые и однокорневые антонимы. Многозначные слова и их антони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нятие лучше начать с повторения. Учащиеся вспоминают. какие слова называются антонимами и для чего они используются в речи, одной или разными частями речи являются слова-антонимы. Далее учитель знакомит учащихся с разнокорневыми и однокорневыми антоним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закрепления полученных знаний выполняются следующие упражн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тех лексических значений многозначного слова, которые имеют антоним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пар антонимов с учетом значений многозначного слов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схем антонимических пар многозначных сл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дбор синонимов и антонимов к данному слов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ставка в текст подходящих  по смыслу антоним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№ 18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Тема: Синонимические пары антонимов. Контекстуальные антони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данном уроке рассматриваются следующие вопрос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Синонимический ря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емантические отношения между синонимическими ряд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инонимические пары антоним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Контекстуальные антони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ля закрепления выполняются упражнения следующих типов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хождение в тексте контекстуальных антоним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группировка антонимов на общеязыковые и контекстуальны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№ 19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Тема: Стилистические приемы, основанные на применении антоним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боту по данной теме можно ограничить выполнением  таких упражнений, где надо в тексте найти антитезу, оксюморон, объяснить, что это за прием, чего достигают авторы в результате их использования, умение применить антитезу и оксюморон в письменной и устной речи покажет, в какой степени ученики осмыслили тем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№ 20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Словари антонимов. Повтор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этом занятии сначала выясняется назначение словарей антонимов, их построение, структура словарной статьи и основные правила пользования словарем антонимов. Важно обратить внимание учащихся на то, что антонимы используются в толковых словарях как средство разъяснения значения того или иного слова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рок № 21 – 22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Обобщающее повторение по всему раздел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данных занятиях обобщаются и систематизируются сведения, с которыми учащиеся познакомились в данном разделе, по следующим направлениям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Назначение слов в язы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Отличие лексического значения слова от грамматическог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инонимическая и антонимическая связь между словами и ее языковая и внеязыковая осно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Группы омонимов, синонимов и антонимов и основания их выде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особенности употребления многозначных слов, омонимов, синонимов и антонимов в реч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Словари русского языка и их назнач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№ 23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ема: Происхождение и употребление слов современного русского литературного язык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водное занятие предназначено для разъяснения, во-первых, специфики содержания данного раздела, во-вторых, изменений в лексике в связи с развитием общества, в-третьих, особенностей использования слов в зависимости от их окрашенности и сфер употребления языка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№ 24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Исконно русские и иноязычные сло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 исконно русских и иноязычных словах учащимся уже известны отдельные сведения из курса 6 класса, и это необходимо учитывать, организуя данное занятие, цель которого заключается, во-первых, в формировании у школьников представления о русском характере используемых в языке слов вне зависимости от их происхождения, во-вторых, в знакомстве с разными группами исконно русских и иноязычных слов, в-третьих, в ознакомлении с причинами появления в русском языке иноязычных сл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воспроизведения в памяти знаний о заимствованных словах можно использовать следующие пут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В сильной группе поставить перед учащимися вопросы о заимствованных слов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В слабой группе предварительно дать эти вопросы  учащимся, предложить им прочитать о заимствованных словах в учебнике русского языка для 6 класса и подготовить связное сообщение на тему «Заимствованные слова в русском языке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№ 25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Старославянизмы в составе русского литературного язы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тарославянизмы, как известно, - это слова русского языка, заимствованные из старославянского языка. Они проникли в древнерусский язык из богослужебных книг, написанных на старославянском языке, и из устных проповедей служителей церкви. Из старославянского языка в древнерусский язык вошли не только слова, обозначающие новые реалии, но и слова, которым в русском языке имелись однокоренные соответствия для обозначения имеющих реалий. Судьба старославянизмов в русском языке своеобразна. В силу близкого родства старославянского и древнерусского языков они широко распространились в древнерусском языке прежде всего как элементы высокого стиля, постепенно проникая в другие стили. Со временем старославянизмы стали общеупотребительными словами в русском языке и в ряде случаев вытеснили русские слова, например, </w:t>
      </w:r>
      <w:r>
        <w:rPr>
          <w:i/>
          <w:sz w:val="28"/>
          <w:szCs w:val="28"/>
        </w:rPr>
        <w:t xml:space="preserve">время </w:t>
      </w:r>
      <w:r>
        <w:rPr>
          <w:sz w:val="28"/>
          <w:szCs w:val="28"/>
        </w:rPr>
        <w:t xml:space="preserve">вместо </w:t>
      </w:r>
      <w:r>
        <w:rPr>
          <w:i/>
          <w:sz w:val="28"/>
          <w:szCs w:val="28"/>
        </w:rPr>
        <w:t>веремя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раг</w:t>
      </w:r>
      <w:r>
        <w:rPr>
          <w:sz w:val="28"/>
          <w:szCs w:val="28"/>
        </w:rPr>
        <w:t xml:space="preserve"> вместо </w:t>
      </w:r>
      <w:r>
        <w:rPr>
          <w:i/>
          <w:sz w:val="28"/>
          <w:szCs w:val="28"/>
        </w:rPr>
        <w:t>ворог</w:t>
      </w:r>
      <w:r>
        <w:rPr>
          <w:sz w:val="28"/>
          <w:szCs w:val="28"/>
        </w:rPr>
        <w:t xml:space="preserve"> и т.д. В русском языке старославянские слова явились основой для образования новых слов, например, </w:t>
      </w:r>
      <w:r>
        <w:rPr>
          <w:i/>
          <w:sz w:val="28"/>
          <w:szCs w:val="28"/>
        </w:rPr>
        <w:t>охладить</w:t>
      </w:r>
      <w:r>
        <w:rPr>
          <w:sz w:val="28"/>
          <w:szCs w:val="28"/>
        </w:rPr>
        <w:t xml:space="preserve"> от </w:t>
      </w:r>
      <w:r>
        <w:rPr>
          <w:i/>
          <w:sz w:val="28"/>
          <w:szCs w:val="28"/>
        </w:rPr>
        <w:t>хлад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ократить</w:t>
      </w:r>
      <w:r>
        <w:rPr>
          <w:sz w:val="28"/>
          <w:szCs w:val="28"/>
        </w:rPr>
        <w:t xml:space="preserve"> от </w:t>
      </w:r>
      <w:r>
        <w:rPr>
          <w:i/>
          <w:sz w:val="28"/>
          <w:szCs w:val="28"/>
        </w:rPr>
        <w:t xml:space="preserve">краткий </w:t>
      </w:r>
      <w:r>
        <w:rPr>
          <w:sz w:val="28"/>
          <w:szCs w:val="28"/>
        </w:rPr>
        <w:t>и т.д. В современном русском языке одни старославянизмы употребляются во всех стилях и являются стилистически нейтральными, например, время, праздник, воздух, другие стилистически окрашены и употребляются в научном, публицистическом, деловом стилях и стиле художественной литерату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№ 2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Тема: Повторени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о занятие используется для обобщения и систематизации изученного о группах слов русского языка по происхождению и для заслушивания докладов учащихся о группах слов по происхожд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№ 27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Общеупотребительные и необщеупотребительные сло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ознакомлении учащихся с общеупотребительными и необщеупотребительными словами, во-первых рассматриваются основания деления слов на эти две группы; группы необщеупотребительных слов, функции необщеупотребительных слов в разных стилях речи; во-вторых, выяснение влияния необщеупотребительной лексики национального русского языка на лексику литературного языка, вследствие чего она пополняется за их счет; в-третьих, формируются умения учащихся определять принадлежность слов к той или иной групп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ма учащиеся готовят сообщения на тему «Общеупотребительные и необщеупотребительные слова русского язык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№ 28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Диалектные слова. Использование диалектных слов в художественных произведени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овый материал о диалектных словах учащиеся узнают  из лекции учител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алектные слова - часть лексики национального русского язык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 лексики диалектного язык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диалектной и общеупотребительной лексики в диалектном язык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уппы диалектной лексики в сравнении с лексикой литературного язык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алектные слова в словаря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диалектных слов и их роль в художественных произведения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рьба с неумеренным использованием диалектизмов в художественных произведения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ъяснение писателями диалектных слов, употребленных в художественных произведениях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№ 29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Профессиональные слова. Использование профессиональных слов в художественных произведениях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овый материал о профессиональных словах  учащиеся узнают из лекции учител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ограниченность употребления профессиональных сл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е слова как слова ограниченного употребле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овари профессиональных сл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№ 30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Повтор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о занятие используется для обобщения и систематизации изученного о группах слов русского языка по признаку употребительности и об использовании слов ограниченного употребления в художественных произведениях и для заслушивания докладов учащихся о группах слов по происхождению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№ 31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Устаревшие слова. Употребление устаревших слов в художественных произведениях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овый материал об устаревших словах  учащиеся узнают из лекции учителя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уппы слов по признаку функционирования/нефункционировани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ктивные и пассивные слов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ждой эпохе свойственны свои активные и пассивные слов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аревшие слова-историзмы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аревшие слова-архаизмы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аревание отдельных значений многозначных сло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еды устаревших слов в современном русском языке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вые слова некоторых устаревших сло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аревшие слова в словаря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отребление устаревших слов в художественных произведени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№ 32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Неологизмы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вый материал о неологизмах словах  учащиеся узнают из лекции учител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чины появления неологизмов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ти появления новых слов в русском язык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ль отдельных людей в создании новых слов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ие периоды наибольшего появления неологизмов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изнь неологизма в язык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ологизмы в словарях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и № 33 – 34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Обобщающее повторение по всему раздел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и занятия предназначаются, во-первых, для обобщения и систематизации пройденного о происхождении и употреблении слов русского языка, во-вторых, для заслушивания докладов  и рефератов учащихся по данной теме. На них необходимо иметь все типы словарей, с которыми учащиеся познакомились ране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5:26:00Z</dcterms:created>
  <dc:creator>User</dc:creator>
  <dc:description/>
  <cp:keywords/>
  <dc:language>en-US</dc:language>
  <cp:lastModifiedBy>User</cp:lastModifiedBy>
  <dcterms:modified xsi:type="dcterms:W3CDTF">2009-06-24T11:31:00Z</dcterms:modified>
  <cp:revision>11</cp:revision>
  <dc:subject/>
  <dc:title/>
</cp:coreProperties>
</file>