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Ф.И.О. учи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.С.Гани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Клас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2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30.10.2012 год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Математика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Тема урок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  Числа от 1до 100                                                 _                                                         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Место и роль урока в изучаемой те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урок по теме «Числа от 1 до 100», урок комплексного применения новых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Цели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разовательные, развивающие, воспитательные, социализации личности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ть условия</w:t>
      </w:r>
      <w:r>
        <w:rPr>
          <w:rFonts w:cs="Times New Roman" w:ascii="Times New Roman" w:hAnsi="Times New Roman"/>
          <w:sz w:val="24"/>
          <w:szCs w:val="24"/>
        </w:rPr>
        <w:t xml:space="preserve">  для формирова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читать и записывать двузначные числа от 20 до 10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сравнивать двузначные числа, опираясь на знания о позиционной записи числа и десятичной системе счисления;</w:t>
      </w:r>
    </w:p>
    <w:p>
      <w:pPr>
        <w:pStyle w:val="Normal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ум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образовывать задачи на основе простейших математических моделей;              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ормирования у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ходить  и формулировать решение задачи с помощью простейших моде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определять неизвестное число на основе знания взаимосвязи компон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ствовать развитию логического мышления,  внимания, памяти, речи уча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воспитанию дружеских взаимоотношений, взаимопонимания, умения работать друг с другом, адекватно оценивать результат своей работ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Оборудование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медиапроектор, раздаточные материалы для групповой работы, наглядный материал (картинки гномов), презент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Краткая психолого-педагогическая характеристика класс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4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учащихся в классе  27  (из них мальчиков 13  девочек 1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учеб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аботоспособности, самостоятельности, мотивации учащихся  в учебной деятельности разный. С первых дней занятий в школе выявляется группа ребят, которые внимательны и активны на уроке, имеют достаточно высокий уровень сформированности познавательного интереса -  7 человек, 25,9%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есть дети, которые не проявляют высокую активность, хотя, как правило, отвечают на вопросы, справляются с учебными заданиями, осознанно воспринимают новый материал – 9 человек, 33, 3%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ложно переключаются на учебную деятельность, часто отвлекаются, быстро устают, не проявляют самостоятельности -  11 человек, 40, 7%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 учеников: Трошкин М., Бочков М., Фёдоров Д.,  Платонов М, Трутнева Е.</w:t>
      </w:r>
      <w:r>
        <w:rPr/>
        <w:t xml:space="preserve"> требуют пристального внимания и помощи со стороны  учителя.</w:t>
      </w:r>
    </w:p>
    <w:tbl>
      <w:tblPr>
        <w:tblW w:w="182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949"/>
        <w:gridCol w:w="3119"/>
        <w:gridCol w:w="2551"/>
        <w:gridCol w:w="2126"/>
        <w:gridCol w:w="2268"/>
        <w:gridCol w:w="2831"/>
      </w:tblGrid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.Организационный этап. Мотивация к учебной деятельности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2 мин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оздать условия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рганизовать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планирование учебной деятельности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готовности обучающихся, их настроя на рабо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етствует обучающихся, проверяет их готовность к уроку, устанавливает эмоциональный конт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ый день,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смотрите, как много гостей у нас сегодня на урок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А гости – это всегда праздник, поэтому урок наш будет необыч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звенел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пойдёт ребятам вп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райтесь всё по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о запом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полные д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б за работу полу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лишь отметки 4 и 5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Давайте улыбнёмся друг друг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усть урок принесёт нам всем не только знания, но и радость об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формирование мотивации  к обучению и целенаправленной познавательной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 высказывать самые простые, общие для всех людей правила поведения при совместной работе и сотрудничеств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Личностные УУД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18"/>
                <w:szCs w:val="18"/>
              </w:rPr>
              <w:t>Развивать ум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оформлять свои мысли в устной форм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слушать и понимать речь других;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 УУД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Актуализация знани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ют примеры, отвечают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задания по карточ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ют свой выбор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ют свои предположения в пар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: взаимопроверку и самопроверку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ют результат работы друг д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ют свое мне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задание в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ют: самооценку и  самопроверку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ует задание: узнать имя гостя, решив предложенные приме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ует: беседу, связыв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урока с его целя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агает  задания в пар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ет выполнение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ует: взаимопроверку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лективную проверку;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ку выполнения зад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уждает к высказыванию своего м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ует и  предлагает выполнить  арифметический диктан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ует:  коллективную проверку  и самопроверку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ивает мотивацию выпол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ирует зад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 параллель с ранее изученным материа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ивает мотивацию выпол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– 2+5    9+8-7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3 – 7     5+7-4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-9+1        12-5+9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6+3      7+8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Что за слово получило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де вы слышали эту фамил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ак называется сказ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спомните её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ак вот, главный герой Бильбо Бэггинс, попал сегодня в математическую сказку, а не в страшный  тёмный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  нас он не просто гость, он делает свои добрые дела, освобождая гн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Хотите  помочь сказочным геро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огда посмотрим, что за испытания приготовили Бильбо у первого костра эльф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детей карточки с числами на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очки с заданиям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ери и обведи из пары чисел больше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 и 52, 22 и 23, 83 и 85, 88и 8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ови это число сосед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ери и обведи из пары чисел  меньшее число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и 43, 56 и 57, 95 и 59, 15 и 2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ови это число соседу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Что вы услышали? Взаимооценка. (Учитель может отметку, которую сказали дети поставить в журнал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ющее задание для всех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Нет ли здесь лишней пары?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Лишняя пара 88 и 8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ъясните, почему эта пара лишняя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ифметический диктант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дивидуальная работа. Дети пишут в тетрад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ишите число, в котором 3 десятка 2 един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величьте его на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ишите число, в котором 5 десятков 9 ед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ньшите  его на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ишите число, которое при счёте следует за числом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ишите число, которое при счёте предшествует числу 3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ишите число, в котором 4 десятка 4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ТВЕТЫ 32, 33, 59, 58, 26, 36,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Молодцы! Спасли  2 гнома – Фи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Учитель говори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авильно выполнили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авьте себе отме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 если не всё получилось, то можете отметку не ста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азовите разрядные слагае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Молодцы! Спасли  3 гнома – Ки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положите ответы в порядке возрас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ТВЕТЫ 26, 32, 33, 36, 44, 58,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Молодцы! Спасли  4 гнома –  Бифур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меняйте цифры местами и прочитай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ТВЕТЫ 62,23, 33, 63, 44, 85,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Спасён 5 гном  - Бофур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риёмы сложения и вычитания с переходом через разряд в пределах 2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ть двузначные числа, сравнивать двузначные числа, называть разряды единиц и десятков, их место в записи числ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ть двузначные числа, объяснять последовательность записи двузначных чисел в пределах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18"/>
                <w:szCs w:val="18"/>
              </w:rPr>
              <w:t>Развивать ум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6"/>
                <w:szCs w:val="16"/>
              </w:rPr>
              <w:t>оформлять свои мысли в устной форм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сно формулировать ответы на вопросы учителя.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Вступ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в беседу на уроке и в жизн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6"/>
                <w:szCs w:val="16"/>
              </w:rPr>
              <w:t xml:space="preserve">преобразовывать информацию из одной формы в другую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6"/>
                <w:szCs w:val="16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color w:val="170E02"/>
                <w:sz w:val="16"/>
                <w:szCs w:val="16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18"/>
                <w:szCs w:val="18"/>
              </w:rPr>
              <w:t>Развивать ум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ушать и понимать речь других; работать в паре, помогая друг другу.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отличать новое от уже известного с помощью учителя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ПознавательныеУУД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высказывать своё предположение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(Регулятивные УУД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ть толерантным к чужим ошибкам и другому мнению.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Личностные УУД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не бояться собственных ошибок и проявлять готовность к обсужден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Личностные УУД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отличать новое от уже известного с помощью учителя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 У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18"/>
                <w:szCs w:val="18"/>
              </w:rPr>
              <w:t>Развивать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Личностные УУД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высказывать своё предположение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(Регулятивные УУД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 У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Личностные УУД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высказывать своё предположение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(Регулятивные УУД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Физкультминутка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по сказке мы гуля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,  конечно же,  устали. (Дети марширу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немного отдохнё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льше в сказку мы пойд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ко поднимем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м жить всегда без ск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рнёмся вправо, влево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овь работать будем смел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Формулирование темы,  целей 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формулировку темы и постановку цели урока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формулируют тему и цель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чает степень вовлеченности учащихся  в работу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 параллель с ранее изученным материа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ивает мотивацию выполнения…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лодцы! Хорошо помогали. Вам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А хоббит уже  спешит дальше на помощь своим друзь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ы с н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споминаем, то, что ва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Чтобы дойти до гномов, надо выбрать правильный математический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акие числа нам приносит Бильбо? (Однозначные и двузнач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Какие действия выполняли с однозначными числами? (Сложение, вычитание и срав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явились новые числа.  А можно ли эти действия выполнять с числами от 20 до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Значит,  какова тема урока?  (действия сравнения, сложения, вычитания с числами от 20 до 100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сложения и вычитания однозначных и двузначных чисел в пределах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18"/>
                <w:szCs w:val="18"/>
              </w:rPr>
              <w:t>Развивать 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определять и формулировать цель на уроке с помощью учителя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(Регулятивные УУ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С достаточной полнотой и точностью выражать свои мысли в устной  фор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eastAsia="ru-RU"/>
              </w:rPr>
              <w:t xml:space="preserve">Первичное закрепление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18"/>
                <w:szCs w:val="18"/>
                <w:lang w:eastAsia="ru-RU"/>
              </w:rPr>
              <w:t xml:space="preserve">в знакомой ситуации (типовые) </w:t>
            </w:r>
          </w:p>
          <w:p>
            <w:pPr>
              <w:pStyle w:val="Style15"/>
              <w:spacing w:lineRule="auto" w:line="360" w:before="0" w:after="0"/>
              <w:ind w:left="1485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рганизовать повторение  и закрепление изученного материа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18"/>
                <w:szCs w:val="18"/>
                <w:lang w:eastAsia="ru-RU"/>
              </w:rPr>
              <w:t xml:space="preserve">в изменённой ситуации  (конструктивные)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18"/>
                <w:szCs w:val="1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eastAsia="ru-RU"/>
              </w:rPr>
              <w:t xml:space="preserve"> Творческое применение и добывание знаний в новой ситуации (проблемные задания)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задание в тетради, один ученик у доски  с.60 №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: самооценку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яют закономерность между компонентами сложения и разрядными слагаемы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задание в тетради, один ученик у доски  с.60 №6(А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: самооценку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 параллель с ранее изученным материал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ивает мотивацию выполнения задания с.60 №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уждает к высказыванию своего м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ует работу по учебнику с задания ми повышенного уровн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ет задание на нахождение примеров на с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ет выполнен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 параллель с ранее изученным материа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чает степень вовлеченности учащихся  в работу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ет задание на нахождение примеров на вычит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модели условия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ет выполнен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Вот и путь хоббита в математическо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Бильбо  знает и умеет многое. Но есть задания, которые трудны для Бильб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от новое для него математическое задание на странице 60 в учебнике вызвало затруд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могите Бильб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бота по учебнику: страница 60 №3 (ученик выполняет у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-Бильбо всё понял и даже придумал вам более интересн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Устно  ( НА КАРТОЧ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* &lt; 85           *0 &gt;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0 + 5=65         *3 - *0 =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Молодцы вы у мен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Спасли 6 гнома  - Дор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 впереди новое для Бильбо действие. С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учебнику: страница 60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айдите примеры на с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ак называются числа при с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ешите примеры на с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+5 =35      20+9=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+1 = 40       60+7 =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Спасли 7 гнома  - Нори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едующее задание Бильбо Беггин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учебнику: страница 60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Спасли 8 гнома  - Ойна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 впереди новое для Бильбо действие. ВЫЧ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учебнику: страница 60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айдите примеры на вычит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 – 50 = 6     39 – 38 =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 – 5 = 40      82 – 2 =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Спасли 9 гнома  - Бали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- Математическая страна всё больше нравилась  хобби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Ему нравится, что вы помогаете познавать тайны и секреты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ему пора отвезти своих друзей домой, в л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На чём они могут поехать?  (Дети отвечают: на автобусе, на трамва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троллейбус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лодцы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Чтобы вой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роллейбу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надо купить билет, а там…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учебнику: страница 60 №6 (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Как мы можем представить условие задачи? (в виде краткой записи, рисунка и схемы)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хеме стрелки изображаем разными цвет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сложения, вычитания, сравнения двузначных чисел в пределах 1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е сложение двузначных чисел, представляя числа в виде суммы разрядных слагаемых, их последова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е  вычитание двузначных чисел, представляя числа в виде суммы разрядных слагаемых, их последова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задач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виде моде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ть и понимать математические моде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ирать способ решения текстов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18"/>
                <w:szCs w:val="18"/>
              </w:rPr>
              <w:t>Развивать  ум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овать своё действие в соответствии с поставленной задач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 У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color w:val="170E02"/>
                <w:sz w:val="18"/>
                <w:szCs w:val="18"/>
              </w:rPr>
              <w:t xml:space="preserve"> необходимые средства (учебник, простейшие приборы и инструменты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 У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проговаривать последовательность действий на уро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делать умозаключения и выво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преобразовывать информацию из одной формы в другую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отличать новое от уже известного с помощью учителя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ПознавательныеУУД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Итог уро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: самооцен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ет вопросы  о задачах урока. Спрашивает, какая задача останется </w:t>
              <w:br/>
              <w:t>на следующие уро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Мы узнавали новое на уроке?  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 что мы делали? (Выбирали упражнения и тренировал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Какие получили результаты? (Повторили, что с числами от 20 до 100 можно выполнять действия сложения, вычитания и сравн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получилось, что не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акое задание было понятным, а какое вызвало затрудне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18"/>
                <w:szCs w:val="18"/>
              </w:rPr>
              <w:t>Развивать  ум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отличать новое от уже известного с помощью учителя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ПознавательныеУУД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rPr/>
            </w:pPr>
            <w:r>
              <w:rPr>
                <w:rStyle w:val="C5"/>
                <w:rFonts w:cs="Times New Roman" w:ascii="Times New Roman" w:hAnsi="Times New Roman"/>
                <w:sz w:val="18"/>
                <w:szCs w:val="18"/>
              </w:rPr>
              <w:t>выражать с достаточной полнотой  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оформлять свои мысли в устной  фор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высказывать своё предположение.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(Регулятивные УУД).</w:t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</w:tc>
      </w:tr>
      <w:tr>
        <w:trPr>
          <w:trHeight w:val="251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. Рефлексия учебной деятельности на уроке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фиксировать новое содержание урока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рефлексию собственной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ентирует внимание на конечных результатах учебной деятельности обучающихся на урок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уждает к высказыванию своего м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чает степень вовлеченности учащихся </w:t>
              <w:br/>
              <w:t>в работу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чтобы новым друзьям не страшно было возвращаться в тёмный лес, им помогут смай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те свою деятельност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майлики помогут вам в э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есёлый смайлик. Я справился со всеми заданиями. Я доволен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остой смайлик. Задания были не такими уж лёгкими. Мне было трудно, но я справи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рустный смайлик. Задания на уроке оказались слишком трудными. Мне нужна помощ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18"/>
                <w:szCs w:val="18"/>
              </w:rPr>
              <w:t>Развивать  умения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18"/>
                <w:szCs w:val="18"/>
              </w:rPr>
              <w:t xml:space="preserve">оценивать работу на основе критерия успешности учеб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18"/>
                <w:szCs w:val="18"/>
              </w:rPr>
              <w:t>(Личностные УУД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18"/>
                <w:szCs w:val="18"/>
              </w:rPr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Домашне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ганизовать правильное  выполнение домашнего за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ют инструктаж по выполнению и оформлени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ют домашнее за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ет комментарий к домашнему задан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 инструктаж по выполнению и оформлению домашнего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аница 60 №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Работа обучающихся на уроке (указать активность, меру занятости)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бучающиеся работали активно, все были включены в </w:t>
        <w:br/>
        <w:t>работ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Дифференциация и индивидуализация обучения (подчеркнуть): </w:t>
      </w:r>
      <w:r>
        <w:rPr>
          <w:rFonts w:cs="Times New Roman" w:ascii="Times New Roman" w:hAnsi="Times New Roman"/>
          <w:b/>
          <w:i/>
          <w:sz w:val="24"/>
          <w:szCs w:val="24"/>
        </w:rPr>
        <w:t>присутствовала/</w:t>
      </w:r>
      <w:r>
        <w:rPr>
          <w:rFonts w:cs="Times New Roman" w:ascii="Times New Roman" w:hAnsi="Times New Roman"/>
          <w:sz w:val="24"/>
          <w:szCs w:val="24"/>
        </w:rPr>
        <w:t>отсутствова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. Характер самостоятельной работы учащихся (подчеркнуть): репродуктивный, </w:t>
      </w:r>
      <w:r>
        <w:rPr>
          <w:rFonts w:cs="Times New Roman" w:ascii="Times New Roman" w:hAnsi="Times New Roman"/>
          <w:b/>
          <w:i/>
          <w:sz w:val="24"/>
          <w:szCs w:val="24"/>
        </w:rPr>
        <w:t>продуктивны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0. Оценка достижения целей урок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урок достиг поставленных целей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color w:val="CC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CC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5:46:00Z</dcterms:created>
  <dc:creator>учитель</dc:creator>
  <dc:description/>
  <cp:keywords/>
  <dc:language>en-US</dc:language>
  <cp:lastModifiedBy>Ирина</cp:lastModifiedBy>
  <dcterms:modified xsi:type="dcterms:W3CDTF">2014-11-03T17:45:00Z</dcterms:modified>
  <cp:revision>7</cp:revision>
  <dc:subject/>
  <dc:title/>
</cp:coreProperties>
</file>