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ст№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яемые безударные гласн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Укажите слова, в которых на месте пропуска пишется буква 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р..ж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..рот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л..жд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гр..д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л..жн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Укажите слова, в которых на месте пропуска пишется буква 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с..ри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од..р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л..скать дит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зас..р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л..скать бель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Укажите слова, в которых на месте пропуска пишется буква 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сл..вля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бр..н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зд..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хр..н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р..н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Укажите слова, в которых на месте пропуска пишется буква 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св..щени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..вать вол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п..кунств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в..три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..нтовая лестн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Укажите слова, в которых на месте пропуска пишется буква 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б..режь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зас..д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ар..к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уб..га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дб..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м..тодик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б..жать ребен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изр..д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..жать вокруг дом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м..ри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нав..вать тос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в..вать волосы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б..вать кож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виваться на ветр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л..ч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щ..пать лучин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в..щани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амова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ольно щ..п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бл.зать губ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кр..пе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сл..п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л..патьс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зап. .вать песн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п..вать вод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 Чередование гласных в корнях сл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т..р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ум..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д..р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ум..р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п..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п..р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заб..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б..р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зап..ре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м..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расст..лать                                4) бл..стеть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сст..лить                                5) бл..ст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тп..реть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к..снуться                           4) заг..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л..вец                                      5) р..ст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бр..стать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..весник                          4) прик..снов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..рница                            5) пром..каш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к..сательная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рил..гательное                  4) прил..жение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р..стовщик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ур..вн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утв..рь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предл..жить                                4) пл..вчих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кл..ниться                              5) ур..ве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..вн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в..рить дверь                          4) отр..сль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вск..чить                                      5) р..ст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к..к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попл..вок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обм..кн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жук-пл..вунец                             5) изл..ж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ым..кн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проверяемые безударные гласн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..гистр                             4) б..калав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..ркет                               5) ф..на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..таль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..бачок                                  4) гастр..н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.лагур                                    5) проп..ган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..клаж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..блук                                   4) ярм..р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..лисадник                           5) к..лч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..ликлини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..лигой                             4) нав..жд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..рниз                               5) адв..ка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..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выч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..бак           3) к..рзина            4) об..я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..кзал                                       5) об..ня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анн..фест     3) сн..гирь       4) п..скарь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мач..ха                                    5) экзам..нато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. Укажите слова, в которых на месте пропуска пишется буква 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..ценат                          4) хр..стомат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жд..венец                     5) л..ле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т..пенд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..гилизм                     4) т..ррариу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..фирамб                    5) кор..до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эксп..ди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нт..ллигент                           4) б..нок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ан..пуляция                        5) б..т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в..лег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4 Правописание приставок 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кажите слова, в которых на месте пропуска пишется буква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о..производство              4) во..двигн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о..делывать                     5) ..бор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о..ст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Укажите слова, в которых на месте пропуска пишется буква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..бивать                       4) во..п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..бить                             5) ..дел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..куп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Укажите слова, в которых на месте пропуска пишется буква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..стари        3) во..будить       4) во..пита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..жигать                                     5) ра..двин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Укажите слова, в которых на месте пропуска пишется буква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е..печный                             4) бе..фабуль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е..вкусный                           5) бе..толков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е..корыст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..звонить                      4) ра..чес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..шевелить                   5) ра..дум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..царап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о..славить                      4) во..хвал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о..дать                            5) во..горди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о..треб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5 Правописание приставо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Е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..вратить                            4) пр..стрел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..открыть                           5) пр..образ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..упрят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..града                          4) пр..украс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..стол (трон)                5) пр..ужас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..бав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..одолеть                    4) пр..красив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..задуматься              5) пр..винт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..ображ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..вратни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р..сыти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..вратнос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реломл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еслед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..неприят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р..пар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..веред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р..руч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..ступн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..быть воврем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р..творить две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..дать друг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р..творить в жиз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..дать ускор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6 Гласны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/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ле пристав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роз..грыш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..г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..дущ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од..г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..змальст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ез..нформаци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вы..грыш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ез..сход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т..ск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ез..нициатив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д..юньс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>меж..нститут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з..м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..г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рх..нтерес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д..тожить                                 4) под..ек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ез..дейный                                 5) пед..нститу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уб..нспекто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7 Гласны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/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уц..и                                           4) сестриц..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ц..пленок                                     5) истц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ц..татн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ц..рк                                      4) синиц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оц..он                                 5) матриц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ц..кн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сиц..                                    4) краснолиц..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ц..новка                                  5) певиц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ц..га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акц..на                           4) нац..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озле Ницц..                   5) революц..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ц..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танц..онный                         4) пац..фист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танц..                                     5) ц..п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) пац..е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ц..фербла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ц..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ц.тар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ц..гей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ц..мба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8 Гласны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0/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ле шипящих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Ё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ш..винис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щ..го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ш..рох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ш..кола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ш..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уч..б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рыж..вн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ж..р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ш..п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ч..р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ш..рни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ош..л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ч..катьс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ж..к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ж..ло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ш..мпо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ш..н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ж..рнов</w:t>
      </w:r>
      <w:r>
        <w:rPr>
          <w:rFonts w:cs="Arial" w:ascii="Arial" w:hAnsi="Arial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реш..тка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ж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Ё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галч..но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нож..в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холщ..вый</w:t>
      </w:r>
      <w:r>
        <w:rPr>
          <w:rFonts w:cs="Arial" w:ascii="Arial" w:hAnsi="Arial"/>
          <w:smallCaps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стаж..р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рюч..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Ё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пч..ный              4) старуш..н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пряж..н               5) смеш..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ч..но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ож..м                          4) больш..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еч..и                          5) хороше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таж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кажите слова, в которых на месте пропуска пишется буква 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оряч..                                 4) лж..ш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оряч..го                             5) врач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еч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ерц..г                                    4) креслиц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алацц..                                 5) ц..котух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анц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рц..вый                     4) танц..вщ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лянц..вый                   5) танц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льц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9 Непроизносимые согласн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езглас..ный                   4) гиган..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лас..ный                        5) кос..ный моз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кус..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с..ные взгляды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чудес..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рос..ни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ос..лать впере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хрус..н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с..лать на полу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свис..нуть вни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ярос..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ис..нуть в четыре пальца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ужас..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ъез..чи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н..рави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аз..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уз..ц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ер..ц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я..ств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уча..тв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я..ствен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че..тв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дра..ств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чу..ство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здравствуй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езмол..ство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 ше..ств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..ствен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0 Двойные согласн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100 вольт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баллот..ров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100 ват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ат..ракцио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100 киловат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..епел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т..а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..ел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мет..ал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т..аш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аппет..и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вес нет..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перет..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вес брут..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перет..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ристал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ил..юстра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истал..ь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ил..юз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ристалл..иза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Ж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жуж..елиц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дрож..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жуж..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мож..евельн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ВОЖ..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б..ревиатур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аб..онеме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б..а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аб..ордаж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б..ати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к..лиматизаци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к..упа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к..омпанемен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ак..усти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к..орди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р..о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юнкор.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кор..еспонден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</w:rPr>
        <w:t>тер..орис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р..пунк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тер..ор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тер..итор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Тер..ез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тер..апев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р..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лас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белорус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лас..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ромис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-рус..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Укажите слова с двойными согласными ПП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Courier New" w:ascii="Courier New" w:hAnsi="Courier New"/>
          <w:color w:val="0D0D0D"/>
          <w:sz w:val="24"/>
          <w:szCs w:val="24"/>
        </w:rPr>
        <w:t>1)грип..</w:t>
      </w:r>
      <w:r>
        <w:rPr>
          <w:rFonts w:cs="Arial" w:ascii="Arial" w:hAnsi="Arial"/>
          <w:color w:val="0D0D0D"/>
          <w:sz w:val="24"/>
          <w:szCs w:val="24"/>
        </w:rPr>
        <w:t xml:space="preserve">                            </w:t>
      </w:r>
      <w:r>
        <w:rPr>
          <w:rFonts w:cs="Courier New" w:ascii="Courier New" w:hAnsi="Courier New"/>
          <w:color w:val="0D0D0D"/>
          <w:sz w:val="24"/>
          <w:szCs w:val="24"/>
        </w:rPr>
        <w:t>4)ап..лика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ккуп..аци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ап..ор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гь.ат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Укажите слова с двойными согласными ПП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п..ологи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ап..ара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п..елляци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ап..ендици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п..ог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грам..офо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ом..уна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рам..запис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ком..ер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м..ит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. Укажите слова с двойными согласны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лон..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ан..улир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лон..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ан..ем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н..ота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11 Употребле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пропущ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д..яч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бур..я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..есау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в..юг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н..ек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пропущ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Ъ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вух..копееч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ин..я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рех..ярус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б..ясн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т..яс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пропущ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Ъ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лов..н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четырех..такт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д..ютан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из..я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об..ят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пропущ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Ъ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р..егард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рем..е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..экономи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неот..емлем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ез..я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пропущ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Ъ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нтр..ата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..ювелиртор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з..яви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ан..европей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..оха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пропущ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нтер..ер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т.экзамен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ельд..егер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с..езд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ельд..почт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2 Употребление прописных бук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кажите слова, которые пишутся с прописной бук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Мы все глядим в (Н, н)аполеоны (АС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орт (Н, н)аполе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3, з)евсов ого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змаил-(Б, б)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цветок (М, м)аргарит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Укажите слова, которые пишутся с прописной бук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нтуан (Д, д)е Сент-Экзюпер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бака (Ш, ш)ар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3, з)аураль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ланета (3, з)ем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лежать на (3, з)емл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Укажите слова, которые пишутся с прописной бук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лица Земляной (В, в)а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рехово-(3, з)уе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лечный (П, п)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вет (Ф, ф)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 (Е, е)вангел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Укажите слова, которые пишутся с прописной бук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ретьяковская (Г, г)алере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С, с)овет Европ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П, п)ушкинские чт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(П, п)ушкинская проз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овый (Г, г)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Укажите слова, которые пишутся с прописной бук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П, п)етровская эпох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Д, д)опетровская эпох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В, в)торая мировая войн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ень (У, у)чите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8 (М, м)ар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 Укажите слова, которые пишутся с прописной букв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ень (П, п)обед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вятое (М, м)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В, в)у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(В, в)ербное воскресень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(О, отечественная вой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3 Окончания имен существитель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плать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на лезви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забыть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в планетари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 остри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 Лиди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на здани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 племен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о шалунь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поместь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рвин..м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од Бородин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пицин..м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с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д Царицын..м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ородин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правил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зубил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ужьишк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страстишк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чемоданишк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илищ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ножищ., (ног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еслищ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воротил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ожищ., (нож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воришк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братишк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учищ.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соловушк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ородищ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4 Суффиксы имен существитель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ищ..н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ресл..ц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доч..нька   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оч..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асл..ц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жд..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бессонн..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реш..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свидань..ц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воноч..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традал..ц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нян..ч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аш..н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ь..ц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еч..нь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лом..н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спал..н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ожн..чк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неж..н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)СИТ..ЧК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рем..чк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завал..н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о.ч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сос..н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н..ч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(Ю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клин..ше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вол..ш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хлеб..ше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гор..шк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ер..шк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арабан..ик (маленький барабан)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зд..и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5) бриллиант..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арабан..ик (музыкант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абат..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ан..ик (&lt; баня)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перебеж..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уклад..и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фонар..ик (человек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 дат..и 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5 Суффиксы имен прилагатель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илост..в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енз..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дирч..в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задумч..в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юрод..в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керч..не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ялт..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ищ..не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сестр..нски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вестл..в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лег..нь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мах..нь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ourier New" w:ascii="Cambria" w:hAnsi="Cambria"/>
          <w:color w:val="000000"/>
          <w:sz w:val="24"/>
          <w:szCs w:val="24"/>
        </w:rPr>
        <w:t>2)</w:t>
      </w:r>
      <w:r>
        <w:rPr>
          <w:rFonts w:cs="Cambria" w:ascii="Cambria" w:hAnsi="Cambria"/>
          <w:color w:val="000000"/>
          <w:sz w:val="24"/>
          <w:szCs w:val="24"/>
        </w:rPr>
        <w:t>красив</w:t>
      </w:r>
      <w:r>
        <w:rPr>
          <w:rFonts w:cs="Courier New" w:ascii="Cambria" w:hAnsi="Cambria"/>
          <w:color w:val="000000"/>
          <w:sz w:val="24"/>
          <w:szCs w:val="24"/>
        </w:rPr>
        <w:t>..</w:t>
      </w:r>
      <w:r>
        <w:rPr>
          <w:rFonts w:cs="Cambria" w:ascii="Cambria" w:hAnsi="Cambria"/>
          <w:color w:val="000000"/>
          <w:sz w:val="24"/>
          <w:szCs w:val="24"/>
        </w:rPr>
        <w:t>нький</w:t>
      </w:r>
      <w:r>
        <w:rPr>
          <w:rFonts w:cs="Arial" w:ascii="Cambria" w:hAnsi="Cambria"/>
          <w:color w:val="000000"/>
          <w:sz w:val="24"/>
          <w:szCs w:val="24"/>
        </w:rPr>
        <w:t xml:space="preserve">                  </w:t>
      </w:r>
      <w:r>
        <w:rPr>
          <w:rFonts w:cs="Courier New" w:ascii="Cambria" w:hAnsi="Cambria"/>
          <w:color w:val="000000"/>
          <w:sz w:val="24"/>
          <w:szCs w:val="24"/>
        </w:rPr>
        <w:t>5)</w:t>
      </w:r>
      <w:r>
        <w:rPr>
          <w:rFonts w:cs="Cambria" w:ascii="Cambria" w:hAnsi="Cambria"/>
          <w:color w:val="000000"/>
          <w:sz w:val="24"/>
          <w:szCs w:val="24"/>
        </w:rPr>
        <w:t>дешев</w:t>
      </w:r>
      <w:r>
        <w:rPr>
          <w:rFonts w:cs="Courier New" w:ascii="Cambria" w:hAnsi="Cambria"/>
          <w:color w:val="000000"/>
          <w:sz w:val="24"/>
          <w:szCs w:val="24"/>
        </w:rPr>
        <w:t>..</w:t>
      </w:r>
      <w:r>
        <w:rPr>
          <w:rFonts w:cs="Cambria" w:ascii="Cambria" w:hAnsi="Cambria"/>
          <w:color w:val="000000"/>
          <w:sz w:val="24"/>
          <w:szCs w:val="24"/>
        </w:rPr>
        <w:t>нь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ourier New" w:ascii="Cambria" w:hAnsi="Cambria"/>
          <w:color w:val="000000"/>
          <w:sz w:val="24"/>
          <w:szCs w:val="24"/>
        </w:rPr>
        <w:t>3)</w:t>
      </w:r>
      <w:r>
        <w:rPr>
          <w:rFonts w:cs="Cambria" w:ascii="Cambria" w:hAnsi="Cambria"/>
          <w:color w:val="000000"/>
          <w:sz w:val="24"/>
          <w:szCs w:val="24"/>
        </w:rPr>
        <w:t>тих</w:t>
      </w:r>
      <w:r>
        <w:rPr>
          <w:rFonts w:cs="Courier New" w:ascii="Cambria" w:hAnsi="Cambria"/>
          <w:color w:val="000000"/>
          <w:sz w:val="24"/>
          <w:szCs w:val="24"/>
        </w:rPr>
        <w:t>..</w:t>
      </w:r>
      <w:r>
        <w:rPr>
          <w:rFonts w:cs="Cambria" w:ascii="Cambria" w:hAnsi="Cambria"/>
          <w:color w:val="000000"/>
          <w:sz w:val="24"/>
          <w:szCs w:val="24"/>
        </w:rPr>
        <w:t>нь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етре..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торжестве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урин..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румя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ЛОВЯ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теклян..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серебря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ревян..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ветре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я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езветрен..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тня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агрян..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вчи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ремен..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6 Правописание сложных сл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кажите слова, которые пишутся через дефи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пол)луны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жар)пт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держи)морд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капитан)лейтен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пол)Европ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Укажите слова, которые пишутся через дефи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Алма)Ат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метео)служб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унтер)офицер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юго)вост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верти)хвост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Укажите слова, которые пишутся через дефи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штаб) квартир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лейб) гвард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карт)бланш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борт)механ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трудо)де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Укажите слова, которые пишутся через дефис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(сорока)градус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о)историче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желто)зеле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средне)суточ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color w:val="000000"/>
          <w:sz w:val="24"/>
          <w:szCs w:val="24"/>
        </w:rPr>
        <w:t>5)(</w:t>
      </w:r>
      <w:r>
        <w:rPr>
          <w:rFonts w:cs="Times New Roman" w:ascii="Times New Roman" w:hAnsi="Times New Roman"/>
          <w:color w:val="000000"/>
          <w:sz w:val="24"/>
          <w:szCs w:val="24"/>
        </w:rPr>
        <w:t>сладко) кисл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дико)растущ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(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о)рус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водо)сточ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(</w:t>
      </w:r>
      <w:r>
        <w:rPr>
          <w:rFonts w:cs="Times New Roman" w:ascii="Times New Roman" w:hAnsi="Times New Roman"/>
          <w:color w:val="000000"/>
          <w:sz w:val="24"/>
          <w:szCs w:val="24"/>
        </w:rPr>
        <w:t>западно)сибирские ре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жюль)верновский</w:t>
      </w:r>
      <w:r>
        <w:rPr>
          <w:rFonts w:cs="Arial" w:ascii="Arial" w:hAnsi="Arial"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7 Личные окончания глагол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н внемл..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н гон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н завод..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н стел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 пол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на леле..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на ре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на гон..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на брызж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а стро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ы бре..м (брить)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мы се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ы мол..мс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мы терп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ы ненавид..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(Ю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ни внемл..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ни гон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ни завод..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ни стел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и пол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(Ю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он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емл</w:t>
      </w:r>
      <w:r>
        <w:rPr>
          <w:rFonts w:cs="Courier New"/>
          <w:color w:val="000000"/>
          <w:sz w:val="24"/>
          <w:szCs w:val="24"/>
        </w:rPr>
        <w:t>..</w:t>
      </w:r>
      <w:r>
        <w:rPr>
          <w:color w:val="000000"/>
          <w:sz w:val="24"/>
          <w:szCs w:val="24"/>
        </w:rPr>
        <w:t>т</w:t>
      </w:r>
      <w:r>
        <w:rPr>
          <w:rFonts w:cs="Arial"/>
          <w:color w:val="000000"/>
          <w:sz w:val="24"/>
          <w:szCs w:val="24"/>
        </w:rPr>
        <w:t xml:space="preserve">             </w:t>
      </w:r>
      <w:r>
        <w:rPr>
          <w:rFonts w:cs="Courier New"/>
          <w:color w:val="000000"/>
          <w:sz w:val="24"/>
          <w:szCs w:val="24"/>
        </w:rPr>
        <w:t xml:space="preserve">4) </w:t>
      </w:r>
      <w:r>
        <w:rPr>
          <w:color w:val="000000"/>
          <w:sz w:val="24"/>
          <w:szCs w:val="24"/>
        </w:rPr>
        <w:t>он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отр</w:t>
      </w:r>
      <w:r>
        <w:rPr>
          <w:rFonts w:cs="Courier New"/>
          <w:color w:val="000000"/>
          <w:sz w:val="24"/>
          <w:szCs w:val="24"/>
        </w:rPr>
        <w:t>..</w:t>
      </w:r>
      <w:r>
        <w:rPr>
          <w:color w:val="000000"/>
          <w:sz w:val="24"/>
          <w:szCs w:val="24"/>
        </w:rPr>
        <w:t>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он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од</w:t>
      </w:r>
      <w:r>
        <w:rPr>
          <w:rFonts w:cs="Courier New"/>
          <w:color w:val="000000"/>
          <w:sz w:val="24"/>
          <w:szCs w:val="24"/>
        </w:rPr>
        <w:t>..</w:t>
      </w:r>
      <w:r>
        <w:rPr>
          <w:color w:val="000000"/>
          <w:sz w:val="24"/>
          <w:szCs w:val="24"/>
        </w:rPr>
        <w:t>т</w:t>
      </w:r>
      <w:r>
        <w:rPr>
          <w:rFonts w:cs="Arial"/>
          <w:color w:val="000000"/>
          <w:sz w:val="24"/>
          <w:szCs w:val="24"/>
        </w:rPr>
        <w:t xml:space="preserve">                 </w:t>
      </w:r>
      <w:r>
        <w:rPr>
          <w:rFonts w:cs="Courier New"/>
          <w:color w:val="000000"/>
          <w:sz w:val="24"/>
          <w:szCs w:val="24"/>
        </w:rPr>
        <w:t xml:space="preserve">5) </w:t>
      </w:r>
      <w:r>
        <w:rPr>
          <w:color w:val="000000"/>
          <w:sz w:val="24"/>
          <w:szCs w:val="24"/>
        </w:rPr>
        <w:t>он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р</w:t>
      </w:r>
      <w:r>
        <w:rPr>
          <w:rFonts w:cs="Courier New"/>
          <w:color w:val="000000"/>
          <w:sz w:val="24"/>
          <w:szCs w:val="24"/>
        </w:rPr>
        <w:t>..</w:t>
      </w:r>
      <w:r>
        <w:rPr>
          <w:color w:val="000000"/>
          <w:sz w:val="24"/>
          <w:szCs w:val="24"/>
        </w:rPr>
        <w:t>т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он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</w:t>
      </w:r>
      <w:r>
        <w:rPr>
          <w:rFonts w:cs="Courier New"/>
          <w:color w:val="000000"/>
          <w:sz w:val="24"/>
          <w:szCs w:val="24"/>
        </w:rPr>
        <w:t>..</w:t>
      </w:r>
      <w:r>
        <w:rPr>
          <w:color w:val="000000"/>
          <w:sz w:val="24"/>
          <w:szCs w:val="24"/>
        </w:rPr>
        <w:t>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(Ю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ни кол..тс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ни се..т (сеять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ни тепл..тс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они суд..т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и кле..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8 Суффиксы глагол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ессил..ть (лишиться сил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ессил..ть (лишить сил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езлес..ть (лишить лес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безлес..ть (лишиться лес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безвод..ть (лишиться воды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обезвод..ть (лишить воды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 с суффикс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ВА-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анц..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д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вед..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клад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 с суффикс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ЕВА-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зв..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тта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ста..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затм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тч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 с суффикс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ЫВА-(-ИВА-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пазд..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оманд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крап..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вед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скрип..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№ 19 Суффиксы причаст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(Я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нач..щ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дремл.щ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вис..щ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..щий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резж..щ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(Я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шепч..щ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маяч.щ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окоч..щ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..щий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ен..щий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(Я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л..щ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леч..щ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лч..щ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ыш..щ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лыш..щий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виж..м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за</w:t>
      </w:r>
      <w:r>
        <w:rPr>
          <w:rFonts w:cs="Times New Roman" w:ascii="Times New Roman" w:hAnsi="Times New Roman"/>
          <w:color w:val="000000"/>
          <w:sz w:val="24"/>
          <w:szCs w:val="24"/>
        </w:rPr>
        <w:t>муч..нный (мучить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лыш..м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зате..н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змер..нный (мерить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кле..н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усе..н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веш..нный(обвешать)</w:t>
      </w:r>
      <w:r>
        <w:rPr>
          <w:rFonts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трел..нное (оружие)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веш..нный (обвесить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стрел..нный вол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.нный ча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меш..нное тест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..нный наград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меш..нный в  преступлении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0 Правописание нареч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кажите слова, которые пишутся раздель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на)дво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в)запер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по)дво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по)птичь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в)смят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Укажите слова, которые пишутся раздель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в)обтяжку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в)су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во)вторых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в)перевал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в)круту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Укажите слова, которые пишутся через дефи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крепко)накрепк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по)латы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на)ощуп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в)затяж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ок(о)б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Укажите слова, которые пишутся через дефи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по)братск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в)открыту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из)вн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в)распло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на)пропалу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Укажите слова, которые пишутся через дефи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тихо)смирн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в)обре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по)новому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с)горяч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(шиворот)навывор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до)бел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из)(под)во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в)ничью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в)перегон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по)детс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1 Правописание предлог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в)виду ненасть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в)роде ме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в)виду остров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в)виде круг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в)роде Голици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(в)связи с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не)смотр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за)сче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обеседни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не)смотря на запре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в)области хим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течени.. дн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едстви.. по дел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течени.. рек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в заключени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следстви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2 Правописание союз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Я не знал, что(бы) такое придум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Что(бы) не заблудиться в лесу, надо знать приме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 так(же) пришел с небольшим опоздани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Я мог бы опоздать так(же), как и о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 Все говорили то(же), что и председате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н то (же) взял сло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н не пришел (от)того, что плохо себя чувствов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Все будет зависеть (от)того, как я буду себя чувство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Я не пришел на собрание, потому(что) заболе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н был молод, но (за)то очень опыте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23 Употребление частиц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, Укажите слова с частиц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.. в одном глаз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...Как н.. полезна вещь... невежда про нее свой толк все к худу клони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. Крыл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едва ли н.. перв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е мог н.. зн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йти н.. с ч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 с частиц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 получить н.. грош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.. в бровь, а в гла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.. хлебом единым жив челове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йтись н.. ко двор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.. то чтобы н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кажите слова с частиц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.. к селу, н.. к горо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 зная броду, н.. лезь в во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уда н.. погляд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 Кто н.. проклинал станционных смотрителей?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А.С. Пушкин.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н.. дать н.. вз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литное и раздельное написание частиц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не)специалис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не)спеш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не)вежд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не)отку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не)бы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не)годов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не)здорови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не)болышой доми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не)подале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не)большой, а маленький д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не)видимк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не)взлюб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не)(к)чему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не)интерес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не)взвид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Укажите слова, которые пишутся раздель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ни)ког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не)(с)к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ни)чт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не)к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ни)(с)к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Укажите слова, которые пишутся сли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не)маленький (=большой)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) (не)правда (=ложь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не)смотря ни на что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color w:val="000000"/>
          <w:sz w:val="24"/>
          <w:szCs w:val="24"/>
        </w:rPr>
        <w:t>5) (</w:t>
      </w:r>
      <w:r>
        <w:rPr>
          <w:rFonts w:cs="Times New Roman" w:ascii="Times New Roman" w:hAnsi="Times New Roman"/>
          <w:color w:val="000000"/>
          <w:sz w:val="24"/>
          <w:szCs w:val="24"/>
        </w:rPr>
        <w:t>не)правда, а лож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не)смотря по сторона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 Укажите слова, которые пишутся раздель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овсе (не)дорого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</w:rPr>
        <w:t>не)исследованно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не)похожий на мать ребенок</w:t>
      </w:r>
      <w:r>
        <w:rPr>
          <w:rFonts w:cs="Arial" w:ascii="Arial" w:hAnsi="Arial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не) затянутое тучами небо</w:t>
      </w:r>
      <w:r>
        <w:rPr>
          <w:rFonts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улица (не)освеще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описание отрицательных и неопределенных местоиме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.. чего не зн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ошел н..кто в сер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..кто иной не сделает этого лучш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..что не предвещало бед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Тут — делать н..чего — друзья поцеловалис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.А. Крыл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Укажите слова, в которых на месте пропуска пиш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.. у кого не оставалось ни малейшего сомн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.. о чем было подум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 н.. о чем не дума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..коим образ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..чем не убедиш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6 Правописание отрицательных нареч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кажите слова, в которых на месте пропуска пишется бук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н не пропадет некогда и н..гд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орачивать было н..гд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 н..чуть не боялся темн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пешить было н..ку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омощи ждать было н..отку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27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описание Н и НН в причастиях и отглагольных прилагатель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кажите слова с Н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чен..ый                         4) вялен..ое на солнце мяс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златоткан..ый                   5) вяле..ое мяс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ялен..ое мяс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. Укажите слова с НН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ыдержа..ое вино            4) смышлен..ый мальчик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ускоре..ый шаг                 5) кован..ые издел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зван..ый брат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Укажите слова с Н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еван..ыи                               4) неждан..ый го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н..ый                                   5) печен..ое яблок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ящен..ы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 Укажите слова с Н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аян..ый                             4) рискован..ы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непрошен..ый                      5) посажен..ы и оте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зван..ы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. Укажите слова с НН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оношен..ое пальто          4) златокован..ы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золочен..ый                       5) невидан..ы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 позолоче..ы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. Укажите слова с НН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желан..ый                               4) рукопись восстановлен..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держан..ое платье              5) группа была не так давно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становлен..ая рукопись    организован..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УА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28 тире между подлежащим и сказуемы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кажите предложения, в которых нужно поставить тире между подлежащим и сказуем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юбить (?) значит страд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ть (?) Родине служить (пословица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Летний вечер (?) тих и ясен. (А. Фет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рага уничтожить (?) большая заслуга, но друга спасти (?) это высшая честь (А. Твард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рамотность (?) еще не есть предел культуры для человека. Грамотность (?) лишь начало культуры, первая ступень ее, фундамент ее развития (Н. Асе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кажите предложения, в которых нужно поставить тире между подлежащим и сказуем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 Сергей     Николаевич    (?)    только    начинающий преподавате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итатели Горюхина (?) большею частью роста среднего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Летний   дождик    (?)    одно   только    удовольствие (М. Пришв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дина (?) это движение народа по всей земле из глубин веков  к  желанному  будущему.   Родина   (?)   это  вечно отмирающий и вечно рождающийся поток людей, несущих свой  язык,  свою духовную  и  материальную  культуру (А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Каждый кленовый лист (?) как дождевая тучка! (Н. Сладкое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кажите предложения, в которых нужно поставить тире между подлежащим и сказуем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ешить (?) дело человеческое, оправдывать свой грех (?) дело дьявольское (Л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Биография Александра Грина (?) беспощадный приговор дореволюционному   строю    человеческих   отношений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— Я (?) человек подневольный и за барское дело отвечать должен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Мы (?) хозяева нашей природы, и она для нас (?) кладовая   солнца   с   великими   сокровищами   жизни (М. Пришв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 гигантским обрывом блестело Азовское море. Вода в нем (?) как желтоватая листва акаций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2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 предложениях с однородными член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кажите предложения, в которых нужно поставить одну запяту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Погода  была  чудная   (?)   солнечная   (?)  тихая  (?) с бодрящим (?) свежим воздухом (Л.И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Грачей пролетные стада кричат и весело (?) и важно (И. Бун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Были и лето (?) и осень дождливы (Б. Жук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ндерсен сделал сказку интересной как для взрослых (?) так и для детей (С.Я. Маршак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кажите предложения, в которых нужно поставить одну запятую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Душа обязана трудиться и день (?) и ночь (?) и день (?) и ночь (Я. Заболоц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Я даю ему работу (?) и очень интересную (А. Н. Остр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тарый (?) черный (?) шелковый платок окутывал огромную шею Дикого Барина (И.С. Турген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Матросы ни словом (?) ни жестом не выдали своей тревоги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кажите предложения, в которых на месте пропуска не ставится запят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 всякое время дня приходилось мне ездить на станцию из своего села (?) или в село со станции (В. Солоух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Мне хотелось застать медведя за едой где-нибудь на лесной поляне (?) или за рыбной ловлей на берегу озера (?) или на отдыхе (М. Пришв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Там шла кучка лип, хотела было образовать аллею, но вдруг ушла в лес (?) да перепуталась с ельником, березняком (И. Гончар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А лиса ждет (?) не дождется, пока птенцы выведутся (М. Пришв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шел декан факультета (?) профессор Звягинце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ие слова при однородных членах предло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сставьте знаки препин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И над всем (?) над домами, над пожарной каланчой, над старым городским садом (?) над всем синело прозрачное чистое предутреннее небо (Г. Скребицкий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  Все имущество (?) ружья, продовольствие, запасная одежда   (?)   все,   что   находилось   в   лодке,   погибло (В. Арсень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Все вокруг (?) и берега (?) и избы (?) и далекие синие холмы (?) и небо с высокими-высокими облаками (?) весь мир поплыл,  казалось,  назад и стал опрокидываться (С. Антон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И все вокруг показалось мне таинственным (?) и вершины елок (?) и метнувшаяся в сумраке сова (?) и неторопливый  шорох пробежавшего  неподалеку барсука (И.П. Смирн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сставьте знаки препин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Грачи, галки (?) все собираются на мою борозду клевать червя (М. Пришв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Деревья, берега, мельница, крестьянские избы (?) все было мокро, черно и грязно (С. Т. Аксак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му [Чичикову] подавались обычные в трактирах блюда, как-то (?) щи, мозги с горошком, сосиски с капустой (Я. Гоголь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Бричка бежит, а Егорушка видит все одно и то же (?) небо, равнину, холмы (А.П. Чех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асставьте знаки препин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дежду и пловца (?) все море поглотило (И.А. Крыл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Мне нужны такие вещи (?) молоток, тиски и клещи, ключ, напильник и ножовка, а всего нужней сноровка (Б. Заход ер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И все вокруг (?) и жнивья (?) и дорога (?) и воздух (?) сияло от низкого вечернего солнца (И. Бун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1 Обособленные и необособленные определ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кажите предложения с обособленными определен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Очень богат русский язык словами (?) относящимися к временам года (?) и к природным явлениям (?) с ними связанным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Необходимо было выслушать всех (?) записавшихся в пр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В длинном своем платье (?) со шляпой на голове (?) зеленым вуалем (?) и распущенными кудрями (?) вошла она в переднюю (И. Турген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Оглушенный тяжким гулом (?) Теркин никнет головой (А. Твард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кажите предложение с обособленными определениям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рибитая снегом (?) трава лежала полосами (В. Арсеньев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 Омытый дождями (?) молодой месяц светлой прорезью покоился на западной окраине неба (М. Шолох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Худенький (?) низенький (?) быстрый (?) в рваной фуфайке и широких штанах (?) он был настоящим хозяином побережья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Прорубленная через вековой сосновый лес (?) просека уходила далеко, к самому горизонту. Проглянувшее сквозь тучи (?) осеннее солнце неяркими пятнами ложилось на сырую после вчерашнего дождя хвою (К. Симон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кажите предложение с обособленными определен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Я   возвратился  к  Зурину   (?)   грустен   и   молчалив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 Привлеченные   светом   (?)   бабочки   прилетели   и кружились около фонарей (С. Т. Аксак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Высокий (?) чуть горбящийся (?) с рыжеватыми  (?) пушистыми усами (?) весь круто прожаренный солнцем Италии (?) он показался мне не по возрасту крепким (Б. Лид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2 Обособленные обстоятельст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кажите предложения с обособленными обстоятельств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юч юности, ключ быстрый и мятежный, бежит, кипит (?) сверкая и журча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Что, сударь, плачете? Живите-ка (?) смеясь (А.С. Грибоедов)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вое людей мечтали (?) покачиваясь в лодке на воде (?) и задумчиво поглядывая вокруг себя (А.М. Горь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В шестой класс Леньку перевели без экзаменов (?) благодаря воспалению легких (А.М. Горький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Татьяна любит (?) не шутя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пая в снегу (1) пробираясь с трудом сквозь подлесок и бурелом (2) понурив голову (3) брела олениха (В. Песк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,2,3;         2)1,2;            3)1,3;            4)2,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днявшись на цепких полусогнутых ногах (1) стоял он минут десять (2) не шелохнувшись (3) зорко вглядываясь и вслушиваясь в ночь, не видный на темном фоне неба (А. Фаде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,2,3;         2)1,2;            3)1,3;            4)2,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в трамвай (1) я побежал (2) сломя голов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,2;            2)1;               3)2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дышавшись немного (1) олень поднялся на ноги (2) и (3) шатаясь (4) пошел в сторону, но (5) не доходя до леса (6) увидел ручей (7) и (8) не обращая на нас более внимания (9) стал жадно пить воду (Б. Арсень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,3,4,5,6,8,9;                           3)1,2,6,8,9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1,5,6,7,8,9;                              4)1,2,3,4,5,6,7,8,9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чняющие, пояснительные и присоединительные члены предло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кажите предложение, в котором нужно поставить запяту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 пошел вправо (?) через кусты (И.С. Турген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этом отношении случилось даже одно очень важное для них обоих событие (?) именно встреча Кити с Вронским (Л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Я стрельнул (?) да и промахнул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обещал приехать завтра (?) в десять часов ут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кажите предложения с обособленными член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втра (?) в десять часов утра (?) я обещал приех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одном месте на прогалинку выбежал ушкан (?) то есть заяц (?) сел на задние лапки и стал умываться (А.П. Чех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Он не видел (?) да и не мог видеть (?) происходящего за сте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йствительно, не будь Моисея (?) Моськи (?) как звали его все, роте жилось бы еще хуже (А. Гр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есною (1) в час небывало жаркого заката (2) в Москве (3) на Патриарших прудах (4) появилось два гражданина (М. Булгак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,2,3,4;       2)1,3,4;        3)2,3,4;        4)1,2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(1) то есть бессознательная (2) общая роевая жизнь человечества (3) всякой минутой жизни царей (4) пользуется для себя как орудием для своих целей (Л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,2,3,4;      2)1,3,4;         3)1,2;            4)1,2,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4 Знаки препинания при сравнительном оборо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кажите предложение с запятыми при сравнительном оборо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Богат, хорош собою, Ленский везде был принят (?) как жених (А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к дым (?) рассеялись мечты (М. Лермонт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н совсем (?) как взбесившийся ст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буду откровенна с вами (?) как мать (А.П. Чех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кажите предложения с запятыми при сравнительных оборо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Ничто человек так глубоко не прячет (?) как мечту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В стихах Пушкина собраны (?) как в магическом кристалле (?) все необыкновенные качества нашей речи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годня целый день играет во дворе последний мотылек и (?) точно белый лепесток (?) на паутине замирает (И. Бун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— Старайтесь смотреть на меня (?) как на пациента, одержимого болезнью, вам еще не известной (М. Лермонт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кажите предложения с запятыми при сравнительных оборо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адая то на один борт, то на другой, корабль приходит в трепет (?) словно живое существо (А. Новиков-Приб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И кудри их белы (?) как утренний снег над славной главою кургана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го слова прозвучали (?) как призыв к действи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Как демон (?) коварна и зла (М. Лермонт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кажите предложения с запятыми при сравнительных оборо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 девятнадцать лет сердце горячо (?) как не остывшая еще сталь отливки (Л. Собол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дух чист и свеж (?) как поцелуй ребенка (М. Лермонт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фицерик ахнул и, свернувшись, сел на землю (?) как на лету подстреленная птица (Л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Косой дождь, гонимый сильным ветром, лил (?) как из ведра (Л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 сложносочиненном предложен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ставьте, где необходимо, запят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 время частых зимних штормов в порту ревели басами океанские пароходы (?) и скрипело от ветра окно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енняя дымка висела над Невой (?) и в этой дымке золоченой  иглой  мерцало легендарное  Адмиралтейство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Весна начинается медленно (?) и осень незаметно подкрадывается (М. Пришв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Из угрюмого враждебного неба льет дождь (?) или мокрый падает снег (В. Вереса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Меня пробирала дрожь (?) и начинало клонить ко сну (Л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ставьте, где необходимо, запят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 ветер затихал (?) и туча росла, мигала тусклыми молниями (?) и глухо ворчала (В. Вереса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Дохнул мороз (?) и рады мы проказам матушки-зимы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 меня была только синяя краска (?) но, несмотря на это, я затеял нарисовать охоту (Л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спешу туда ж (?) а там уже весь город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скоре после восхода набежала туча (?) и брызнул короткий дождь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ставьте, где необходимо, знаки препинания (, ; —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Хлынет дождь (?)  и засверкает весь речной  берег (А. Яш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ыкновенно Вернер исподтишка насмехался над своими больными (?) но раз я видел, как он плакал над умирающим солдатом (М. Лермонт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Когда Аню провожали домой (?) то уже светало (?) и кухарки шли на рынок (А.П. Чех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Сон одолел меня (?) и я заснул в каком-то блаженном упоении (С. Т. Аксак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Утки вдруг поднимались кверху (?) и с криком улетали (И.С. Турген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тавьте, где необходимо, знаки препинания (, —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ин прыжок (?) и лев уже на спине буйвола (А. Купр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 бочки с дождевой водой сейчас никто не брал воду (?) и   вода   в   ней   была   теплая,   застоявшаяся,   зеленая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шарили весь лес (?) а волку следа нет (И. Крыл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Все живое тянется к воде (?) и всем вода дарит жизнь (В. Песк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 сложноподчиненн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ставьте, где необходимо, знаки препинания (, : — ,—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ет таких звуков, красок, образов (?) для которых не нашлось   бы    в    нашем    языке    точного   выражения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Мне хотелось одного (?) чтобы я поскорее выбрался из ле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лал ли что-нибудь для этого Штольц, что делал и как делал (?) мы этого не знаем (Я. Добролюб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ка он говорил (?) Щавинский внимательно наблюдал за ним (А. Купр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ахарь ли песню вдали запоет (?) долгая песня за сердце берет (И. Некрас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ставьте, где необходимо, запят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перь мне оставалось (?) во что бы то ни стало доказать свою правоту (Б. Кавер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 спал и не слышал (?) ни как пришел отец (?) ни как он уше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 Отец толковал мне (?) что теперь вся степная птица прячется   с  молодыми  детьми   по  низким  ложбинам (Б. Арсень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Немножко далее речка, вероятно, сливалась с другой такою же речонкой (?) потому что шагах в ста от холма по ее течению зеленела густая, пышная осока (?) из которой (?) когда подъезжала бричка (?) с криком вылетело три бекаса (А.П. Чех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Вся моя мысль в том (?) что ежели люди порочные связаны между собой и составляют силу (?) то людям честным надо сделать только то же самое (Л.Н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 бессоюзном сложном предложен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сставьте знаки препинания (, ; : —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дел на небе мрак глубокий (?) ложился день на темный дол (?) взошла заря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Я не ошибся (?) старик не отказался от предлагаемого стакана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Всю дорогу до хутора молчали (?) говорить мешала тряская езда (А.П. Чех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Толстые сосульки, свисавшие с крыш, обтаивали на солнце (?) капли, падая с них, звонко ударяли о лед (?) по всем улицам пела капель звонкую песню весны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 Игнат спустил курок (?) ружье дало осечку (А.П. Чех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сставьте знаки препинания (,: —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уча двигалась очень быстро. Передний край ее был белесовато-серый и точно клубился (?) отдельные облака бежали по сторонам и, казалось, спорили с тучей в быстроте движения (В. Арсенье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...Наша дева насладилась дорожной скукою вполне (?) семь суток ехали оне (А.С. Пушк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убщики леса делали свое дело (?) топоры звучали по лесу быстрее и чаще (Л.П. Толсто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я рыбы нужна чистая вода (?) будем охранять наши водоемы (М. Пришвин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Был сентябрь (?) желтели магнолии (?) на коричневых сухих виноградниках весь день лаяли привязанные у шалашей собаки (К. Паустовск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люч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: А -2, 5; Б - 2, 4; В - 1, 2, 4, 5; Г - 1, 2, 5; Д - 1, 4, 5; Е - 3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: А - 5; Б - 5; В - 2, 3, 4; Г - 3, 5; Д - 2, 3; Е - 1, 3, 5; Ж- 1,2, 4,5; 3- 1,2, 5; И -3,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3: А - 1, 2, 3, 4; Б - 1, 2, 3, 5; В - 1, 2, 4; Г - 2, 3, 4; Д - 1, 4; Е - 2, 3, 4, 5; Ж - 1, 4, 5; 3 - 3, 4; И - 1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4: А - 1, 3, 5; Б - 2, 3, 4, 5; В - 1, 2, 4; Г - 1, 3, 4, 5; Д - 1, 5; Е - 2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5: А- 1,5; Б- 1,2, 5; В- 1, 3, 4; Г- 2, 3, 4, 5; Д - 2, 4, 5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6: А - 4; Б - 2, 3, 5; В - 2, 3, 4, 5; Г - 1, 2, 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7: А - 3; Б - 3, 4, 5; В - 2; Г - 1, 3, 4, 5; Д - 2, 5; Е - 1, 2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,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8: А -4; Б- 1,3, 5; В- 1,2, 4; Г- 1, 5;Д— 5; Е - 1,2,3; Ж — 3, 5; 3 - 1, 5; И - 3, 4; К - 2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9: А - 2, 4, 5; Б - 2, 3; В - 1, 2, 3; Г — 1, 2, 3, 5; Д - 2, 3; Е- 1,2, </w:t>
      </w:r>
      <w:r>
        <w:rPr>
          <w:rFonts w:cs="Times New Roman" w:ascii="Times New Roman" w:hAnsi="Times New Roman"/>
          <w:color w:val="000000"/>
          <w:sz w:val="24"/>
          <w:szCs w:val="24"/>
        </w:rPr>
        <w:t>3,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0: А - 2, 3, 5; Б - 1, 3; В - 2, 4, 5; Г - 1, 3, 4, 5; Д - 2, 3, 5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; М - 4, 5; Н - 1, 4, 5; О - 1, 3, 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1: А - 1, 4, 5; Б - 5; В - 2, 3, 5; Г - 5; Д - 2, 5; Е - 2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2: А - 1, 3; Б - 2, 3, 4; В - 2, 3, 4, 5; Г - 2, 3; Д - 1, 3, 5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13: А- 1,3; Б - 3, 5; В - 1, 3, 4; Г- 1, 5; Д - 1,4,5; Е- 1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, 3, 4, 5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4: А - 1, 5; Б - 2, 3; В - 1, 2, 3, 4; Г - 3, 4, 5; Д - 1, 2, 3, 5;Е-2,4,5;Ж-1,3,4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-2,3,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5: А - 4; Б - 1, 2; В - 1, 3, 4; Г - 3, 4; Д - 1, 2; Е - 1, 3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16: А - 1, 3, 4, 5; Б - 1, 2, 5; В - 1, 2, 4; Г - 2, 4, 5; Д - 1, 2, 4,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№ 17: А- 1, 3, 5; Б - 1,4, 5; В - 1, 4; Г - 1, 3, 5; Д - 1, 5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- 1,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18: А - 1, 4, 5; Б - 2, 4, 5; В - 3, 5; Г - 1, 2, 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19: А - 1, 2, 5; Б - 3, 4; В - 4; Г - 3, 4; Д - 1, 3; Е - 1, 2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20: А-2; Б- 1; В - 1, 4; Г - 1; Д - 1, 2, 3; Е - 1,2,4,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21: А - 1, 4; Б - 3; В - 1, 3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22: А-2, 3; Б - 1,2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23: А - 3, 4; Б - 2, 3, 4, 5; В - 1, 3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24: А - 1, 2, 5; Б - 1, 2, 4, 5; В - 1, 3, 4, 5; Г - 3, 4; Д - 1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&amp; у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*«     Л—*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•     •} •     */ •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25: А-2, 5; Б-2. Тест № 26: А — 2, 4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27: А- 3, 4; Б - 1, 2; В - 2, 3, 4, 5; Г - 1, 4; Д - 1, 3, 5; Е - 1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,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унктуа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28: А- 1,2, 4; Б-4; В- 1,2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№ 29: А- 2, 3, 4; Б - 1, 2, 4; В - 1, 3, 4,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30: А — 1) И над всем: &lt;...&gt; — над всем... 2) Все имущество: &lt;...&gt; — все... 3) Все вокруг: и берега, и избы, и... холмы, и... облаками — весь... 4) ...таинственным: и... елок, и... сова, и...; Б — 1) ...галки — все... 2) ...избы — все... 3) ...как-то: щи... 4) ...то же: небо...; В — 1) ...пловца — все... 2) ...вещи: молоток... 3) И все вокруг: и жнивья, и дорога, и воздух — сияло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31: А - 1, 3, 4; Б - 3; В - 2, 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32: А - 1, 3; Б - 2; В - 3; Г - 2; Д - 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33: А-2; Б- 1,2, 3,4; В- 1;Г-4. Тест №34: А-4; Б- 1,2, 3; В- 1,2; Г- 1,2,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35: А—2) ...над Невой, и... 3) ...медленно, и...; Б— 1) ...затихал, и... 2) ...мороз, и... 3) ...краска, но... 4) ...туда ж, а...; В — 1) ...дождь — и... 2) ...больными; но... 3) ...домой, то... 4) ...меня, и...; Г — 1) ...прыжок — и... 2) ...воду, и... 3) ...лес — а... 4) ...к воде, и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36: А — 1) ...образов, для... 2) ...одного: чтобы... 3) ...делал, — мы... 4) ...говорил, Щавинский... 5) ...запоет — долгая...; Б — 2) ...не слышал ни... отец, ни... 3) ...мне, что... 4) ...речонкой, потому что... осока, из которой, когда... бричка, с... 5) ...в том, что... силу, то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37: А— 1) ...глубокой, ложился... дол — взошла... 2) Я не ошиб</w:t>
        <w:softHyphen/>
        <w:t>ся: старик... 3) ...молчали: говорить... 4) ...на солнце; капли... о лед; по... 5) ...курок — ружье...; Б — 1) ...клубился, отдельные... 2) ...впол</w:t>
        <w:softHyphen/>
        <w:t>не: семь... 3) ...дело: топоры... 4) ...вода — будем... 5) Был сентябрь, желтели магнолии, на коричневых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16:00Z</dcterms:created>
  <dc:creator>Alexey</dc:creator>
  <dc:description/>
  <cp:keywords/>
  <dc:language>en-US</dc:language>
  <cp:lastModifiedBy>user</cp:lastModifiedBy>
  <dcterms:modified xsi:type="dcterms:W3CDTF">2011-04-10T16:18:00Z</dcterms:modified>
  <cp:revision>8</cp:revision>
  <dc:subject/>
  <dc:title/>
</cp:coreProperties>
</file>