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28"/>
          <w:szCs w:val="28"/>
        </w:rPr>
      </w:pPr>
      <w:r>
        <w:rPr>
          <w:b/>
          <w:sz w:val="28"/>
          <w:szCs w:val="28"/>
        </w:rPr>
      </w:r>
    </w:p>
    <w:p>
      <w:pPr>
        <w:pStyle w:val="Normal"/>
        <w:ind w:left="708" w:hanging="0"/>
        <w:jc w:val="center"/>
        <w:rPr>
          <w:sz w:val="28"/>
          <w:szCs w:val="28"/>
        </w:rPr>
      </w:pPr>
      <w:r>
        <w:rPr>
          <w:sz w:val="28"/>
          <w:szCs w:val="28"/>
        </w:rPr>
        <w:t>Муниципальное бюджетное общеобразовательное учреждение</w:t>
      </w:r>
    </w:p>
    <w:p>
      <w:pPr>
        <w:pStyle w:val="Normal"/>
        <w:ind w:left="708" w:hanging="0"/>
        <w:jc w:val="center"/>
        <w:rPr/>
      </w:pPr>
      <w:r>
        <w:rPr>
          <w:sz w:val="28"/>
          <w:szCs w:val="28"/>
        </w:rPr>
        <w:t>средняя общеобразовательная школа с. Буюклы</w:t>
      </w:r>
    </w:p>
    <w:p>
      <w:pPr>
        <w:pStyle w:val="Normal"/>
        <w:jc w:val="center"/>
        <w:rPr>
          <w:sz w:val="28"/>
          <w:szCs w:val="28"/>
        </w:rPr>
      </w:pPr>
      <w:r>
        <w:rPr>
          <w:sz w:val="28"/>
          <w:szCs w:val="28"/>
        </w:rPr>
        <w:t>Муниципального образования городской округ « Смирныховский»</w:t>
        <w:tab/>
        <w:tab/>
        <w:tab/>
        <w:t>Сахалински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t>Тема</w:t>
      </w:r>
    </w:p>
    <w:p>
      <w:pPr>
        <w:pStyle w:val="Normal"/>
        <w:jc w:val="center"/>
        <w:rPr>
          <w:sz w:val="32"/>
          <w:szCs w:val="32"/>
        </w:rPr>
      </w:pPr>
      <w:r>
        <w:rPr>
          <w:sz w:val="32"/>
          <w:szCs w:val="32"/>
        </w:rPr>
        <w:t xml:space="preserve">Уильта: исторический путь этноса в </w:t>
      </w:r>
      <w:r>
        <w:rPr>
          <w:sz w:val="32"/>
          <w:szCs w:val="32"/>
          <w:lang w:val="en-US"/>
        </w:rPr>
        <w:t>XX</w:t>
      </w:r>
      <w:r>
        <w:rPr>
          <w:sz w:val="32"/>
          <w:szCs w:val="32"/>
        </w:rPr>
        <w:t>-</w:t>
      </w:r>
      <w:r>
        <w:rPr>
          <w:sz w:val="32"/>
          <w:szCs w:val="32"/>
          <w:lang w:val="en-US"/>
        </w:rPr>
        <w:t>XXI</w:t>
      </w:r>
      <w:r>
        <w:rPr>
          <w:sz w:val="32"/>
          <w:szCs w:val="32"/>
        </w:rPr>
        <w:t xml:space="preserve"> веке</w:t>
      </w:r>
    </w:p>
    <w:p>
      <w:pPr>
        <w:pStyle w:val="Normal"/>
        <w:jc w:val="center"/>
        <w:rPr>
          <w:sz w:val="32"/>
          <w:szCs w:val="32"/>
        </w:rPr>
      </w:pPr>
      <w:r>
        <w:rPr>
          <w:sz w:val="32"/>
          <w:szCs w:val="32"/>
        </w:rPr>
      </w:r>
    </w:p>
    <w:p>
      <w:pPr>
        <w:pStyle w:val="Normal"/>
        <w:jc w:val="center"/>
        <w:rPr>
          <w:sz w:val="32"/>
          <w:szCs w:val="32"/>
        </w:rPr>
      </w:pPr>
      <w:r>
        <w:rPr>
          <w:sz w:val="32"/>
          <w:szCs w:val="32"/>
        </w:rPr>
        <w:t>Направление «Историческое наследие»:</w:t>
      </w:r>
    </w:p>
    <w:p>
      <w:pPr>
        <w:pStyle w:val="Normal"/>
        <w:jc w:val="center"/>
        <w:rPr>
          <w:sz w:val="32"/>
          <w:szCs w:val="32"/>
        </w:rPr>
      </w:pPr>
      <w:r>
        <w:rPr>
          <w:sz w:val="32"/>
          <w:szCs w:val="32"/>
        </w:rPr>
        <w:t>«Этнограф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урбанова Екатерина Викторовна, 10 класс МБОУ СОШ с. Буюклы,</w:t>
      </w:r>
    </w:p>
    <w:p>
      <w:pPr>
        <w:pStyle w:val="Normal"/>
        <w:jc w:val="right"/>
        <w:rPr>
          <w:sz w:val="28"/>
          <w:szCs w:val="28"/>
        </w:rPr>
      </w:pPr>
      <w:r>
        <w:rPr>
          <w:sz w:val="28"/>
          <w:szCs w:val="28"/>
        </w:rPr>
        <w:t>Адрес: с. Буюклы, 2-я Лесная,д 50-2</w:t>
      </w:r>
    </w:p>
    <w:p>
      <w:pPr>
        <w:pStyle w:val="Normal"/>
        <w:jc w:val="right"/>
        <w:rPr>
          <w:sz w:val="28"/>
          <w:szCs w:val="28"/>
        </w:rPr>
      </w:pPr>
      <w:r>
        <w:rPr>
          <w:sz w:val="28"/>
          <w:szCs w:val="28"/>
        </w:rPr>
        <w:t>Паспортные данные: 64 10 №743204, выдан 25.08.2010год, ТП МРО УФМС России, по Сахалинской обл., в Смирныховском р-не</w:t>
      </w:r>
    </w:p>
    <w:p>
      <w:pPr>
        <w:pStyle w:val="Normal"/>
        <w:jc w:val="right"/>
        <w:rPr>
          <w:sz w:val="28"/>
          <w:szCs w:val="28"/>
        </w:rPr>
      </w:pPr>
      <w:r>
        <w:rPr>
          <w:sz w:val="28"/>
          <w:szCs w:val="28"/>
        </w:rPr>
        <w:t>Научный руководитель: Разбойникова Светлана Николаевна, учитель истории, МБОУ СОШ с. Буюкл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2 год</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Уйльта  : Исторический путь этноса в </w:t>
      </w:r>
      <w:r>
        <w:rPr>
          <w:b/>
          <w:sz w:val="28"/>
          <w:szCs w:val="28"/>
          <w:lang w:val="en-US"/>
        </w:rPr>
        <w:t>XX</w:t>
      </w:r>
      <w:r>
        <w:rPr>
          <w:b/>
          <w:sz w:val="28"/>
          <w:szCs w:val="28"/>
        </w:rPr>
        <w:t xml:space="preserve"> – начале </w:t>
      </w:r>
      <w:r>
        <w:rPr>
          <w:b/>
          <w:sz w:val="28"/>
          <w:szCs w:val="28"/>
          <w:lang w:val="en-US"/>
        </w:rPr>
        <w:t>XXI</w:t>
      </w:r>
      <w:r>
        <w:rPr>
          <w:b/>
          <w:sz w:val="28"/>
          <w:szCs w:val="28"/>
        </w:rPr>
        <w:t xml:space="preserve"> века.</w:t>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ind w:firstLine="708"/>
        <w:rPr>
          <w:sz w:val="28"/>
          <w:szCs w:val="28"/>
        </w:rPr>
      </w:pPr>
      <w:r>
        <w:rPr>
          <w:sz w:val="28"/>
          <w:szCs w:val="28"/>
        </w:rPr>
        <w:t xml:space="preserve">История </w:t>
      </w:r>
      <w:r>
        <w:rPr>
          <w:sz w:val="28"/>
          <w:szCs w:val="28"/>
          <w:lang w:val="en-US"/>
        </w:rPr>
        <w:t>XX</w:t>
      </w:r>
      <w:r>
        <w:rPr>
          <w:sz w:val="28"/>
          <w:szCs w:val="28"/>
        </w:rPr>
        <w:t xml:space="preserve"> – начала </w:t>
      </w:r>
      <w:r>
        <w:rPr>
          <w:sz w:val="28"/>
          <w:szCs w:val="28"/>
          <w:lang w:val="en-US"/>
        </w:rPr>
        <w:t>XXI</w:t>
      </w:r>
      <w:r>
        <w:rPr>
          <w:sz w:val="28"/>
          <w:szCs w:val="28"/>
        </w:rPr>
        <w:t xml:space="preserve"> века полна событий и бурных потрясений. Ветер перемен сметал политические режимы, менял облик целых государств на разных континентах. Не остался в стороне и остров в Тихом океане похожий на рыбу – Сахалин. На сравнительно небольшом участке суши происходили события имевшие значение не только для дальневосточного региона и России, но и для всего мира. Территорию острова делили сразу два государства - Россия и Япония. Здесь закончилась самая страшная война </w:t>
      </w:r>
      <w:r>
        <w:rPr>
          <w:sz w:val="28"/>
          <w:szCs w:val="28"/>
          <w:lang w:val="en-US"/>
        </w:rPr>
        <w:t>XX</w:t>
      </w:r>
      <w:r>
        <w:rPr>
          <w:sz w:val="28"/>
          <w:szCs w:val="28"/>
        </w:rPr>
        <w:t xml:space="preserve"> века - Вторая мировая. Сахалин был и остается важным звеном в цепи российской и мировой истории.</w:t>
      </w:r>
    </w:p>
    <w:p>
      <w:pPr>
        <w:pStyle w:val="Normal"/>
        <w:ind w:firstLine="708"/>
        <w:rPr/>
      </w:pPr>
      <w:r>
        <w:rPr>
          <w:sz w:val="28"/>
          <w:szCs w:val="28"/>
        </w:rPr>
        <w:t xml:space="preserve">Но историю делают люди, народ. Народы бывают большие и малые. Мы решили проследить судьбу одного такого малого народа, так как именно в малом познается большое. К сожалению, на уроках краеведения даются лишь общие сведения о народах населяющих нашу малую Родину с глубокой древности, а хотелось бы узнать гораздо больше. Именно поэтому мы решили самостоятельно провести исследовательскую работу. В нашей островной области проживают малочисленные коренные народы Севера: нанайцы, эвенки, нивхи, орочи и ороки (уйльта). В этой работе мы проследим путь орокского этноса в </w:t>
      </w:r>
      <w:r>
        <w:rPr>
          <w:sz w:val="28"/>
          <w:szCs w:val="28"/>
          <w:lang w:val="en-US"/>
        </w:rPr>
        <w:t>XX</w:t>
      </w:r>
      <w:r>
        <w:rPr>
          <w:sz w:val="28"/>
          <w:szCs w:val="28"/>
        </w:rPr>
        <w:t xml:space="preserve"> – начале </w:t>
      </w:r>
      <w:r>
        <w:rPr>
          <w:sz w:val="28"/>
          <w:szCs w:val="28"/>
          <w:lang w:val="en-US"/>
        </w:rPr>
        <w:t>XXI</w:t>
      </w:r>
      <w:r>
        <w:rPr>
          <w:sz w:val="28"/>
          <w:szCs w:val="28"/>
        </w:rPr>
        <w:t xml:space="preserve"> века как самого малочисленного в настоящее время на территории Сахалина. </w:t>
      </w:r>
    </w:p>
    <w:p>
      <w:pPr>
        <w:pStyle w:val="Normal"/>
        <w:ind w:firstLine="708"/>
        <w:rPr/>
      </w:pPr>
      <w:r>
        <w:rPr>
          <w:sz w:val="28"/>
          <w:szCs w:val="28"/>
        </w:rPr>
        <w:t xml:space="preserve">В источниках встречается два названия ороки и уйльта, почему так? Все дело в том, что уйльта это самоназвание. Отсутствие письменности у ороков затрудняет поиски информации, поэтому мы обращаемся к работам разных исследователей, занимавшихся этим вопросом. Это и материалы научных экспедиций, свидетельства участников экспедиций, архивные документы, статистические документы, отражающие те или иные факты жизни народа и др. В свете всего сказанного очень интересной представляется работа местных краеведов которые собирают и сохраняют отдельные свидетельства бурной эпохи. Ведь каждый документ, каждая фотография, письмо являются важными для  полного описания тех или иных событий. </w:t>
      </w:r>
    </w:p>
    <w:p>
      <w:pPr>
        <w:pStyle w:val="Normal"/>
        <w:rPr/>
      </w:pPr>
      <w:r>
        <w:rPr>
          <w:sz w:val="28"/>
          <w:szCs w:val="28"/>
        </w:rPr>
        <w:tab/>
        <w:t xml:space="preserve">Наша работа состоит из двух частей (глав). В первой мы даем общие сведения о происхождении этноса и его расселению по острову Сахалин, традиционных занятиях, жилищах, обычаях, верованиях, способах захоронения и т.д. Рассказываем о судьбе народа в </w:t>
      </w:r>
      <w:r>
        <w:rPr>
          <w:sz w:val="28"/>
          <w:szCs w:val="28"/>
          <w:lang w:val="en-US"/>
        </w:rPr>
        <w:t>XX</w:t>
      </w:r>
      <w:r>
        <w:rPr>
          <w:sz w:val="28"/>
          <w:szCs w:val="28"/>
        </w:rPr>
        <w:t xml:space="preserve"> веке. Уделено внимание взаимоотношениям с соседями, русскими и японцами. Материалы составлены на основе работ исследователей в разное время посетивших родовые стоянки ороков, ведших кочевой образ жизни.</w:t>
      </w:r>
    </w:p>
    <w:p>
      <w:pPr>
        <w:pStyle w:val="Normal"/>
        <w:rPr/>
      </w:pPr>
      <w:r>
        <w:rPr>
          <w:sz w:val="28"/>
          <w:szCs w:val="28"/>
        </w:rPr>
        <w:tab/>
        <w:t>Во второй главе прослеживается путь этноса в нынешнем веке. Уделено внимание решениям правительства Российской Федерации и Сахалинской области по проблемам малочисленных народов Севера; численному составу малых народностей; сохранению традиций и языковой культуры. Рассмотрены проблемы этноса в современной жизни (здоровье нации, трудоустройство, образование и т.д.).</w:t>
      </w:r>
    </w:p>
    <w:p>
      <w:pPr>
        <w:pStyle w:val="Normal"/>
        <w:rPr/>
      </w:pPr>
      <w:r>
        <w:rPr>
          <w:sz w:val="28"/>
          <w:szCs w:val="28"/>
        </w:rPr>
        <w:tab/>
        <w:t>Материалы работы могут быть использованы на уроках краеведения, в кружковой деятельности, для проведения классных часов.</w:t>
      </w:r>
    </w:p>
    <w:p>
      <w:pPr>
        <w:pStyle w:val="Normal"/>
        <w:rPr>
          <w:sz w:val="28"/>
          <w:szCs w:val="28"/>
        </w:rPr>
      </w:pPr>
      <w:r>
        <w:rPr>
          <w:sz w:val="28"/>
          <w:szCs w:val="28"/>
        </w:rPr>
      </w:r>
    </w:p>
    <w:p>
      <w:pPr>
        <w:pStyle w:val="Normal"/>
        <w:rPr/>
      </w:pPr>
      <w:r>
        <w:rPr>
          <w:b/>
          <w:sz w:val="28"/>
          <w:szCs w:val="28"/>
        </w:rPr>
        <w:t xml:space="preserve">Глава 1. Исторический путь этноса в </w:t>
      </w:r>
      <w:r>
        <w:rPr>
          <w:b/>
          <w:sz w:val="28"/>
          <w:szCs w:val="28"/>
          <w:lang w:val="en-US"/>
        </w:rPr>
        <w:t>XX</w:t>
      </w:r>
      <w:r>
        <w:rPr>
          <w:b/>
          <w:sz w:val="28"/>
          <w:szCs w:val="28"/>
        </w:rPr>
        <w:t xml:space="preserve"> веке.</w:t>
      </w:r>
    </w:p>
    <w:p>
      <w:pPr>
        <w:pStyle w:val="Normal"/>
        <w:rPr>
          <w:b/>
          <w:b/>
          <w:sz w:val="28"/>
          <w:szCs w:val="28"/>
        </w:rPr>
      </w:pPr>
      <w:r>
        <w:rPr>
          <w:b/>
          <w:sz w:val="28"/>
          <w:szCs w:val="28"/>
        </w:rPr>
      </w:r>
    </w:p>
    <w:p>
      <w:pPr>
        <w:pStyle w:val="ListParagraph"/>
        <w:numPr>
          <w:ilvl w:val="1"/>
          <w:numId w:val="1"/>
        </w:numPr>
        <w:ind w:left="0" w:hanging="720"/>
        <w:rPr>
          <w:rFonts w:ascii="Times New Roman" w:hAnsi="Times New Roman" w:cs="Times New Roman"/>
          <w:b/>
          <w:b/>
          <w:sz w:val="28"/>
          <w:szCs w:val="28"/>
        </w:rPr>
      </w:pPr>
      <w:r>
        <w:rPr>
          <w:rFonts w:cs="Times New Roman" w:ascii="Times New Roman" w:hAnsi="Times New Roman"/>
          <w:b/>
          <w:sz w:val="28"/>
          <w:szCs w:val="28"/>
        </w:rPr>
        <w:t xml:space="preserve">Происхождение народа. </w:t>
      </w:r>
    </w:p>
    <w:p>
      <w:pPr>
        <w:pStyle w:val="ListParagraph"/>
        <w:ind w:left="0" w:firstLine="708"/>
        <w:rPr>
          <w:rFonts w:ascii="Times New Roman" w:hAnsi="Times New Roman" w:cs="Times New Roman"/>
          <w:sz w:val="28"/>
          <w:szCs w:val="28"/>
        </w:rPr>
      </w:pPr>
      <w:r>
        <w:rPr>
          <w:rFonts w:cs="Times New Roman" w:ascii="Times New Roman" w:hAnsi="Times New Roman"/>
          <w:color w:val="000000"/>
          <w:sz w:val="28"/>
          <w:szCs w:val="28"/>
          <w:lang w:eastAsia="ru-RU"/>
        </w:rPr>
        <w:t>Ороки относятся к тунгусо-маньчжурской общности и согласно представлениям, являются локальным подразделением ульчей, происходящих от эвенков-оленеводов, утративших на Амуре оленей.  Язык ороков относится к южной (маньчжурской) подгруппе тунгусо-маньчжурских языков. В нем выделяются общетунгусские компоненты, указывающие на связи с негидальцами и эвенками, а также реликты, имеющие аналогии в языках нанайцев и ульчей, восходящие к древнеалтайской общ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 Самоназвание ороков - ульта, уйльта, ольча, от ула, ола "олень". Так же ороков называли орочи и ульчи. Другое самоназвание нани, как и у ряда других народов Приамурья. Местные русские называли их орочонами. Антропологически ороки определяются как представители байкальского антропологического типа североазиатской расы. Наряду с орочами, они более близки эвенкам и негидальцам, чем к другим народам Амура. Согласно другим представлениям, соответствие ороков ульчам и другим народам Амура, имеет субстратное основание. Этногенетически же они связываются с охотскими тунгусоязычными группами перекочевавшими на Сахалин в ХVI - ХVIII вв. Этническая культура ороков имеет различные уровни сходства другим народам региона. Общеамурскими являются такие черты их культуры, как способы рыболовства, охоты на морского зверя и терминология с ней связанная, относительная летняя оседлость, некоторые элементы одежды, орнамента амурского типа и т.п. С другой стороны, ороки существенно отличались от других амурских народов наличием у них оленеводства. В общей классификации сибирского оленеводства, оно выделяется на уровне самостоятельного типа. Способы оленей содержания по сезонам соответствуют общесибирским, но специальных построек для оленей не было. Все это позволяет отметить наличие общетунгусских черт в орокском оленеводстве. Ряд общих черт с эвенками наблюдается в жилище (конический чум) и зимней одежде (покрой, нагрудник).</w:t>
      </w:r>
    </w:p>
    <w:p>
      <w:pPr>
        <w:pStyle w:val="Normal"/>
        <w:rPr/>
      </w:pPr>
      <w:r>
        <w:rPr>
          <w:b/>
          <w:sz w:val="28"/>
          <w:szCs w:val="28"/>
        </w:rPr>
        <w:t>1.2. Расселение ороков по территории острова Сахалин.</w:t>
      </w:r>
      <w:r>
        <w:rPr>
          <w:color w:val="000000"/>
          <w:sz w:val="28"/>
          <w:szCs w:val="28"/>
        </w:rPr>
        <w:t xml:space="preserve"> </w:t>
        <w:tab/>
        <w:tab/>
        <w:t xml:space="preserve">Знаменитый путешественник Б. Пилсудский побывал на Сахалине в начале </w:t>
      </w:r>
      <w:r>
        <w:rPr>
          <w:sz w:val="28"/>
          <w:szCs w:val="28"/>
          <w:lang w:val="en-US"/>
        </w:rPr>
        <w:t>XX</w:t>
      </w:r>
      <w:r>
        <w:rPr>
          <w:sz w:val="28"/>
          <w:szCs w:val="28"/>
        </w:rPr>
        <w:t xml:space="preserve"> века (1904 год). Он оставил подробное описание родовых отношений, образа жизни и традиций ороков. Ороки, по их словам, делятся на несколько родов, отграниченных один от другого вполне отчетливо.  Мне сообщили шесть названий родов или хален: Дахи, Валь, Торися или Чорын, Сюкта, Муйка, Гета. Будто бы каждый носит имя той местности, где он расселился. Но для Сахалина следует предположить скорее обратное, что местность получила название от имени рода, который ее занял. Так, например, Муйка имеются две у озера Тарайки и по притоку Пороная в среднем течении, ибо род Муйка  находился раньше в последнем, а потом в первом стойбище. Родину ороков следует искать на территории Ольчей. Нам удалось узнать , что Ольчский род Валь живет в с. Монголь по Амуру. </w:t>
        <w:tab/>
        <w:t xml:space="preserve">В России ороки проживают в основном в Сахалинской области (298 из 346 чел. в РФ). Большая часть  ороков сосредоточена в трёх населённых пунктах области — город Поронайск, пгт Ноглики и село Вал (Ногликский район), из которых — 144 человека живут в последнем. Также проживают в пгт Гастелло и Вахрушев Поронайского района, селе Виахту Александровск-Сахалинского района; пос. Смирных Смирныховского района, в Охинском районе и в Южно-Сахалинске. Общее число ороков в РФ согласно переписи 2002 года — 346 человек. </w:t>
        <w:tab/>
        <w:tab/>
        <w:tab/>
        <w:tab/>
        <w:tab/>
        <w:tab/>
        <w:tab/>
        <w:tab/>
        <w:tab/>
        <w:t xml:space="preserve">Кроме того ороки проживают на острове Хоккайдо в Японии — община около 20 человек в 1989 году существовала возле города Абасири, но их численность в настоящее время неизвестна. </w:t>
        <w:tab/>
        <w:tab/>
        <w:tab/>
        <w:tab/>
      </w:r>
      <w:r>
        <w:rPr>
          <w:rStyle w:val="StrongEmphasis"/>
          <w:sz w:val="28"/>
          <w:szCs w:val="28"/>
        </w:rPr>
        <w:tab/>
      </w:r>
      <w:r>
        <w:rPr>
          <w:rStyle w:val="StrongEmphasis"/>
          <w:b w:val="false"/>
          <w:sz w:val="28"/>
          <w:szCs w:val="28"/>
        </w:rPr>
        <w:t>Ороки</w:t>
      </w:r>
      <w:r>
        <w:rPr>
          <w:rStyle w:val="StrongEmphasis"/>
          <w:sz w:val="28"/>
          <w:szCs w:val="28"/>
        </w:rPr>
        <w:t xml:space="preserve"> </w:t>
      </w:r>
      <w:r>
        <w:rPr>
          <w:color w:val="000000"/>
          <w:sz w:val="28"/>
          <w:szCs w:val="28"/>
        </w:rPr>
        <w:t>живут на севере Сахалинской области. Численность по переписям: 1897 г. - 749, 1989 г. - 190.</w:t>
      </w:r>
      <w:r>
        <w:rPr>
          <w:sz w:val="28"/>
          <w:szCs w:val="28"/>
        </w:rPr>
        <w:t xml:space="preserve"> Народы Севера, проживающие в Смирныховском районе (данные 2011 года): эвенки-4, нанайцы- 21, ороки-11, нивхи-8, ительмены- 3, ламуты- 7, удэгейцы- 3. Большая часть ороков  Смирныховского района проживает в проживает в с. Буюклы.</w:t>
      </w:r>
    </w:p>
    <w:p>
      <w:pPr>
        <w:pStyle w:val="Normal"/>
        <w:rPr>
          <w:sz w:val="28"/>
          <w:szCs w:val="28"/>
        </w:rPr>
      </w:pPr>
      <w:r>
        <w:rPr>
          <w:sz w:val="28"/>
          <w:szCs w:val="28"/>
        </w:rPr>
      </w:r>
    </w:p>
    <w:p>
      <w:pPr>
        <w:pStyle w:val="Normal"/>
        <w:numPr>
          <w:ilvl w:val="1"/>
          <w:numId w:val="1"/>
        </w:numPr>
        <w:rPr>
          <w:sz w:val="28"/>
          <w:szCs w:val="28"/>
        </w:rPr>
      </w:pPr>
      <w:r>
        <w:rPr>
          <w:b/>
          <w:sz w:val="28"/>
          <w:szCs w:val="28"/>
        </w:rPr>
        <w:t>Образ жизни (родовые отношения, жилища, кочевой образ жизни).</w:t>
      </w:r>
      <w:r>
        <w:rPr>
          <w:sz w:val="28"/>
          <w:szCs w:val="28"/>
        </w:rPr>
        <w:t xml:space="preserve"> </w:t>
      </w:r>
    </w:p>
    <w:p>
      <w:pPr>
        <w:pStyle w:val="Normal"/>
        <w:ind w:firstLine="708"/>
        <w:rPr>
          <w:sz w:val="28"/>
          <w:szCs w:val="28"/>
        </w:rPr>
      </w:pPr>
      <w:r>
        <w:rPr>
          <w:sz w:val="28"/>
          <w:szCs w:val="28"/>
        </w:rPr>
        <w:t>Племена уйльта делились на роды во главе которых стояли старейшины. Они соблюдали правила и обычаи племени, передавали накопленные знания из поколения в поколение. В виду отсутствия письменности знания сохранялись в виде преданий, сказок, песен и мифов. Так например они рассказывали о расселении своего народа по Сахалину общении с другими народами и племенами они рассказали про род Торися. На Сахалине  в местности  около Ныйского залива жил орок с женой и имел трех сыновей. Младший сын ездил на Амур и там, полюбив гилячку, женился на ней. От них пошло поколение гиляков, распространившиеся на Сахалине, род Славянский. Весь он родствен Торися халя, то есть роду Торися орокскому. Средний сын поехал на Амур еще дальше и там остался, взяв женщину ольчей. От него пошел род ольчей Торися, считающийся родственным орокскому роду Торися. Приезжают и ныне члены этого рода с Амура, недавно был ольча из с. Осо близ Софийска. Старший брат остался дома и продолжал род Торися орокский.  Дед приехал на юг и стал брать жен для сыновей из рода Сюкта. Ороки вели кочевой образ жизни, передвигаясь вместе со стадами оленей. Они имели зимние и летние жилища, а также постоянные места стоянок. Жилища ороков походили на традиционные юрты всех северных народов. Их собирали из полозьев нарт и накрывали шкурами оленей.</w:t>
      </w:r>
    </w:p>
    <w:p>
      <w:pPr>
        <w:pStyle w:val="Normal"/>
        <w:ind w:firstLine="708"/>
        <w:rPr>
          <w:sz w:val="28"/>
          <w:szCs w:val="28"/>
        </w:rPr>
      </w:pPr>
      <w:r>
        <w:rPr>
          <w:sz w:val="28"/>
          <w:szCs w:val="28"/>
        </w:rPr>
      </w:r>
    </w:p>
    <w:p>
      <w:pPr>
        <w:pStyle w:val="Normal"/>
        <w:numPr>
          <w:ilvl w:val="1"/>
          <w:numId w:val="1"/>
        </w:numPr>
        <w:rPr>
          <w:b/>
          <w:b/>
          <w:sz w:val="28"/>
          <w:szCs w:val="28"/>
        </w:rPr>
      </w:pPr>
      <w:r>
        <w:rPr>
          <w:b/>
          <w:sz w:val="28"/>
          <w:szCs w:val="28"/>
        </w:rPr>
        <w:t xml:space="preserve">Традиции, занятия, религиозные верования. </w:t>
      </w:r>
    </w:p>
    <w:p>
      <w:pPr>
        <w:pStyle w:val="Normal"/>
        <w:ind w:firstLine="708"/>
        <w:rPr>
          <w:sz w:val="28"/>
          <w:szCs w:val="28"/>
        </w:rPr>
      </w:pPr>
      <w:r>
        <w:rPr>
          <w:sz w:val="28"/>
          <w:szCs w:val="28"/>
        </w:rPr>
        <w:t xml:space="preserve">На основании исследования Б. Пилсудского и других путешественников </w:t>
      </w:r>
      <w:r>
        <w:rPr>
          <w:rStyle w:val="StrongEmphasis"/>
          <w:b w:val="false"/>
          <w:sz w:val="28"/>
          <w:szCs w:val="28"/>
        </w:rPr>
        <w:t>основными традиционными занятиями являются</w:t>
      </w:r>
      <w:r>
        <w:rPr>
          <w:b/>
          <w:sz w:val="28"/>
          <w:szCs w:val="28"/>
        </w:rPr>
        <w:t xml:space="preserve"> -</w:t>
      </w:r>
      <w:r>
        <w:rPr>
          <w:sz w:val="28"/>
          <w:szCs w:val="28"/>
        </w:rPr>
        <w:t xml:space="preserve"> оленеводство (вьючное, верховое, нартовое), летом - добыча морского зверя (нерпа, тюлень), рыболовство, зимой - кочевая охота на пушного и крупного зверя. Южные ороки были оседлы, держали упряжных собак, занимались рыболовством и морским промыслом. </w:t>
      </w:r>
      <w:r>
        <w:rPr>
          <w:color w:val="000000"/>
          <w:sz w:val="28"/>
          <w:szCs w:val="28"/>
        </w:rPr>
        <w:t>Оленеводство ороков промысловое, с использованием оленя в упряжку (зимой) и как вьючное животное, известно доение, мясо домашнего оленя в пищу использовали редко.</w:t>
      </w:r>
      <w:r>
        <w:rPr>
          <w:sz w:val="28"/>
          <w:szCs w:val="28"/>
        </w:rPr>
        <w:t xml:space="preserve"> Главными праздниками ороков считались: «медвежий праздник» и «кормление духов моря». Женщины, выданные замуж в чужой род и дети их, никаких прав хозяев не имеют. В роде ороков господствует принцип безусловной экзогамии. Даже и теперь, хотя ороки почти все православные, никто не берет жены своего рода, хотя бы степень родства с точки зрения канонических правил православной церкви для такого брака не служила бы помехой. Всякая девушка после того, как ее выдали замуж в другой род, теряла принадлежность свою к роду отца и братьев, и одновременно входила в род своего мужа. Обычай отдавать сестру шурину был порицаем миссионерами. Равным образом не бывает, уже ныне исполняем принцип брать жен из одного своего избранного рода. С одной стороны, взаимные недружелюбные отношения и память о прежних войнах, разделявших роды, уже затерялась, с другой стороны, под влиянием соприкосновения с тунгусами, японцами, русскими традиционные устои сильно расшатались, и принятие христианства наложило обязанность, постоянно припоминаемую объезжающими ороков миссионерами, порвать с путями, освященными в течение долгих лет прежней языческой жизни. Обыкновенно молодые парень и девица ранее придут,  к согласию сами и потом только обращается жених к родным невесты с просьбой дать ее ему. Часто он прибегает к помощи какого – либо уже солидного мужчины, исполняющего роль свата. Человек бедный, не имеющий, чем уплатить сейчас же за жену остается от 1 до 3 лет в доме своего тестя, пока не соберется завести собственное хозяйство и начать постепенную уплату за данную ему женщину. Муж, собственник закупленной женщины, мог, если пожелал, отправить дамой надоевшую ему жену, которая становилась обузою, а не помощью в его жизни. Но прогнав жену, детей он оставлял при себе. О разводах по инициативе женщины в прежнее время не могло быть и речи. Она не могла выражать своей воли и от ее имени не вступали и ее родные. Защитника она могла найти лишь в лице мужчины, который осмеливался похитить ее и нести потом все следствия своего поступка. </w:t>
        <w:tab/>
        <w:tab/>
        <w:tab/>
        <w:tab/>
        <w:tab/>
        <w:tab/>
        <w:tab/>
        <w:tab/>
        <w:tab/>
        <w:tab/>
        <w:tab/>
        <w:t xml:space="preserve">В религиозном отношении значение рода у ороков выражается в том, что во время самого значительного праздника при убиении медведя («медвежий праздник») роль хозяев исполняют члены рода. Они участвуют и в покрытии расходов праздника, так как раньше в течение нескольких лет сообща кормили медвежонка. Они одни имеют право бросаться на его голову и заботятся о том, чтобы все кости были собраны и отнесены в лес, в специально предназначенное для этого место. Ороки населяли окружающий мир добрыми и злыми духами которые помогают или вредят людям. «Медвежий праздник» был распространен среди северных ороков. Южные ороки занимались рыболовством и морским промыслом и больше чтили духов моря, проводили обряды «кормления духов моря». </w:t>
        <w:tab/>
        <w:tab/>
        <w:tab/>
        <w:t>Интересен обычай хоронить умерших на столбах высоко над землей. Такое захоронение было известно на территории Смирныховского района, на левом берегу р. Поронай. Захоронения на столбах устраивали только для знатных и богатых ороков.</w:t>
      </w:r>
    </w:p>
    <w:p>
      <w:pPr>
        <w:pStyle w:val="Normal"/>
        <w:rPr>
          <w:sz w:val="28"/>
          <w:szCs w:val="28"/>
        </w:rPr>
      </w:pPr>
      <w:r>
        <w:rPr>
          <w:sz w:val="28"/>
          <w:szCs w:val="28"/>
        </w:rPr>
      </w:r>
    </w:p>
    <w:p>
      <w:pPr>
        <w:pStyle w:val="Normal"/>
        <w:numPr>
          <w:ilvl w:val="1"/>
          <w:numId w:val="1"/>
        </w:numPr>
        <w:rPr>
          <w:b/>
          <w:b/>
          <w:sz w:val="28"/>
          <w:szCs w:val="28"/>
        </w:rPr>
      </w:pPr>
      <w:r>
        <w:rPr>
          <w:b/>
          <w:sz w:val="28"/>
          <w:szCs w:val="28"/>
        </w:rPr>
        <w:t xml:space="preserve">Взаимоотношения с «пришлыми» людьми. </w:t>
      </w:r>
    </w:p>
    <w:p>
      <w:pPr>
        <w:pStyle w:val="Normal"/>
        <w:ind w:left="75" w:firstLine="633"/>
        <w:rPr/>
      </w:pPr>
      <w:r>
        <w:rPr>
          <w:sz w:val="28"/>
          <w:szCs w:val="28"/>
        </w:rPr>
        <w:t>Систематическая колонизация острова японцами и россияна</w:t>
        <w:softHyphen/>
        <w:t xml:space="preserve">ми началась в середине </w:t>
      </w:r>
      <w:r>
        <w:rPr>
          <w:sz w:val="28"/>
          <w:szCs w:val="28"/>
          <w:lang w:val="en-US"/>
        </w:rPr>
        <w:t>X</w:t>
      </w:r>
      <w:r>
        <w:rPr>
          <w:b/>
          <w:sz w:val="28"/>
          <w:szCs w:val="28"/>
          <w:lang w:val="en-US"/>
        </w:rPr>
        <w:t>I</w:t>
      </w:r>
      <w:r>
        <w:rPr>
          <w:sz w:val="28"/>
          <w:szCs w:val="28"/>
          <w:lang w:val="en-US"/>
        </w:rPr>
        <w:t>X</w:t>
      </w:r>
      <w:r>
        <w:rPr>
          <w:sz w:val="28"/>
          <w:szCs w:val="28"/>
        </w:rPr>
        <w:t xml:space="preserve"> века. Народы Севера сохраняли дружеские отношения с пришлыми людьми: русскими и японцами. События большой политики отражались на судьбе маленького народа. После русско-японской войны (1904-1905) южной частью острова в течении нескольких десятилетий владели японцы. Многие родственники оказались по разные стороны границы и носили разные фамилии. И японцы и русские проводили политику ассимиляции аборигенов. Орокам давались русские или японские фамилии и имена (в зависимости от района проживания). Полевые исследо</w:t>
        <w:softHyphen/>
        <w:t xml:space="preserve">вания показали, что у южных уйльта практически не осталось традиции использования своих национальных имен, поскольку с детства детям давали только японское имя. </w:t>
        <w:tab/>
      </w:r>
    </w:p>
    <w:p>
      <w:pPr>
        <w:pStyle w:val="Normal"/>
        <w:ind w:left="75" w:hanging="0"/>
        <w:rPr>
          <w:sz w:val="28"/>
          <w:szCs w:val="28"/>
        </w:rPr>
      </w:pPr>
      <w:r>
        <w:rPr>
          <w:sz w:val="28"/>
          <w:szCs w:val="28"/>
        </w:rPr>
        <w:tab/>
        <w:tab/>
        <w:tab/>
        <w:tab/>
        <w:tab/>
        <w:tab/>
        <w:tab/>
        <w:tab/>
        <w:tab/>
        <w:tab/>
        <w:tab/>
        <w:tab/>
        <w:tab/>
      </w:r>
      <w:r>
        <w:rPr>
          <w:b/>
          <w:sz w:val="28"/>
          <w:szCs w:val="28"/>
        </w:rPr>
        <w:t>1.5. Японское влияние на аборигенов.</w:t>
        <w:tab/>
        <w:tab/>
        <w:tab/>
        <w:tab/>
        <w:tab/>
        <w:tab/>
      </w:r>
      <w:r>
        <w:rPr>
          <w:sz w:val="28"/>
          <w:szCs w:val="28"/>
        </w:rPr>
        <w:t xml:space="preserve">В </w:t>
      </w:r>
      <w:r>
        <w:rPr>
          <w:sz w:val="28"/>
          <w:szCs w:val="28"/>
          <w:lang w:val="en-US"/>
        </w:rPr>
        <w:t>XX</w:t>
      </w:r>
      <w:r>
        <w:rPr>
          <w:sz w:val="28"/>
          <w:szCs w:val="28"/>
        </w:rPr>
        <w:t xml:space="preserve"> веке ороки разделили судьбу всех народов населяющих Сахалин. В губернаторстве Карафуто (Южный Сахалин) в 1920-е годы власти переселяли аборигенов в стационарные селения (около 10) для «лучшего управления ими». Большинство уйльта поселились в селении на о. Отасу (ныне о.Северный) в устье р. Поронай. Его жители занимались в основном рыболовством. Постепенно пришло в упадок оленеводство. По свидетельствам многих инфор</w:t>
        <w:softHyphen/>
        <w:t>мантов, в середине 20-х годов большое поголовье домашних оленей скопилось у якута Винокурова, который обслуживал транспортные перевозки. Он был самый богатый человек из северян и забирал за долги или скупал оленей у эвенков и уйльта. Оленей забирали и японцы, которые собрали стадо в несколько десятков голов. Однако никто из старожилов Поронайска не мог ответить точно, для каких целей оно служило. В результате к концу 30-х годов почти у всех южных уйльта оленеводство исчезло. Большинство людей перешли на рыболовство и промысел морского зверя, изредка занимаясь охотой. Всем орокам давали японские фамилии. Причем их родовые названия переводили на японский язык (Дай Сюкту – большая река - Огава). Приспосабливаясь к новым условиям жизни, уйльта работали на японских рыбных промыслах, чернорабочи</w:t>
        <w:softHyphen/>
        <w:t xml:space="preserve">ми в формирующейся промышленности. В школе для аборигенов в с. Отасу преподавание велось на японском языке, который становился основным языком общения. </w:t>
        <w:tab/>
      </w:r>
    </w:p>
    <w:p>
      <w:pPr>
        <w:pStyle w:val="Normal"/>
        <w:ind w:left="75" w:hanging="0"/>
        <w:rPr>
          <w:sz w:val="28"/>
          <w:szCs w:val="28"/>
        </w:rPr>
      </w:pPr>
      <w:r>
        <w:rPr>
          <w:sz w:val="28"/>
          <w:szCs w:val="28"/>
        </w:rPr>
        <w:tab/>
        <w:tab/>
        <w:tab/>
        <w:tab/>
        <w:tab/>
        <w:tab/>
        <w:tab/>
        <w:tab/>
        <w:tab/>
        <w:tab/>
        <w:tab/>
        <w:tab/>
        <w:t xml:space="preserve">        </w:t>
      </w:r>
      <w:r>
        <w:rPr>
          <w:b/>
          <w:sz w:val="28"/>
          <w:szCs w:val="28"/>
        </w:rPr>
        <w:t>1.6. Народы Севера при Советской власти.</w:t>
        <w:tab/>
        <w:tab/>
        <w:tab/>
        <w:tab/>
        <w:tab/>
        <w:tab/>
      </w:r>
      <w:r>
        <w:rPr>
          <w:sz w:val="28"/>
          <w:szCs w:val="28"/>
        </w:rPr>
        <w:t>На Северном Сахалине с установлением советской власти (1925 г.) претворялись в жизнь идеи коммунистической партии о переходе малых народов Севера к социализму. В основе был тезис об оседании кочевых народов через занятие сельским хозяйством. Из всех хозяйственных занятий уйльта для дальнейшего развития было выбрано оленеводство. В 1932 г. образовались два оленеводческих колхоза: "Набиль" и "Вал" (Восточно-Сахалинский ту</w:t>
        <w:softHyphen/>
        <w:t>земный район), которые объединили всех северных уйльта (ГАСО, ф.62, оп.1, д.494а). В архивах не сохранились документы начального этапа коллективизации, и рассказы старожилов – единственный источник. Так, семья Михеевых отдала несколько десятков голов для создания будуще</w:t>
        <w:softHyphen/>
        <w:t>го стада совхоза "Оленевод", образованного на западном побережье острова среди эвенков (с. Виахту). Домашние олени Владимира Оопуна стали ядром колхозного стада "Вал". В довоенный период оленеводство в колхозе основывалось на традициях: соблюдались некоторые кочевые маршруты, сезонность миг</w:t>
        <w:softHyphen/>
        <w:t>раций, оборот пастбищ, приемы ухода за телятами, режим весенне-осенней привязи и т.д. Были сформированы две пастушеские бригады (с 1948 г. – четыре бригады) оленеводов по 10-15 человек. Женщин объединили в бригады телятниц, и они работали в тайге наряду с мужчинами: ухаживали за телятами и важенками. Веками проверенный метод ведения хозяйства давал отличные результаты в увеличении поголовья домашних оленей. Пастухи продолжали ухаживать за своими оленями, следить за потомством. Негласно каждый из них считал своей собственностью телят от бывших своих важенок. Даже после введения колхозных меток пастухи продолжали ставить свои индивидуальные метки. В принципе с колхозной организацией стада уйльта не были согласны, но открыто не выражали свое неудовольствие. Колхозники занимались и рыболовством, и охотой.</w:t>
        <w:br/>
        <w:tab/>
        <w:t>Колхоз "Вал" стал одним из крупнейших оленеводческих хозяйств на Северном Сахалине. В 1938 г. обобществленное стадо составляло 1187 голов, в личном пользовании – 283. Через год стадо насчитывало 1336 голов, в личном пользовании – 313 ездовых. Еще через 10 лет, в 1949 г. поголовье выросло до 4694. За 15 лет мелкотабунное оленеводство уйльта переросло в крупнотабунное. Колхоз сдавал мясо-оленину госу</w:t>
        <w:softHyphen/>
        <w:t>дарству и занимался транспортными перевозками. В послевоенное время оленеводство стало ведущей отраслью. Публикации отечествен</w:t>
        <w:softHyphen/>
        <w:t>ных авторов содержат материал о количественных показателях работы оленеводческих колхозов, о новом быте и традициях. Отделение совхоза «Красный октябрь» распологалось в районе с.Буюклы.</w:t>
        <w:tab/>
        <w:tab/>
        <w:tab/>
        <w:tab/>
        <w:tab/>
        <w:tab/>
        <w:tab/>
        <w:tab/>
        <w:tab/>
        <w:tab/>
        <w:tab/>
        <w:tab/>
        <w:t>Развивалась и рыбная промышленность основанная на традиционных местах рыболовства. Так в г.Поронайске был создан рыболовецкий колхоз «Дружба» (1933) действующий до сих пор. Многие уйльта работали и работают на этом предприятии.</w:t>
        <w:tab/>
        <w:tab/>
        <w:tab/>
        <w:tab/>
        <w:tab/>
        <w:tab/>
        <w:tab/>
        <w:tab/>
        <w:tab/>
        <w:t>Советская власть изменила традиционное воспитание детей в семьях уйльта. Были построены интернаты для детей народов Севера. Дети жили и учились в них, пока их родители работали и были на отдаленных пастбищах. Таким образом нарушалась преемственность поколений. Терялась связь между детьми и родителями. Это обратная сторона образования. Тем не менее представители народов Севера получили возможность познакомиться с сокровищами русской и мировой культуры. В г. Поронайске такое учебное заведение действует до сих пор и в нем</w:t>
        <w:tab/>
        <w:t>работают замечательные педагоги.</w:t>
        <w:tab/>
        <w:tab/>
        <w:t>С 1925 г. ороки проходили всеобщий обязательный медицинский осмотр. Советским правительством разрабатывались программы медицинской помощи коренным малочисленным народам Севера. Результатом санитарно-профилактических мер стало увеличение продолжительности жизни и сохранение малочисленных этносов.</w:t>
        <w:tab/>
        <w:tab/>
        <w:tab/>
        <w:t xml:space="preserve"> В конце прошлого века в жизни страны и жизни уйльта и других малочисленных народов произошли коренные изменения. Перемены коснулись всех сторон жизни общества. Представители коренных малочисленных народов Севера получили возможность организации родовых хозяйств и заниматься предпринимательской деятельностельстью.</w:t>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 </w:t>
      </w:r>
      <w:r>
        <w:rPr>
          <w:b/>
          <w:sz w:val="28"/>
          <w:szCs w:val="28"/>
        </w:rPr>
        <w:t>Глава 2.</w:t>
      </w:r>
      <w:r>
        <w:rPr>
          <w:sz w:val="28"/>
          <w:szCs w:val="28"/>
        </w:rPr>
        <w:t xml:space="preserve"> </w:t>
      </w:r>
      <w:r>
        <w:rPr>
          <w:b/>
          <w:sz w:val="28"/>
          <w:szCs w:val="28"/>
        </w:rPr>
        <w:t xml:space="preserve">Исторический путь этноса в </w:t>
      </w:r>
      <w:r>
        <w:rPr>
          <w:b/>
          <w:sz w:val="28"/>
          <w:szCs w:val="28"/>
          <w:lang w:val="en-US"/>
        </w:rPr>
        <w:t>XXI</w:t>
      </w:r>
      <w:r>
        <w:rPr>
          <w:b/>
          <w:sz w:val="28"/>
          <w:szCs w:val="28"/>
        </w:rPr>
        <w:t xml:space="preserve"> веке.</w:t>
      </w:r>
      <w:r>
        <w:rPr>
          <w:sz w:val="28"/>
          <w:szCs w:val="28"/>
        </w:rPr>
        <w:t xml:space="preserve"> </w:t>
      </w:r>
    </w:p>
    <w:p>
      <w:pPr>
        <w:pStyle w:val="Normal"/>
        <w:ind w:left="75" w:hanging="0"/>
        <w:rPr>
          <w:sz w:val="28"/>
          <w:szCs w:val="28"/>
        </w:rPr>
      </w:pPr>
      <w:r>
        <w:rPr>
          <w:sz w:val="28"/>
          <w:szCs w:val="28"/>
        </w:rPr>
      </w:r>
    </w:p>
    <w:p>
      <w:pPr>
        <w:pStyle w:val="Normal"/>
        <w:autoSpaceDE w:val="false"/>
        <w:jc w:val="both"/>
        <w:rPr/>
      </w:pPr>
      <w:r>
        <w:rPr>
          <w:b/>
          <w:sz w:val="28"/>
          <w:szCs w:val="28"/>
        </w:rPr>
        <w:t>2.1. Развитие  традиций коренных народов.</w:t>
      </w:r>
      <w:r>
        <w:rPr>
          <w:sz w:val="28"/>
          <w:szCs w:val="28"/>
        </w:rPr>
        <w:t xml:space="preserve"> </w:t>
        <w:tab/>
        <w:tab/>
        <w:tab/>
        <w:tab/>
        <w:tab/>
        <w:tab/>
        <w:t>В настоящий момент многие нивхи и ороки (уйльта) продолжают поддерживать традиционный образ жизни, открывают свои родовые хозяйства, стараются вести бизнес. Рыболовство, оленеводство, сбор дикорастущих растений часто являются основными источниками пищи и доходов для многих представителей коренных малочисленных народов Севера Сахалина.</w:t>
      </w:r>
      <w:r>
        <w:rPr>
          <w:color w:val="000000"/>
          <w:sz w:val="28"/>
          <w:szCs w:val="28"/>
        </w:rPr>
        <w:t xml:space="preserve"> </w:t>
      </w:r>
      <w:r>
        <w:rPr>
          <w:b/>
          <w:sz w:val="28"/>
          <w:szCs w:val="28"/>
        </w:rPr>
        <w:t xml:space="preserve"> </w:t>
      </w:r>
      <w:r>
        <w:rPr>
          <w:sz w:val="28"/>
          <w:szCs w:val="28"/>
        </w:rPr>
        <w:t>Так например в г. Поронайске есть рыболовное родовое хозяйство. Конечно в условиях современных реалий родовым хозяйствам очень трудно выжить и многие из них образованные в 90-х годах уже распались. Надо отметить, что правительство Российской Федерации продолжает оказывать поддержку коренным малочисленным народам Севера. В связи с принятием в 2009 г. Правительством Российской Федерации Концепции устойчивого развития коренных малочисленных народов Севера планируется разработка системы показателей качества жизни народов Севера для целей мониторинга, а также для сопоставления со среднероссийскими показателями. Это показатели здоровья и заболеваемости, занятости и безработицы, уровня благосостояния, образования, возможности ведения традиционной хозяйственной деятельности, состояния исконной среды обитания. Без знания динамики этих элементарных, с точки зрения государственного управления, фактов невозможно говорить о соблюдении федерального и регионального</w:t>
      </w:r>
    </w:p>
    <w:p>
      <w:pPr>
        <w:pStyle w:val="Normal"/>
        <w:autoSpaceDE w:val="false"/>
        <w:rPr>
          <w:sz w:val="28"/>
          <w:szCs w:val="28"/>
        </w:rPr>
      </w:pPr>
      <w:r>
        <w:rPr>
          <w:sz w:val="28"/>
          <w:szCs w:val="28"/>
        </w:rPr>
        <w:t>законодательства о гарантиях прав коренных малочисленных народов.</w:t>
      </w:r>
      <w:r>
        <w:rPr>
          <w:rFonts w:cs="TimesNewRomanPSMT" w:ascii="TimesNewRomanPSMT" w:hAnsi="TimesNewRomanPSMT"/>
          <w:sz w:val="20"/>
          <w:szCs w:val="20"/>
        </w:rPr>
        <w:t xml:space="preserve"> </w:t>
      </w:r>
      <w:r>
        <w:rPr>
          <w:sz w:val="28"/>
          <w:szCs w:val="28"/>
        </w:rPr>
        <w:t xml:space="preserve">Широко известно о фактах распространения характерных форм заболеваемости среди аборигенов, о неустойчивости и серьезных колебаниях их численности, об утрате возможностей и навыков ведения традиционной хозяйственной деятельности. Проблемой коренных народов Севера уже очень долгое время считается пагубное пристрастие к спиртному. </w:t>
        <w:tab/>
        <w:tab/>
        <w:t xml:space="preserve">Но энтузиасты и неравнодушные к судьбе своего народа люди сохраняют традиции и передают следующим поколениям. В г.Поронайске с конца 1990-х годов действует этнографический музей и его материалы постоянно пополняются и обновляются. Проводятся ежегодные праздники народов Севера в которых принимают участие люди разных национальностей из разных районов области. С 2005 года такие праздники проходят и в г. Южно-Сахалинске. В с. Вал проходят заезды на оленьих упряжках. </w:t>
      </w:r>
    </w:p>
    <w:p>
      <w:pPr>
        <w:pStyle w:val="Normal"/>
        <w:autoSpaceDE w:val="false"/>
        <w:rPr>
          <w:sz w:val="28"/>
          <w:szCs w:val="28"/>
        </w:rPr>
      </w:pPr>
      <w:r>
        <w:rPr>
          <w:sz w:val="28"/>
          <w:szCs w:val="28"/>
        </w:rPr>
      </w:r>
    </w:p>
    <w:p>
      <w:pPr>
        <w:pStyle w:val="Normal"/>
        <w:rPr>
          <w:sz w:val="28"/>
          <w:szCs w:val="28"/>
        </w:rPr>
      </w:pPr>
      <w:r>
        <w:rPr>
          <w:b/>
          <w:sz w:val="28"/>
          <w:szCs w:val="28"/>
        </w:rPr>
        <w:t>2.3. Сохранение традиций народа.</w:t>
      </w:r>
      <w:r>
        <w:rPr>
          <w:sz w:val="28"/>
          <w:szCs w:val="28"/>
        </w:rPr>
        <w:t xml:space="preserve"> </w:t>
        <w:tab/>
        <w:tab/>
        <w:tab/>
        <w:tab/>
        <w:tab/>
        <w:tab/>
        <w:t xml:space="preserve">Ежегодные праздники собирают все больше людей. Участники соревнуются в борьбе, стрельбе из лука, рыбной ловле. Во время праздника проходит обряд «кормления духов моря». На специальном блюде в морские воды опускается угощение, чтобы рыбалка была удачной и безопасной. Жители Смирныховского района, с. Буюклы посещают этот праздник вместе с детьми и делятся своими впечатлениями. Традиционные одежды разных северных народов можно не только посмотреть, но и примерить. Вниманию участников представляют сувениры местные умелицы. </w:t>
        <w:tab/>
        <w:tab/>
        <w:tab/>
        <w:tab/>
        <w:t xml:space="preserve">В начале </w:t>
      </w:r>
      <w:r>
        <w:rPr>
          <w:sz w:val="28"/>
          <w:szCs w:val="28"/>
          <w:lang w:val="en-US"/>
        </w:rPr>
        <w:t>XXI</w:t>
      </w:r>
      <w:r>
        <w:rPr>
          <w:sz w:val="28"/>
          <w:szCs w:val="28"/>
        </w:rPr>
        <w:t xml:space="preserve"> века был создан и опубликован букварь уйльта. В его создании принимала участие Г.И. Отаина, известная создательница нивхского букваря. Основная часть была разработана японским ученым-исследователем Дзиро Икегами. Это дает надежду, что язык народа не уйдет в прошлое вместе со своими носителями и дети смогут его учить. В школе с. Буюклы обучаются представители народов Севера, их родители люди неравнодушные к своим корням. Они стараются сохранять свои традиции.</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drawing>
          <wp:anchor behindDoc="0" distT="0" distB="0" distL="0" distR="114935" simplePos="0" locked="0" layoutInCell="0" allowOverlap="1" relativeHeight="3">
            <wp:simplePos x="0" y="0"/>
            <wp:positionH relativeFrom="column">
              <wp:align>left</wp:align>
            </wp:positionH>
            <wp:positionV relativeFrom="paragraph">
              <wp:posOffset>57785</wp:posOffset>
            </wp:positionV>
            <wp:extent cx="3505200" cy="243840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15" r="-10" b="-15"/>
                    <a:stretch>
                      <a:fillRect/>
                    </a:stretch>
                  </pic:blipFill>
                  <pic:spPr bwMode="auto">
                    <a:xfrm>
                      <a:off x="0" y="0"/>
                      <a:ext cx="3505200" cy="2438400"/>
                    </a:xfrm>
                    <a:prstGeom prst="rect">
                      <a:avLst/>
                    </a:prstGeom>
                  </pic:spPr>
                </pic:pic>
              </a:graphicData>
            </a:graphic>
          </wp:anchor>
        </w:drawing>
      </w:r>
      <w:r>
        <w:rPr>
          <w:sz w:val="28"/>
          <w:szCs w:val="28"/>
        </w:rPr>
        <w:t>До сих пор сохранилась традиция: разделка рыбы на общем празднике для приготовления блюд.</w:t>
      </w:r>
      <w:r>
        <w:rPr>
          <w:sz w:val="28"/>
          <w:szCs w:val="28"/>
          <w:lang w:val="en-US" w:eastAsia="en-US"/>
        </w:rPr>
        <w:drawing>
          <wp:inline distT="0" distB="0" distL="0" distR="0">
            <wp:extent cx="4395470" cy="42519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9" r="-8" b="-9"/>
                    <a:stretch>
                      <a:fillRect/>
                    </a:stretch>
                  </pic:blipFill>
                  <pic:spPr bwMode="auto">
                    <a:xfrm>
                      <a:off x="0" y="0"/>
                      <a:ext cx="4395470" cy="42519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 xml:space="preserve">Ороки делают разные амулеты, поделки, игрушки, и продают их. </w:t>
      </w:r>
    </w:p>
    <w:p>
      <w:pPr>
        <w:pStyle w:val="Normal"/>
        <w:ind w:firstLine="708"/>
        <w:rPr>
          <w:b/>
          <w:b/>
          <w:sz w:val="28"/>
          <w:szCs w:val="28"/>
        </w:rPr>
      </w:pPr>
      <w:r>
        <w:rPr>
          <w:sz w:val="28"/>
          <w:szCs w:val="28"/>
        </w:rPr>
        <w:br w:type="textWrapping" w:clear="all"/>
      </w:r>
      <w:r>
        <w:rPr>
          <w:b/>
          <w:sz w:val="28"/>
          <w:szCs w:val="28"/>
        </w:rPr>
        <w:t>Заключение.</w:t>
      </w:r>
    </w:p>
    <w:p>
      <w:pPr>
        <w:pStyle w:val="Normal"/>
        <w:ind w:firstLine="708"/>
        <w:rPr>
          <w:sz w:val="28"/>
          <w:szCs w:val="28"/>
        </w:rPr>
      </w:pPr>
      <w:r>
        <w:rPr>
          <w:rStyle w:val="StrongEmphasis"/>
          <w:sz w:val="28"/>
          <w:szCs w:val="28"/>
        </w:rPr>
        <w:t xml:space="preserve"> </w:t>
      </w:r>
      <w:r>
        <w:rPr>
          <w:sz w:val="28"/>
          <w:szCs w:val="28"/>
          <w:lang w:val="en-US"/>
        </w:rPr>
        <w:t>XX</w:t>
      </w:r>
      <w:r>
        <w:rPr>
          <w:sz w:val="28"/>
          <w:szCs w:val="28"/>
        </w:rPr>
        <w:t xml:space="preserve"> век и начало </w:t>
      </w:r>
      <w:r>
        <w:rPr>
          <w:sz w:val="28"/>
          <w:szCs w:val="28"/>
          <w:lang w:val="en-US"/>
        </w:rPr>
        <w:t>XXI</w:t>
      </w:r>
      <w:r>
        <w:rPr>
          <w:sz w:val="28"/>
          <w:szCs w:val="28"/>
        </w:rPr>
        <w:t xml:space="preserve"> века отразились на судьбе всего мира, но больше всего они коснулись малых народов. Ороки сумели выжить в трудных условиях. Они пережили и раздел острова Сахалин между государствами и войну, и постперестроечное время. Ороки сохранили свои традиции и передают их младшим поколениям, свидетельство тому интерес молодежи к своим корням, создание письменности. Конечно, численность коренного населения неуклонно сокращается виною тому самые разные факторы, утеряны  некоторые традиционные виды хозяйственной деятельности, но тем не менее есть люди сохраняющие память своего народа. К сожалению в одной работе невозможно отобразить все многообразие материалов по данному вопросу. Мы попытались кратко осветить только часть из них. </w:t>
        <w:tab/>
        <w:t>Материалы работы могут быть использованы на уроках краеведения, классных часах и в кружковой деятельности.</w:t>
      </w:r>
    </w:p>
    <w:p>
      <w:pPr>
        <w:pStyle w:val="Normal"/>
        <w:rPr>
          <w:rStyle w:val="StrongEmphasis"/>
          <w:sz w:val="28"/>
          <w:szCs w:val="28"/>
        </w:rPr>
      </w:pPr>
      <w:r>
        <w:rPr>
          <w:sz w:val="28"/>
          <w:szCs w:val="28"/>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bCs/>
          <w:sz w:val="28"/>
          <w:szCs w:val="28"/>
        </w:rPr>
      </w:pPr>
      <w:r>
        <w:rPr>
          <w:bCs/>
          <w:sz w:val="28"/>
          <w:szCs w:val="28"/>
        </w:rPr>
        <w:t xml:space="preserve">1. Роон Т. П. Уйльта Сахалина : Историко-этнографические исследования традиционного хозяйствава и материальной культуры </w:t>
      </w:r>
      <w:r>
        <w:rPr>
          <w:bCs/>
          <w:sz w:val="28"/>
          <w:szCs w:val="28"/>
          <w:lang w:val="en-US"/>
        </w:rPr>
        <w:t>XVIII</w:t>
      </w:r>
      <w:r>
        <w:rPr>
          <w:bCs/>
          <w:sz w:val="28"/>
          <w:szCs w:val="28"/>
        </w:rPr>
        <w:t xml:space="preserve">-середины </w:t>
      </w:r>
      <w:r>
        <w:rPr>
          <w:bCs/>
          <w:sz w:val="28"/>
          <w:szCs w:val="28"/>
          <w:lang w:val="en-US"/>
        </w:rPr>
        <w:t>XX</w:t>
      </w:r>
      <w:r>
        <w:rPr>
          <w:bCs/>
          <w:sz w:val="28"/>
          <w:szCs w:val="28"/>
        </w:rPr>
        <w:t xml:space="preserve"> веков / Т. П. Роон ; Сахалинский областной краеведческий музей. – Южно-Сахалинск : Сахалин. обл. кн. изд-во :, 1996. – С. 158-167.</w:t>
      </w:r>
    </w:p>
    <w:p>
      <w:pPr>
        <w:pStyle w:val="Normal"/>
        <w:rPr/>
      </w:pPr>
      <w:r>
        <w:rPr>
          <w:bCs/>
          <w:sz w:val="28"/>
          <w:szCs w:val="28"/>
        </w:rPr>
        <w:t xml:space="preserve"> </w:t>
      </w:r>
      <w:r>
        <w:rPr>
          <w:bCs/>
          <w:sz w:val="28"/>
          <w:szCs w:val="28"/>
        </w:rPr>
        <w:t xml:space="preserve">2. </w:t>
      </w:r>
      <w:r>
        <w:rPr>
          <w:color w:val="000000"/>
          <w:sz w:val="28"/>
          <w:szCs w:val="28"/>
        </w:rPr>
        <w:t>Пилсудский Б..</w:t>
      </w:r>
      <w:r>
        <w:rPr>
          <w:bCs/>
          <w:sz w:val="28"/>
          <w:szCs w:val="28"/>
        </w:rPr>
        <w:t xml:space="preserve"> Из поездки к орокам о.Сахалин. В 1904 г. – Южно-Сахалинск; 1989.</w:t>
      </w:r>
    </w:p>
    <w:p>
      <w:pPr>
        <w:pStyle w:val="Normal"/>
        <w:rPr>
          <w:bCs/>
          <w:sz w:val="28"/>
          <w:szCs w:val="28"/>
        </w:rPr>
      </w:pPr>
      <w:r>
        <w:rPr>
          <w:bCs/>
          <w:sz w:val="28"/>
          <w:szCs w:val="28"/>
        </w:rPr>
        <w:t>3. Подпечников В.Л.. Размышления о судьбах коренных народов Сахалина в двадцатом столетии. Краеведческий бюллетень, № 4, 1998.</w:t>
      </w:r>
    </w:p>
    <w:p>
      <w:pPr>
        <w:pStyle w:val="Normal"/>
        <w:rPr>
          <w:bCs/>
          <w:sz w:val="28"/>
          <w:szCs w:val="28"/>
        </w:rPr>
      </w:pPr>
      <w:r>
        <w:rPr>
          <w:bCs/>
          <w:sz w:val="28"/>
          <w:szCs w:val="28"/>
        </w:rPr>
        <w:t>4. П.А. Леонов, И. В. Панькин, И.Е. Белоусов «Область на островах». Москва; «Мысль»; 1979.</w:t>
      </w:r>
    </w:p>
    <w:p>
      <w:pPr>
        <w:pStyle w:val="Normal"/>
        <w:rPr/>
      </w:pPr>
      <w:r>
        <w:rPr>
          <w:bCs/>
          <w:sz w:val="28"/>
          <w:szCs w:val="28"/>
        </w:rPr>
        <w:t>5. Закон Сахалинской области от 16.10.2007 № 91-30 (ред. от 16.11.2010) «О языках малочисленных народов Севера, проживающих на территории Сахалинской области» (принят Сахалинской областной Думой 27.09.2007).</w:t>
      </w:r>
    </w:p>
    <w:p>
      <w:pPr>
        <w:pStyle w:val="Normal"/>
        <w:widowControl w:val="false"/>
        <w:autoSpaceDE w:val="false"/>
        <w:rPr>
          <w:sz w:val="28"/>
          <w:szCs w:val="28"/>
        </w:rPr>
      </w:pPr>
      <w:r>
        <w:rPr>
          <w:bCs/>
          <w:sz w:val="28"/>
          <w:szCs w:val="28"/>
        </w:rPr>
        <w:t>6.</w:t>
      </w:r>
      <w:r>
        <w:rPr>
          <w:rFonts w:cs="NewtonC" w:ascii="NewtonC" w:hAnsi="NewtonC"/>
          <w:sz w:val="19"/>
          <w:szCs w:val="19"/>
        </w:rPr>
        <w:t xml:space="preserve"> </w:t>
      </w:r>
      <w:r>
        <w:rPr>
          <w:sz w:val="28"/>
          <w:szCs w:val="28"/>
        </w:rPr>
        <w:t>Васильев Б. А. Основные черты этнографии ороков: предварительный очерк по материалам экспедиции 1928 г. // Этнография. 1929. № 1. С. 11.</w:t>
      </w:r>
    </w:p>
    <w:p>
      <w:pPr>
        <w:pStyle w:val="Normal"/>
        <w:widowControl w:val="false"/>
        <w:autoSpaceDE w:val="false"/>
        <w:rPr/>
      </w:pPr>
      <w:r>
        <w:rPr>
          <w:sz w:val="28"/>
          <w:szCs w:val="28"/>
        </w:rPr>
        <w:t>7. Косарев В. Д. Экологическая обу словленность традиционного воспитания и социализации у ороков // Материалы к изучению истории и этнографии населения</w:t>
      </w:r>
    </w:p>
    <w:p>
      <w:pPr>
        <w:pStyle w:val="Normal"/>
        <w:widowControl w:val="false"/>
        <w:autoSpaceDE w:val="false"/>
        <w:rPr>
          <w:sz w:val="28"/>
          <w:szCs w:val="28"/>
        </w:rPr>
      </w:pPr>
      <w:r>
        <w:rPr>
          <w:sz w:val="28"/>
          <w:szCs w:val="28"/>
        </w:rPr>
        <w:t>Сахалинской области. Препринт. Южно-Сахалинск, 1986. С. 71.</w:t>
      </w:r>
    </w:p>
    <w:p>
      <w:pPr>
        <w:pStyle w:val="Normal"/>
        <w:widowControl w:val="false"/>
        <w:autoSpaceDE w:val="false"/>
        <w:rPr>
          <w:sz w:val="28"/>
          <w:szCs w:val="28"/>
        </w:rPr>
      </w:pPr>
      <w:r>
        <w:rPr>
          <w:sz w:val="28"/>
          <w:szCs w:val="28"/>
        </w:rPr>
        <w:t>8. Подмаскин В. В. Народные знания тунгу со-маньчжуров и нивхов: проблемы этногенеза и этнической истории. Владивосток: Дальнаука, 2006. С. 527 — 528.</w:t>
      </w:r>
    </w:p>
    <w:p>
      <w:pPr>
        <w:pStyle w:val="Normal"/>
        <w:widowControl w:val="false"/>
        <w:autoSpaceDE w:val="false"/>
        <w:rPr>
          <w:sz w:val="28"/>
          <w:szCs w:val="28"/>
        </w:rPr>
      </w:pPr>
      <w:r>
        <w:rPr>
          <w:sz w:val="28"/>
          <w:szCs w:val="28"/>
        </w:rPr>
        <w:t>9. Фотоматериалы из личного архива Пурыгиной С.</w:t>
      </w:r>
    </w:p>
    <w:p>
      <w:pPr>
        <w:pStyle w:val="Normal"/>
        <w:widowControl w:val="false"/>
        <w:autoSpaceDE w:val="false"/>
        <w:rPr>
          <w:sz w:val="28"/>
          <w:szCs w:val="28"/>
        </w:rPr>
      </w:pPr>
      <w:r>
        <w:rPr>
          <w:sz w:val="28"/>
          <w:szCs w:val="28"/>
        </w:rPr>
        <w:t>10. Фотоматериалы из личного архива Разбойниковой С.Н.</w:t>
      </w:r>
    </w:p>
    <w:p>
      <w:pPr>
        <w:pStyle w:val="Normal"/>
        <w:widowControl w:val="false"/>
        <w:autoSpaceDE w:val="false"/>
        <w:rPr>
          <w:sz w:val="28"/>
          <w:szCs w:val="28"/>
        </w:rPr>
      </w:pPr>
      <w:r>
        <w:rPr>
          <w:sz w:val="28"/>
          <w:szCs w:val="28"/>
        </w:rPr>
        <w:t>10. Интернет-ресурсы Сахалинской обла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bCs/>
          <w:sz w:val="28"/>
          <w:szCs w:val="28"/>
        </w:rPr>
      </w:pPr>
      <w:r>
        <w:rPr>
          <w:bCs/>
          <w:sz w:val="28"/>
          <w:szCs w:val="28"/>
        </w:rPr>
      </w:r>
    </w:p>
    <w:p>
      <w:pPr>
        <w:pStyle w:val="Normal"/>
        <w:rPr>
          <w:sz w:val="28"/>
          <w:szCs w:val="28"/>
        </w:rPr>
      </w:pPr>
      <w:r>
        <w:rPr>
          <w:bCs/>
          <w:sz w:val="28"/>
          <w:szCs w:val="28"/>
        </w:rPr>
        <w:br/>
      </w:r>
    </w:p>
    <w:p>
      <w:pPr>
        <w:pStyle w:val="Normal"/>
        <w:rPr>
          <w:b/>
          <w:b/>
          <w:sz w:val="28"/>
          <w:szCs w:val="28"/>
        </w:rPr>
      </w:pPr>
      <w:r>
        <w:rPr>
          <w:b/>
          <w:sz w:val="28"/>
          <w:szCs w:val="28"/>
        </w:rPr>
        <w:t>Приложение.</w:t>
      </w:r>
    </w:p>
    <w:p>
      <w:pPr>
        <w:pStyle w:val="Normal"/>
        <w:rPr>
          <w:sz w:val="28"/>
          <w:szCs w:val="28"/>
        </w:rPr>
      </w:pPr>
      <w:r>
        <w:rPr>
          <w:sz w:val="28"/>
          <w:szCs w:val="28"/>
        </w:rPr>
        <w:t>Презент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charset w:val="cc"/>
    <w:family w:val="roman"/>
    <w:pitch w:val="default"/>
  </w:font>
  <w:font w:name="Newton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95" w:hanging="720"/>
      </w:pPr>
      <w:rPr>
        <w:b/>
        <w:rFonts w:cs="Times New Roman"/>
      </w:rPr>
    </w:lvl>
    <w:lvl w:ilvl="2">
      <w:start w:val="1"/>
      <w:numFmt w:val="decimal"/>
      <w:lvlText w:val="%1.%2.%3."/>
      <w:lvlJc w:val="left"/>
      <w:pPr>
        <w:tabs>
          <w:tab w:val="num" w:pos="0"/>
        </w:tabs>
        <w:ind w:left="870" w:hanging="720"/>
      </w:pPr>
      <w:rPr>
        <w:rFonts w:cs="Times New Roman"/>
      </w:rPr>
    </w:lvl>
    <w:lvl w:ilvl="3">
      <w:start w:val="1"/>
      <w:numFmt w:val="decimal"/>
      <w:lvlText w:val="%1.%2.%3.%4."/>
      <w:lvlJc w:val="left"/>
      <w:pPr>
        <w:tabs>
          <w:tab w:val="num" w:pos="0"/>
        </w:tabs>
        <w:ind w:left="1305" w:hanging="1080"/>
      </w:pPr>
      <w:rPr>
        <w:rFonts w:cs="Times New Roman"/>
      </w:rPr>
    </w:lvl>
    <w:lvl w:ilvl="4">
      <w:start w:val="1"/>
      <w:numFmt w:val="decimal"/>
      <w:lvlText w:val="%1.%2.%3.%4.%5."/>
      <w:lvlJc w:val="left"/>
      <w:pPr>
        <w:tabs>
          <w:tab w:val="num" w:pos="0"/>
        </w:tabs>
        <w:ind w:left="1740" w:hanging="144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7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3:03:00Z</dcterms:created>
  <dc:creator>Людмила</dc:creator>
  <dc:description/>
  <cp:keywords/>
  <dc:language>en-US</dc:language>
  <cp:lastModifiedBy>Марина</cp:lastModifiedBy>
  <cp:lastPrinted>2013-04-10T10:00:00Z</cp:lastPrinted>
  <dcterms:modified xsi:type="dcterms:W3CDTF">2013-04-09T23:03:00Z</dcterms:modified>
  <cp:revision>2</cp:revision>
  <dc:subject/>
  <dc:title>Уйльта  : Исторический путь этноса в XX – начале XXI века</dc:title>
</cp:coreProperties>
</file>