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2945"/>
        <w:gridCol w:w="4559"/>
        <w:gridCol w:w="2084"/>
      </w:tblGrid>
      <w:tr>
        <w:trPr>
          <w:trHeight w:val="6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Групп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Название игры,</w:t>
            </w:r>
          </w:p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цель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Содерж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Методы и приёмы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отивоположнос-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т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называть антонимическую пару свойств объекта.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оборо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подборе слов – антоним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«Пинг – понг»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подборе слов – антоним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осит назвать противоположность по цвету, форме, по температуре и т.д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слово – определение, а ребенок говорит противоположное по значению.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В качестве усложнения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лова-антонимы, обозначающие глаголы, существительные и нареч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бенок называет слово, а педагог дает противоположное по значению. Воспитатель может «ошибиться», ребенок должен его поправить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Дразнилк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Учить детей подбирать рифмующиеся между собой слова и словосочетания с помощью суффиксов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«подразнить» какой – либо предмет рукотворного мира. Для этого дети преобразуют свойства объекта в слова и словосочетания с уменьшительно – ласкательным суффиксом – лка (н/п, украшалка, потерялка, пачкалка и т.д.) Далее предлагается составить «дразнильные» стишки или загадки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жно использовать суффиксы –щ, -оньк и др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идумаем разные стишки про один предм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использовать различные модели при составлении двухстрочных и четырехстрочных рифмовок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какой – либо объект и придумать про него стихотворение, которое начиналось бы со слов «Жил – был…».</w:t>
            </w:r>
            <w:r>
              <w:rPr/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про эти же предметы сочинить двухстрочник по модели «Если это кто-то, то они чего-то»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оставим разные смешные стих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ставлять лимерики по разным моделям и оценивать собственный творческий продукт на уровне «хорошо – плохо»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составить стихи по моделям: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Если это кто – то, то они чего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Жил – был кто – то и совершал он то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Кто – то был такой – то и совершал он то – то, потому что он был такой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следующая оценка самими детьми степени удачности составленных стихотворений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стало большим, что стало маленьким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представлять, описывать, разрешать ситуации, возникающие в результате изменения размера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картинки, в которых объекты или части нарисованы неверно. Дети должны увидеть неточности и исправить их. По итогам обсуждения возможно составление и решение творческих задач с измененным по размеру объектом. Игра «Хорошо – плохо»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акого Волшебника ты должен пригласить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использовать прием преобразования размера для решения проблемной ситуаци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ситуация для обсуждения, а им нужно решить, какого Волшебника нужно пригласить (увеличения или уменьшения), чтобы ее решить (н/п, каким лучше быть, чтобы быстрее ходить и т.д.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амостоятельное составление детьми проблемных ситуаций, которые можно решить с помощью преобразования размер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мечтаем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фантазировать с помощью приема преобразования размера. Побуждать детей производить оценку на уровне «хорошо – плохо»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произносят фразы типа «Я хотел бы стать маленьким, чтобы пожить в муравейнике», «Я хотел бы стать большим, чтобы…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ценка преобразования на уровне «хорошо – плохо»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антастическая аналогия, метод каталога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ы – Волшебники Увеличения – Уменьшения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амостоятельно преобразовывать объект по размеру, объяснять практическое применение измененного объекта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бенок выбирает объект, который бы хотел изменить с помощью приема увеличения – уменьшения. Далее ребенок объясняет, что изменилось, хорошо или плохо этому объекту. В заключение выясняется практическое применение измененного объекта, предлагаются возможные изменения в окружающем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Если бы у меня…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амостоятельно преобразовывать свойства объекта по принципу увеличения – уменьшения степени проявления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увеличить или уменьшить степень проявления какого – либо свойства; например: увеличить силу голоса или уменьшить цвет. Решение проблемных ситуаций в случае, если ребенок стал уметь видеть сквозь стенки или бегать быстрее самолет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дарки Волшебника Дробления – Объединения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оздавать новые объекты с помощью добавления какого – либо свойств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картинки с изображением разных объектов. Дети называют свойство своих объектов и приглашают Волшебника Дробления – Объединения. Происходит обмен свойствами. Дети выясняют, каким теперь стал объект, и что в этом стало хорошего и плохого. Например: мыло подарило свойство запаха телевизору, а телевизор подарил мылу свойство показывать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,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теря части или свойств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устанавливать недостающие свойства или части объекта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называет объект. Дети обозначают его части или свойства. После этого объявляется «потеря». Дети обсуждают, что будет происходить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Заколдованное мес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решать ситуации, возникающие в результате воздействия Волшебника Наоборот на функцию объекта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 детям в гости пришел Волшебник Наоборот и дотронулся до объектов. Дети описывают изменения каждого объекта и его функции, происходящие в данном месте, на физическом уровне и рассказывают, как можно практически использовать измененный объек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Я что – то делаю, а ты угадай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и описывать словесно какой – либо процесс на основе моделей-действий, уточнять представления детей о принципе действия волшебника обратного времени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(или группа детей) показывает последовательность действий какого – либо процесса в прямом порядке. Детям дается задание: угадать представленный процесс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Я пригласил Волшебника обратного времени – угадай, какое действи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и описывать словесно какой – либо процесс на основе моделей-действий, уточнять представления детей о принципе действия волшебника обратного времени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(или группа детей) показывает последовательность действий какого – либо процесса в обратном порядке. Детям дается задание: угадать и установить последовательность действий в прямом порядке представленного процесс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, мозговой штурм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аятни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выделять противоречивые свойства объекта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перечисляют положительные и отрицательные свойства выбранного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еревертыш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Учить детей объяснять любое событие с точки зрения хорошо – плохо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какое – либо событие и спрашивает у первого ребенка, почему это хорошо для него. Ответ переворачивается воспитателем как «плохое». Второй ребенок должен объяснить, почему это так может быть. Ответ переворачивается в «хорошо», третий ребенок объясняет, почему это так. Игра продолжаетс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произойде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формулировать причины и выводить следстви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делятся на две команды. Одна команда придумывает необычный вопрос, дети другой команды должны дать полный и оригинальный ответ. Команда, задающая вопрос, может дать собственный ответ. Можно ввести правило: задавать вопросы на определенную тему и ответы давать, исходя из реальной линии развития системы или на уровне фантастики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случится, если…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ормировать умение представлять знакомые предметы и явления в случаях, когда они сами начинают что – то делать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какую – либо, не совсем обычную ситуацию. Описания могут быть самыми разнообразными. Выслушиваются все суждения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Раз, два, три, ко мне бег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классифицировать предметы окружающего мира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раздаются картинки с изображением предметов природного или рукотворного мира. Воспитатель предлагает посмотреть на картинки и по его команде «Раз, два, три, ко мне беги!» подбежать тем детям, на картинках которых изображены предметы названного вид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то внимательнее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классифицировать предметы окружающего мира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называет предметы одного рода, если ошибается, то дети хлопают в ладоши. Когда дети достаточно хорошо освоят игру, ведущим можно выбрать ребенк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без чего не может быть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делять функционально значимую часть рассматриваемого объекта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, дети выделяют части и определяют самую главную, мотивируя свой выбор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Раньше – позж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буждать детей самостоятельно устанавливать причинно-следственные связи между жизнедеятельностью живого организма и условиями, в которых он находится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какую – либо ситуацию, а дети говорят, что было до этого или, что будет после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Игры с «подзорной трубой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бучать детей мыслительным действиям, ведущим к перечислению изображений на картине (дробление, моделирование, группировка по какому – либо признаку, выявление главных объектов)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ъявляется картина для рассматривания, альбомный лист для имитации подзорной трубы (правило: навести глазок подзорной трубы на один объект и назвать его). Детям предлагается перечислить все объекты на картине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кажи по – другому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подбирать к загаданным объектам слова – синонимы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предлагает выбрать объект. Дети подбирают слова, которыми можно назвать объект (синонимические обороты)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, метод аналогий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Живые картинк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ориентироваться в двухмерном и трехмерном пространстве, отвечать развернутыми предложениями на вопросы о местонахождении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Окажись около объект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детей пространственной ориентировке на картине. Учить описывать место нахождения других объектов по отношению к себ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Да – н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детей пространственной ориентировке на картине. Активизировать в речи слова, обозначающие пространственные ориентировки. Закреплять умение работать по алгоритму сужения поля поиска объекта на плоскости картины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едагог предлагает детям превратиться в конкретный объект на картине, объяснить свое местонахождение в двухмерном пространстве, затем смоделировать картину в трехмерном (на ковре). Ребенок должен найти место своему объекту относительно других объектов, изображенных на картине, и составить связный рассказ о местонахождении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«войти» в картину, выбрать себе объект и описать, что находится рядом с ним, используя пространственные характеристик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едущий загадывает объект на картине, а дети с помощью вопросов устанавливают его место нахождения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жение поля поиска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Угадай объект по месту описания на картин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детей пространственной ориентировке на картине. Учить описывать место нахождения других объектов по отношению к себе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описывает место нахождения выбранного объекта на картине. Дети угадывают задуманный объект, объясняя свой выбор (описание детьми местонахождения объекта)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сужение поля поиска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то о чем говори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буждать к фантазированию на основе построения предполагаемых диалогов между живыми и неживыми объектами по сюжету картины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объекты и представить себе, о чем они могли бы говорить или думать. Затем дети составляют диалоги от имени объектов или рассказы на тему «О чем говорят объекты»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фантастическая аналогия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йди и ожив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наделять неодушевленные объекты на картине свойствами и чертами характера человека и составлять описательный рассказ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перечислить неодушевленные объекты, изображенные на картине. Дети выбирают какой – либо объект и наделяют его человеческими свойствами и чертами характера. Затем составляют описательный рассказ о жизни выбранного героя в условленном месте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Хорошо – плох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выделять противоречивые свойства объекта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м называется любой объект, явление, у которого определяются положительные и отрицательные свойств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Узнай меня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исывать предмет, не называя его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начала взрослый называет свойства какого-либо предмета, а дети отгадывают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тем можно ребенку предложить описать какой-нибудь предмет, а все дети отгадываю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Разведчик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выделении свойств предметов, объектов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Для игры понадобится большая сюжетная или пейзажная картина и набор предметных картинок. По команде: «Разведчики, вперёд!» дети должны выбрать из множества предметных изображений те, которые характерны для места, изображённого на большой картине: что можно встретить в группе и т. д. Если ребёнок ошибается, то вместе с остальными участниками игры нужно придумать ситуацию, оправдывающую ошибочный выбор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, мозговой штурм.</w:t>
            </w:r>
          </w:p>
        </w:tc>
      </w:tr>
    </w:tbl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20:46:00Z</dcterms:created>
  <dc:creator>ульяна</dc:creator>
  <dc:description/>
  <cp:keywords/>
  <dc:language>en-US</dc:language>
  <cp:lastModifiedBy>1</cp:lastModifiedBy>
  <dcterms:modified xsi:type="dcterms:W3CDTF">2014-11-03T15:48:00Z</dcterms:modified>
  <cp:revision>2</cp:revision>
  <dc:subject/>
  <dc:title/>
</cp:coreProperties>
</file>