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арианна Эдуардовна Хашба</w:t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ШКОЛЬНИКОВ В КЛАССАХ И ГРУППАХ КАЗАЧЬЕЙ НАПРАВЛ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5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гатейшей истории нашей Родины история казачества, пожалуй, один из самых интересных и менее изученных сюжетов. Само слово казак овеяно многими историческими легендами. На сегодняшний день мы являемся свидетелями возрождения российского казач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5 ноября 2002 года № 539-КЗ « О привлечении к государственной и иной службе членов казачьих обществ Кубанского казачьего войска в Краснодарском крае» дал возможность организовывать подготовку, повышении квалификации руководителей казачьих обществ по вопросам несения государственной и иной службы, возрождению и сохранению исторических культурных и духовных традиций казачества, повышению престижности военной служб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убанском казачьем войске военно-патриотическое воспитание осуществляется в соответствии с исторически сложившимися формами его проявления в процессе духовного, культурного, нравственного, физического, гражданско-патриотического воспитания, а также военно-прикладной подготовки и дополнительного общеобразовательного обучения по основам военной службы, которые обеспечивают преемственность поко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и – это будущее нашей малой родины, они должны знать историю, культуру и традиции кубанского казачества, с этой целью  в нашей школе были открыты: кадетский класс казачьей направленности «Юный спасатель» в 2006 году,  в 2007 году казачий класс. В 2009-2010 учебном году в школе открылись сразу  три класса казачьей направленности.  Особое внимание в них мы уделяем внеурочной деятельности. Неизменным помощником в организации работы с классами, подготовки и проведении мероприятий, является преподаватель ОБЖ Пономарев Иван Иванович. Истоками выбранного направления в этих классах была работа школьных клубов «Поиск» - руководитель Людмила Андреевна Письменская, и «Ровесник» - руководитель Пономарев Иван Иванович. В основу были положены нормативные документы: законы, приказы, положения Краснодарского края и Крымского района о возрождении и создании кадетско-казачьих классов. Классные руководители основывают свои воспитательные задачи, создавая особую творческую атмосферу, для максимального развития воспитанников. Основные цели кадетско-казачьих классов интеллектуальное, нравственное, физическое развитие, адаптация к жизни в обществе, подготовка воспитанников к служению Отечеству. Так как в 9, 11-ом классах за основу была взята программа «Юный спасатель», занятия проводились с учето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глубления и расширения эколого-краеведческих зн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формирования первичных навыков и умений адаптации в условиях природной среды, а так же при техногенных авар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я морально-этических и волевых качест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физической подготовлен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чувства ответственности за жизнь окружающих и сво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прошлого учебного  года в казачьи классы были введены обязательные дисциплин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убано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овы Православной культу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стория казаче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енно-строевая подготов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Традиции казачества (фольклорный и декоративно-прикладной кружк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воспитанники, по решению родительского собрания, стали казачатами со  второго класса и сразу стали принимать активное участие в жизни станицы. Наш класс совместно с родителями взял шефство над братскими могилами героев ВОВ, регулярно в течении учебного года и летних каникул проводим субботники. Юные казачата участвуют во всех значимых мероприятиях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формирования у учащихся ЗОЖ  регулярно проводим открытые классные часы, составляем с ребятами  режим дня младшего школьника, говорим о правильном сбалансированном питании, учимся заботится о глазах, формируем правильную осанку. На основе этих занятий даются творческие задания, в которых ребята составляют собственную программу ЗОЖ: индивидуальный режим дня, программу питания и комплекс физических упражнений для разных систем органов, исходя из индивидуальных особенностей организма.  Так же  стараюсь вовлечь каждого учащегося в активную творческую деятельность: казачата всем классом ходят на кружок декоративно прикладного искусства, участвуют в школьных и районных выставках, викторинах, олимпиадах, театрализованных представлениях. В походах изучается природа родного края. На практике знакомимся с растениями, выделяя лекарственные и ядовитые. Очень важен экологический аспект – ребята хорошо знают о взаимодействиях в живой природе, ценности каждого представителя флоры и фауны. Проводили акцию « Первоцвет», в ходе которой объясняли ровесникам и взрослым, почему нельзя уничтожать первые весенние цветы. Казачата могут дать оценку богатствам земли Кубанской – что она даёт людям и как сохранить её. Ловкость и смекалку учащиеся проявляют при прохождении полосы препятствий, переправы через овраги, умеют собирать и разбирать палатку, вязать верёвочную лестницу, правильно разжечь костёр и самостоятельно приготовить пищу.  Результатом моей внеурочной деятельности можно считать то, что ребят объединяет одна общая цель, класс работает как единое целое. Каждый учащийся стремиться сплотить класс. Ребята стремятся общаться друг с другом. Во время внеклассной работы казачата трудятся коллективно. Для нашего  класса стали стабильными показатели уровня воспитанности учащихся, не допускается снижение показателей: «отношение к учению», «долг и ответственность», «дисциплинированность», нет детей с низким уровнем воспитанности. Юные казачата занимают активную жизненную позицию, принимают участие в классных и общешкольных мероприятиях. Не остаются в стороне от классных дел и родители. Они принимают активное участие в жизни класса, помогают в организации и проведении экскурсий, школьных КТД, участвуют в спортивных соревнованиях. Родители на собраниях не раз отмечали, что им нравится казачья направленность класса и богатая внеурочная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казывать о внеурочной работе казачьих классов можно много. Яркими и запоминающимися проходят встречи с ветеранами ВОВ, работниками тыла, детьми военной поры, чеченских событий в школьном музее. Учащиеся из этих классов прошли курс «молодого бойца» и принимали присягу на верность Родине в Крымске, на параде в городе Краснодаре, посвященном «Дню реабилитации кубанского казачества». Казачата активно принимают участие в почетном карауле к знаменательным датам – 9 мая – день Победы, 26 апреля Всемирный день земли, день памяти трагедии на Чернобыльской АЭС. Активно сотрудничают с отрядом ПАСО, с ОГПС города Крымска, получая навыки тушения пожара и спасательных работ. Походы в лес включают не только романтику приключений, ребята очищают родники и лес, разворачивают полосу препятствий, изучают приемы подъема и спуска по горным склонам. Три года подряд ребята нашей школы участвовали в сплавах по реке Кубань – «Кубань – ТРОФИ». Летом 2008 года казачата участвовали в двухнедельном походе по Голубой линии, а в 2009 совершили поход в Абинский район Дольмены Манда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работа с казачьими классами в этом направлении способствовала воспитанию у учащихся гражданских качеств личности, таких, как любовь к Родине, чувство долга, ответственности, интерес к военной истории Отечества, к жизни страны в прошлом и на данном этапе, интерес к военной профессии, по крупицам складывается чувство ответственности за судьбы своей род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Б АВТ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ФИО (полностью)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шба Марианна Эдуард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Учёная степень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Учёное звание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. Должность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. Район и полное наименование организации, учреждения (место работы)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арениковс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 № 5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. Название статьи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 школьников в классах и группах казачьей направлен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Контактные данные для сведения Оргкомитета (почтовый индекс и адрес, домашний и мобильный телефоны,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70 станица Варенковс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уначарского,16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18.055381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ojik58@mail.r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7:00Z</dcterms:created>
  <dc:creator>Admin</dc:creator>
  <dc:description/>
  <cp:keywords/>
  <dc:language>en-US</dc:language>
  <cp:lastModifiedBy>Admin</cp:lastModifiedBy>
  <dcterms:modified xsi:type="dcterms:W3CDTF">2012-01-27T11:19:00Z</dcterms:modified>
  <cp:revision>25</cp:revision>
  <dc:subject/>
  <dc:title>Ой, Кубань – земля – даль безбрежная,</dc:title>
</cp:coreProperties>
</file>