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i/>
          <w:i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514600</wp:posOffset>
            </wp:positionV>
            <wp:extent cx="7019925" cy="5627370"/>
            <wp:effectExtent l="0" t="0" r="0" b="0"/>
            <wp:wrapNone/>
            <wp:docPr id="1" name="zakaliv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kaliva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72"/>
          <w:szCs w:val="72"/>
        </w:rPr>
        <w:t>По утрам ты закаляйся,</w:t>
        <w:br/>
        <w:t>Водой холодной обливайся.</w:t>
        <w:br/>
        <w:t>Будешь ты всегда здоров.</w:t>
        <w:br/>
        <w:t>Тут не нужно лишних слов.</w:t>
        <w:br/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Margin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745</wp:posOffset>
            </wp:positionH>
            <wp:positionV relativeFrom="paragraph">
              <wp:posOffset>457200</wp:posOffset>
            </wp:positionV>
            <wp:extent cx="3648710" cy="4572000"/>
            <wp:effectExtent l="0" t="0" r="0" b="0"/>
            <wp:wrapNone/>
            <wp:docPr id="2" name="173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387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bCs/>
          <w:i/>
          <w:color w:val="FF0000"/>
          <w:sz w:val="72"/>
          <w:szCs w:val="72"/>
        </w:rPr>
        <w:t xml:space="preserve"> </w:t>
      </w:r>
      <w:r>
        <w:rPr>
          <w:rFonts w:cs="DilleniaUPC" w:ascii="Monotype Corsiva" w:hAnsi="Monotype Corsiva"/>
          <w:b/>
          <w:bCs/>
          <w:i/>
          <w:color w:val="FF0000"/>
          <w:sz w:val="72"/>
          <w:szCs w:val="72"/>
        </w:rPr>
        <w:t>Соблюдай правила личной гигиены</w:t>
      </w:r>
    </w:p>
    <w:p>
      <w:pPr>
        <w:pStyle w:val="Margin0"/>
        <w:rPr>
          <w:rFonts w:ascii="Monotype Corsiva" w:hAnsi="Monotype Corsiva" w:cs="DilleniaUPC"/>
          <w:b/>
          <w:b/>
          <w:bCs/>
          <w:i/>
          <w:i/>
          <w:color w:val="FF0000"/>
          <w:sz w:val="72"/>
          <w:szCs w:val="72"/>
        </w:rPr>
      </w:pPr>
      <w:r>
        <w:rPr>
          <w:rFonts w:cs="DilleniaUPC" w:ascii="Monotype Corsiva" w:hAnsi="Monotype Corsiva"/>
          <w:b/>
          <w:bCs/>
          <w:i/>
          <w:color w:val="FF0000"/>
          <w:sz w:val="72"/>
          <w:szCs w:val="72"/>
        </w:rPr>
      </w:r>
    </w:p>
    <w:p>
      <w:pPr>
        <w:pStyle w:val="Margin0"/>
        <w:rPr>
          <w:rFonts w:ascii="DilleniaUPC" w:hAnsi="DilleniaUPC" w:cs="DilleniaUPC"/>
          <w:b/>
          <w:b/>
          <w:bCs/>
        </w:rPr>
      </w:pPr>
      <w:r>
        <w:rPr>
          <w:rFonts w:cs="DilleniaUPC" w:ascii="DilleniaUPC" w:hAnsi="DilleniaUPC"/>
          <w:b/>
          <w:bCs/>
        </w:rPr>
      </w:r>
    </w:p>
    <w:p>
      <w:pPr>
        <w:pStyle w:val="Margin0"/>
        <w:rPr>
          <w:rFonts w:ascii="DilleniaUPC" w:hAnsi="DilleniaUPC" w:cs="DilleniaUPC"/>
          <w:b/>
          <w:b/>
          <w:bCs/>
        </w:rPr>
      </w:pPr>
      <w:r>
        <w:rPr>
          <w:rFonts w:cs="DilleniaUPC" w:ascii="DilleniaUPC" w:hAnsi="DilleniaUPC"/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rPr>
          <w:b/>
          <w:b/>
          <w:bCs/>
        </w:rPr>
      </w:pPr>
      <w:r>
        <w:rPr>
          <w:b/>
          <w:bCs/>
        </w:rPr>
      </w:r>
    </w:p>
    <w:p>
      <w:pPr>
        <w:pStyle w:val="Margin0"/>
        <w:jc w:val="right"/>
        <w:rPr/>
      </w:pPr>
      <w:r>
        <w:rPr>
          <w:b/>
          <w:bCs/>
        </w:rPr>
        <w:t xml:space="preserve"> </w:t>
      </w:r>
      <w:r>
        <w:rPr>
          <w:b/>
          <w:bCs/>
          <w:sz w:val="52"/>
          <w:szCs w:val="52"/>
        </w:rPr>
        <w:t>Мойдодыр</w:t>
      </w:r>
      <w:r>
        <w:rPr>
          <w:sz w:val="52"/>
          <w:szCs w:val="52"/>
        </w:rPr>
        <w:br/>
        <w:br/>
        <w:t xml:space="preserve">Самый чистый, самый умный, </w:t>
        <w:br/>
        <w:t xml:space="preserve">Самый добрый Мойдодыр. </w:t>
        <w:br/>
        <w:t xml:space="preserve">Он твердит и днем, и ночью: </w:t>
        <w:br/>
        <w:t>«Три до дыр» да «Мой до дыр!»</w:t>
        <w:br/>
        <w:t xml:space="preserve">Моет он мышат, лягушек, </w:t>
        <w:br/>
        <w:t xml:space="preserve">Моет маленьких детей — </w:t>
        <w:br/>
        <w:t xml:space="preserve">Даже самых непослушных </w:t>
        <w:br/>
        <w:t>Умывает каждый день.</w:t>
        <w:br/>
      </w:r>
      <w:r>
        <w:rPr>
          <w:i/>
          <w:iCs/>
          <w:sz w:val="52"/>
          <w:szCs w:val="52"/>
        </w:rPr>
        <w:t>Е. Силенок</w:t>
      </w:r>
    </w:p>
    <w:p>
      <w:pPr>
        <w:pStyle w:val="Margin0"/>
        <w:rPr>
          <w:rStyle w:val="StrongEmphasis"/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Margin0"/>
        <w:rPr>
          <w:rStyle w:val="StrongEmphasis"/>
        </w:rPr>
      </w:pPr>
      <w:r>
        <w:rPr/>
      </w:r>
    </w:p>
    <w:p>
      <w:pPr>
        <w:pStyle w:val="Margin0"/>
        <w:rPr>
          <w:rStyle w:val="StrongEmphasi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2740</wp:posOffset>
            </wp:positionV>
            <wp:extent cx="6858000" cy="5143500"/>
            <wp:effectExtent l="0" t="0" r="0" b="0"/>
            <wp:wrapNone/>
            <wp:docPr id="3" name="vitamines-c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itamines-cop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27940</wp:posOffset>
                </wp:positionV>
                <wp:extent cx="5257800" cy="2057400"/>
                <wp:effectExtent l="33020" t="647065" r="0" b="173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02200"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 витамина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-1.6pt;margin-top:2.15pt;width:413.95pt;height:161.95pt;mso-wrap-style:none;v-text-anchor:middle;rotation:33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 витаминах</w:t>
                      </w:r>
                    </w:p>
                  </w:txbxContent>
                </v:textbox>
                <v:path textpathok="t"/>
                <v:textpath on="t" fitshape="t" string="О витаминах" style="font-family:&quot;Arial&quot;;font-size:12pt"/>
                <v:fill o:detectmouseclick="t" color2="blue"/>
                <v:stroke color="#eaeaea" weight="12600" joinstyle="miter" endcap="flat"/>
                <w10:wrap type="none"/>
              </v:rect>
            </w:pict>
          </mc:Fallback>
        </mc:AlternateContent>
      </w:r>
    </w:p>
    <w:p>
      <w:pPr>
        <w:pStyle w:val="Margin0"/>
        <w:rPr>
          <w:rStyle w:val="StrongEmphasis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Что такое витамины</w:t>
        <w:br/>
      </w:r>
      <w:hyperlink r:id="rId5" w:tgtFrame="_blank">
        <w:r>
          <w:rPr>
            <w:rStyle w:val="InternetLink"/>
            <w:sz w:val="28"/>
            <w:szCs w:val="28"/>
          </w:rPr>
          <w:t>И зачем они нужны?</w:t>
        </w:r>
      </w:hyperlink>
      <w:r>
        <w:rPr>
          <w:sz w:val="28"/>
          <w:szCs w:val="28"/>
        </w:rPr>
        <w:br/>
        <w:t>Мы вам всем сейчас расскажем,</w:t>
        <w:br/>
        <w:t>Витамины ведь важны!</w:t>
      </w:r>
    </w:p>
    <w:p>
      <w:pPr>
        <w:pStyle w:val="Style15"/>
        <w:rPr/>
      </w:pPr>
      <w:r>
        <w:rPr>
          <w:sz w:val="28"/>
          <w:szCs w:val="28"/>
        </w:rPr>
        <w:t>Чтобы зренье сохранить,</w:t>
        <w:br/>
      </w:r>
      <w:hyperlink r:id="rId6" w:tgtFrame="_blank">
        <w:r>
          <w:rPr>
            <w:rStyle w:val="InternetLink"/>
            <w:sz w:val="28"/>
            <w:szCs w:val="28"/>
          </w:rPr>
          <w:t>Витамин «А»</w:t>
        </w:r>
      </w:hyperlink>
      <w:r>
        <w:rPr>
          <w:sz w:val="28"/>
          <w:szCs w:val="28"/>
        </w:rPr>
        <w:t xml:space="preserve"> нужно пить.</w:t>
        <w:br/>
        <w:t>Он нам роста добавляет,</w:t>
        <w:br/>
        <w:t>Волосы и ногти укрепляет!</w:t>
      </w:r>
    </w:p>
    <w:p>
      <w:pPr>
        <w:pStyle w:val="Style15"/>
        <w:rPr/>
      </w:pPr>
      <w:r>
        <w:rPr>
          <w:sz w:val="28"/>
          <w:szCs w:val="28"/>
        </w:rPr>
        <w:t>Если быстро ты устал,</w:t>
        <w:br/>
        <w:t>На уроках засыпал,</w:t>
        <w:br/>
      </w:r>
      <w:hyperlink r:id="rId7" w:tgtFrame="_blank">
        <w:r>
          <w:rPr>
            <w:rStyle w:val="InternetLink"/>
            <w:sz w:val="28"/>
            <w:szCs w:val="28"/>
          </w:rPr>
          <w:t>Витамины «В</w:t>
        </w:r>
        <w:r>
          <w:rPr>
            <w:rStyle w:val="InternetLink"/>
            <w:sz w:val="28"/>
            <w:szCs w:val="28"/>
            <w:vertAlign w:val="subscript"/>
          </w:rPr>
          <w:t>1</w:t>
        </w:r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попей —</w:t>
        <w:br/>
        <w:t>Жизнь будет веселей!</w:t>
      </w:r>
    </w:p>
    <w:p>
      <w:pPr>
        <w:pStyle w:val="Style15"/>
        <w:rPr/>
      </w:pPr>
      <w:r>
        <w:rPr>
          <w:sz w:val="28"/>
          <w:szCs w:val="28"/>
        </w:rPr>
        <w:t>А иммунную систему</w:t>
        <w:br/>
        <w:t>Будем все мы укреплять,</w:t>
        <w:br/>
        <w:t>И для этого всегда</w:t>
        <w:br/>
      </w:r>
      <w:hyperlink r:id="rId8" w:tgtFrame="_blank">
        <w:r>
          <w:rPr>
            <w:rStyle w:val="InternetLink"/>
            <w:sz w:val="28"/>
            <w:szCs w:val="28"/>
          </w:rPr>
          <w:t>Витамин «С»</w:t>
        </w:r>
      </w:hyperlink>
      <w:r>
        <w:rPr>
          <w:sz w:val="28"/>
          <w:szCs w:val="28"/>
        </w:rPr>
        <w:t xml:space="preserve"> приним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простуды помогает</w:t>
        <w:br/>
        <w:t>Витамин нам «С» всегда.</w:t>
        <w:br/>
        <w:t>Он в капусте и в моркови,</w:t>
        <w:br/>
        <w:t>В ягодах он и в лимоне!</w:t>
      </w:r>
    </w:p>
    <w:p>
      <w:pPr>
        <w:pStyle w:val="Style15"/>
        <w:rPr/>
      </w:pPr>
      <w:r>
        <w:rPr>
          <w:sz w:val="28"/>
          <w:szCs w:val="28"/>
        </w:rPr>
        <w:t>Кости тоже укрепляй,</w:t>
        <w:br/>
      </w:r>
      <w:hyperlink r:id="rId9" w:tgtFrame="_blank">
        <w:r>
          <w:rPr>
            <w:rStyle w:val="InternetLink"/>
            <w:sz w:val="28"/>
            <w:szCs w:val="28"/>
          </w:rPr>
          <w:t>Витамин «Д»</w:t>
        </w:r>
      </w:hyperlink>
      <w:r>
        <w:rPr>
          <w:sz w:val="28"/>
          <w:szCs w:val="28"/>
        </w:rPr>
        <w:t xml:space="preserve"> принимай.</w:t>
        <w:br/>
        <w:t>Есть он в солнечных лучах,</w:t>
        <w:br/>
        <w:t>В рыбе, яйцах, овощах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таминный алфавит</w:t>
        <w:br/>
        <w:t>Изучи ты с детства.</w:t>
        <w:br/>
        <w:t>Чтоб ангину и рахит,</w:t>
        <w:br/>
        <w:t>Не получить в наследство.</w:t>
      </w:r>
    </w:p>
    <w:p>
      <w:pPr>
        <w:pStyle w:val="Style15"/>
        <w:rPr/>
      </w:pPr>
      <w:r>
        <w:rPr>
          <w:sz w:val="28"/>
          <w:szCs w:val="28"/>
        </w:rPr>
        <w:t>Витаминов очень много,</w:t>
        <w:br/>
        <w:t>Как в них разобраться?</w:t>
        <w:br/>
        <w:t>К доктору всегда, друзья,</w:t>
        <w:br/>
        <w:t>Нужно обращаться!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362700" cy="4857750"/>
            <wp:effectExtent l="0" t="0" r="0" b="0"/>
            <wp:wrapNone/>
            <wp:docPr id="5" name="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6286500" cy="3886200"/>
                <wp:effectExtent l="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8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лнце, воздух и вод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ши лучшие друз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 ними будем мы друж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б здоровыми нам быт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29.35pt;width:494.95pt;height:30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лнце, воздух и вода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ши лучшие друзь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 ними будем мы дружи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б здоровыми нам быть.</w:t>
                      </w:r>
                    </w:p>
                  </w:txbxContent>
                </v:textbox>
                <v:path textpathok="t"/>
                <v:textpath on="t" fitshape="t" string="Солнце, воздух и вода –&#10;Наши лучшие друзья.&#10;С ними будем мы дружить&#10;Чтоб здоровыми нам быть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rStyle w:val="StrongEmphasis"/>
          <w:sz w:val="36"/>
          <w:szCs w:val="36"/>
        </w:rPr>
      </w:pPr>
      <w:r>
        <w:rPr/>
      </w:r>
    </w:p>
    <w:p>
      <w:pPr>
        <w:pStyle w:val="Margin0"/>
        <w:jc w:val="right"/>
        <w:rPr>
          <w:sz w:val="36"/>
          <w:szCs w:val="36"/>
        </w:rPr>
      </w:pPr>
      <w:r>
        <w:rPr>
          <w:rStyle w:val="StrongEmphasis"/>
          <w:sz w:val="36"/>
          <w:szCs w:val="36"/>
        </w:rPr>
        <w:t>Вся правда о прививках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Прививки очень нам нужны</w:t>
        <w:br/>
        <w:t>От вирусов различных,</w:t>
        <w:br/>
        <w:t>Любить прививки мы должны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Любовью безграничной.</w:t>
        <w:br/>
        <w:t>Краснуха, корь и паратит</w:t>
        <w:br/>
        <w:t>Теперь лишились власти,</w:t>
        <w:br/>
        <w:t>Нам не испортит паразит</w:t>
      </w:r>
    </w:p>
    <w:p>
      <w:pPr>
        <w:pStyle w:val="Style15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58545</wp:posOffset>
            </wp:positionH>
            <wp:positionV relativeFrom="paragraph">
              <wp:posOffset>347345</wp:posOffset>
            </wp:positionV>
            <wp:extent cx="3825875" cy="3131820"/>
            <wp:effectExtent l="0" t="0" r="0" b="0"/>
            <wp:wrapNone/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Ни внешности ни счастья.</w:t>
        <w:br/>
        <w:t>По убеждениям докторов</w:t>
        <w:br/>
        <w:t>Их польза очевидна,</w:t>
        <w:br/>
        <w:t>Но не поверил им Петро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580" w:hanging="0"/>
        <w:rPr>
          <w:sz w:val="36"/>
          <w:szCs w:val="36"/>
        </w:rPr>
      </w:pPr>
      <w:r>
        <w:rPr>
          <w:sz w:val="36"/>
          <w:szCs w:val="36"/>
        </w:rPr>
        <w:t>И вот ведь что обидно!</w:t>
        <w:br/>
        <w:t>Он ни бандитов, ни врагов,</w:t>
        <w:br/>
        <w:t>Ни пули не боялся,</w:t>
        <w:br/>
        <w:t>И лишь с уколом докторов</w:t>
      </w:r>
    </w:p>
    <w:p>
      <w:pPr>
        <w:pStyle w:val="Style15"/>
        <w:ind w:left="5580" w:hanging="0"/>
        <w:rPr>
          <w:sz w:val="36"/>
          <w:szCs w:val="36"/>
        </w:rPr>
      </w:pPr>
      <w:r>
        <w:rPr>
          <w:sz w:val="36"/>
          <w:szCs w:val="36"/>
        </w:rPr>
        <w:t>Однажды испугался,</w:t>
        <w:br/>
        <w:t>Совсем не думал он болеть,</w:t>
        <w:br/>
        <w:t>Был сильным, мускулистым,</w:t>
        <w:br/>
        <w:t>Он мог бы в космос полететь,</w:t>
      </w:r>
    </w:p>
    <w:p>
      <w:pPr>
        <w:pStyle w:val="Style15"/>
        <w:ind w:left="5580" w:hanging="0"/>
        <w:rPr>
          <w:sz w:val="32"/>
          <w:szCs w:val="32"/>
        </w:rPr>
      </w:pPr>
      <w:r>
        <w:rPr>
          <w:sz w:val="36"/>
          <w:szCs w:val="36"/>
        </w:rPr>
        <w:t>Он мог бы стать артистом,</w:t>
        <w:br/>
        <w:t>А так в больнице он лежит,</w:t>
        <w:br/>
        <w:t>В зеленке щеки, уши,</w:t>
        <w:br/>
        <w:t>Имеет он плачевный вид,</w:t>
        <w:br/>
        <w:t>Что докторов не слушал.</w:t>
        <w:br/>
      </w:r>
      <w:r>
        <w:rPr>
          <w:rStyle w:val="Greyitalic12"/>
          <w:sz w:val="32"/>
          <w:szCs w:val="32"/>
        </w:rPr>
        <w:t>Автор: Элени Кер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297180</wp:posOffset>
            </wp:positionV>
            <wp:extent cx="4680585" cy="6686550"/>
            <wp:effectExtent l="0" t="0" r="0" b="0"/>
            <wp:wrapNone/>
            <wp:docPr id="8" name="s03363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033637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6438265" cy="41065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95pt;margin-top:26.45pt;width:504.8pt;height:288.9pt;mso-wrap-style:none;v-text-anchor:middle;rotation:348" type="_x0000_t136">
            <v:path textpathok="t"/>
            <v:textpath on="t" fitshape="t" string="Следует, ребята, знать&#10;Нужно всем подольше спать.&#10;Ну а утром не лениться - &#10;На зарядку становиться! &#10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4457700</wp:posOffset>
            </wp:positionV>
            <wp:extent cx="6677025" cy="3712210"/>
            <wp:effectExtent l="0" t="0" r="0" b="0"/>
            <wp:wrapNone/>
            <wp:docPr id="11" name="лен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лень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 id="shape_0" fillcolor="white" stroked="t" o:allowincell="f" style="position:absolute;margin-left:0pt;margin-top:-296.7pt;width:469.4pt;height:296.6pt;mso-wrap-style:none;v-text-anchor:middle;mso-position-vertical:top" type="_x0000_t136">
            <v:path textpathok="t"/>
            <v:textpath on="t" fitshape="t" string="У здоровья есть враги,&#10;С ними дружбы не води!&#10;Среди них тихоня лень,&#10;С ней борись ты каждый день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 xml:space="preserve"> 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3810000" cy="2809875"/>
            <wp:effectExtent l="0" t="0" r="0" b="0"/>
            <wp:wrapSquare wrapText="bothSides"/>
            <wp:docPr id="13" name="601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012%20cop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Чтобы ни один микроб</w:t>
        <w:br/>
        <w:t xml:space="preserve">Не попал случайно в рот, </w:t>
        <w:br/>
        <w:t>Руки мыть перед едой</w:t>
        <w:br/>
        <w:t>Нужно мылом и водой.</w:t>
        <w:b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1716405</wp:posOffset>
            </wp:positionV>
            <wp:extent cx="4276725" cy="3552825"/>
            <wp:effectExtent l="0" t="0" r="0" b="0"/>
            <wp:wrapNone/>
            <wp:docPr id="14" name="245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4519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Кушать овощи и фрукты,</w:t>
        <w:br/>
        <w:t>Рыбу, молокопродукты —</w:t>
        <w:br/>
        <w:t>Вот полезная еда,</w:t>
        <w:br/>
        <w:t>Витаминами полна!</w:t>
        <w:b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3886200" cy="3418840"/>
            <wp:effectExtent l="0" t="0" r="0" b="0"/>
            <wp:wrapSquare wrapText="bothSides"/>
            <wp:docPr id="15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На прогулку выходи,</w:t>
        <w:br/>
        <w:t>Свежим воздухом дыши.</w:t>
        <w:br/>
        <w:t>Только помни при уходе:</w:t>
        <w:br/>
        <w:t>Одеваться по погоде!</w:t>
        <w:b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3422650" cy="4400550"/>
            <wp:effectExtent l="0" t="0" r="0" b="0"/>
            <wp:wrapNone/>
            <wp:docPr id="16" name="e6019b306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6019b3069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3764280</wp:posOffset>
            </wp:positionV>
            <wp:extent cx="5676900" cy="4269105"/>
            <wp:effectExtent l="0" t="0" r="0" b="0"/>
            <wp:wrapNone/>
            <wp:docPr id="17" name="b890c3d7dc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890c3d7dcc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34125" cy="308165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308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т те добрые сове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них и спрятаны секре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 здоровье сохран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учись его ценить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-242.7pt;width:498.7pt;height:24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от те добрые совет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них и спрятаны секрет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к здоровье сохрани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учись его ценить!</w:t>
                      </w:r>
                    </w:p>
                  </w:txbxContent>
                </v:textbox>
                <v:path textpathok="t"/>
                <v:textpath on="t" fitshape="t" string="Вот те добрые советы,&#10;В них и спрятаны секреты,&#10;Как здоровье сохранить.&#10;Научись его ценить!" style="font-family:&quot;Times New Roman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415405" cy="6972300"/>
            <wp:effectExtent l="0" t="0" r="0" b="0"/>
            <wp:wrapNone/>
            <wp:docPr id="19" name="0_675d4_ee63f3ca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_675d4_ee63f3ca_L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172200" cy="4800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80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доров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елове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pt;margin-top:10.25pt;width:485.95pt;height:37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доров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еловек</w:t>
                      </w:r>
                    </w:p>
                  </w:txbxContent>
                </v:textbox>
                <v:path textpathok="t"/>
                <v:textpath on="t" fitshape="t" string="здоровый &#10;человек" style="font-family:&quot;Impact&quot;;font-size:12pt"/>
                <v:fill o:detectmouseclick="t" type="solid" color2="#cc9900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-б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2743200</wp:posOffset>
            </wp:positionV>
            <wp:extent cx="6858000" cy="61836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226810" cy="22764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920" cy="227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рави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дорового образа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0pt;margin-top:-179.3pt;width:490.25pt;height:179.2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равил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дорового образа жизни</w:t>
                      </w:r>
                    </w:p>
                  </w:txbxContent>
                </v:textbox>
                <v:path textpathok="t"/>
                <v:textpath on="t" fitshape="t" string="Правила &#10;здорового образа жизни" style="font-family:&quot;Arial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73990</wp:posOffset>
            </wp:positionH>
            <wp:positionV relativeFrom="paragraph">
              <wp:posOffset>-353695</wp:posOffset>
            </wp:positionV>
            <wp:extent cx="3310255" cy="4250055"/>
            <wp:effectExtent l="0" t="0" r="0" b="0"/>
            <wp:wrapTight wrapText="bothSides">
              <wp:wrapPolygon edited="0">
                <wp:start x="-79" y="0"/>
                <wp:lineTo x="-79" y="21543"/>
                <wp:lineTo x="21599" y="21543"/>
                <wp:lineTo x="21599" y="0"/>
                <wp:lineTo x="-79" y="0"/>
              </wp:wrapPolygon>
            </wp:wrapTight>
            <wp:docPr id="23" name="9785170436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97851704366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доровье дороже богатств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е спрашивай здоровья, а глянь на лиц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Гляди в ноги: ничего не найдёшь, так хоть нос не расшибёш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ржи голову в холоде, живот в голоде, а ноги в тепл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 </w:t>
      </w:r>
      <w:r>
        <w:rPr/>
        <w:t>От перееданья люди умирают чаще, чем от гол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вигайся больше, проживёшь дольш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ляжешь не встанеш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роме смерти от всего вылечишь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олезнь человека не краси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доров на еду, да хил на работ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ереги платье снова, здоровье смолод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ыли бы кости, а мясо нарастё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дной ногой в могиле стои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олит голова — состричь догола, посыпать ежовым пухом, да ударить обух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крипучее дерево живуче.  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рый человек здоровее зл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оячей воде всякая нечисть завод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Какие мысли такие и с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ро встречай зарядкой, вечер провожай прогул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рского слугу стало гнуть в ду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-еле душа в те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шь вполсыта, пей вполпьяна — проживёшь век допол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Больной, что ребё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ному и киселя в рот не вотрё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юхо больного умнее лекарской голо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шь чеснок и лук — не возьмёт нед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лечиться худо, а лечиться ещё ху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От старости могила леч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елание выздороветь помогает леч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адко есть и пить, по врачам ход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ье дороже дене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 буду и денег добу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ья не купи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ьким лечат, а сладким калеч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гти распухли, на зубах мозоли натё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Здоров как бык, как б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к семь недуг леч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черние прогулки полезны, они удаляют от боле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ому всё здор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рое слово лечит, а злое калеч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Самого себя лечить, только порт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всякая болезнь к смер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огу, а ем по пиро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д больной и золотой крова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щий болезней ищет, а к богатому они сами ид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ному и мёд гор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здоровом теле — здоровый ду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обеда полежи, после ужина похо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 рот пролезло, то и полез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деть да лежать, болезни поджид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Здоровье на болезнь не меня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Смерть одна, да болезней ть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рым быть — долго ж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Ходи больше, жить будешь дольш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олит нос — высунуть на мороз, сам отвалится и здоров буд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Тот здоровья не знает, кто болен не быва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ньги — медь, одежда — тлен, а здоровье всего доро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ладан дыш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сыпаешь — здоровье теряе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дность здоровью недр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и погибели согну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жит — не может, а что болит — не ска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езнь ищет жирную пищ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олеть легко, вылечиться — труд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Кто много лежит, у того бок бол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ренность — мать здоров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тота — залог здоровья.</w:t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535295" cy="5715000"/>
            <wp:effectExtent l="0" t="0" r="0" b="0"/>
            <wp:wrapNone/>
            <wp:docPr id="24" name="profilaktika-i-ukreplenie-zdorov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rofilaktika-i-ukreplenie-zdorovy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99ff" stroked="t" o:allowincell="f" style="position:absolute;margin-left:0pt;margin-top:459pt;width:485.95pt;height:278.95pt;mso-wrap-style:none;v-text-anchor:middle" type="_x0000_t136">
            <v:path textpathok="t"/>
            <v:textpath on="t" fitshape="t" string="Мы желаем вам, ребята, быть здоровыми всегда!&#10;Но добиться результата невозможно без труда.&#10;Мы открыли все секреты, как здоровье сохранить.&#10;Выполняйте все советы, и легко вам будет жить!" style="font-family:&quot;Arial&quot;;font-size:12pt"/>
            <v:fill o:detectmouseclick="t" type="solid" color2="#336600"/>
            <v:stroke color="navy" weight="9360" joinstyle="miter" endcap="flat"/>
            <w10:wrap type="none"/>
          </v:shape>
        </w:pi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DilleniaUPC">
    <w:charset w:val="00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7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eyitalic12">
    <w:name w:val="greyitali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0">
    <w:name w:val="margin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eauty-in-health.net/vitaminy/rol-vitaminov-v-organizme-cheloveka/" TargetMode="External"/><Relationship Id="rId6" Type="http://schemas.openxmlformats.org/officeDocument/2006/relationships/hyperlink" Target="http://beauty-in-health.net/vitaminy/v-kakih-produktah-soderzhitsya-vitamin-a/" TargetMode="External"/><Relationship Id="rId7" Type="http://schemas.openxmlformats.org/officeDocument/2006/relationships/hyperlink" Target="http://beauty-in-health.net/vitaminy/v-kakih-produktah-soderzhitsya-vitamin-b1/" TargetMode="External"/><Relationship Id="rId8" Type="http://schemas.openxmlformats.org/officeDocument/2006/relationships/hyperlink" Target="http://beauty-in-health.net/vitaminy/v-kakih-produktah-soderzhitsya-vitamin-c/" TargetMode="External"/><Relationship Id="rId9" Type="http://schemas.openxmlformats.org/officeDocument/2006/relationships/hyperlink" Target="http://beauty-in-health.net/vitaminy/v-kakih-produktah-soderzhitsya-vitamin-d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20:00Z</dcterms:created>
  <dc:creator>Julia</dc:creator>
  <dc:description/>
  <cp:keywords/>
  <dc:language>en-US</dc:language>
  <cp:lastModifiedBy>Julia</cp:lastModifiedBy>
  <cp:lastPrinted>2013-02-02T11:08:00Z</cp:lastPrinted>
  <dcterms:modified xsi:type="dcterms:W3CDTF">2013-02-02T19:19:00Z</dcterms:modified>
  <cp:revision>6</cp:revision>
  <dc:subject/>
  <dc:title>По утрам ты закаляйся,</dc:title>
</cp:coreProperties>
</file>