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90235" cy="685800"/>
                <wp:effectExtent l="6985" t="0" r="4318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1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1 ТУР (ТЕОРЕТИЧЕСКИЙ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b2b2b2" stroked="t" o:allowincell="f" style="position:absolute;margin-left:0pt;margin-top:0pt;width:448pt;height:53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1 ТУР (ТЕОРЕТИЧЕСКИЙ)</w:t>
                      </w:r>
                    </w:p>
                  </w:txbxContent>
                </v:textbox>
                <v:path textpathok="t"/>
                <v:textpath on="t" fitshape="t" string="1 ТУР (ТЕОРЕТИЧЕСКИЙ)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pt;margin-top:7.8pt;width:416.5pt;height:38.5pt;mso-wrap-style:none;v-text-anchor:middle" type="_x0000_t136">
            <v:path textpathok="t"/>
            <v:textpath on="t" fitshape="t" string="Установите соответств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Название устрой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Арифметическое устро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Устройство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 1_, 2_, _,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ип языка программиров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Язык программирования низкого уровн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Язык программирования высокого уров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_, 2_, _, _, _, 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 Поколения ЭВ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_, 2_, 3_, 4_, 5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. Название устройств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Моде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три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Скан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: 1_, 2_, 3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.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Графический редактор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Транслято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перационная сис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Экспертная систе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_, 2</w:t>
              <w:softHyphen/>
              <w:t>_, 3_, _, 4_,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I</w:t>
            </w:r>
            <w:r>
              <w:rPr>
                <w:b/>
                <w:i/>
                <w:sz w:val="28"/>
                <w:szCs w:val="28"/>
              </w:rPr>
              <w:t>.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« Книга 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« Стол » 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« Монитор 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_, 2_, 3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I</w:t>
            </w:r>
            <w:r>
              <w:rPr>
                <w:b/>
                <w:i/>
                <w:sz w:val="28"/>
                <w:szCs w:val="28"/>
              </w:rPr>
              <w:t>. Обозначение символа для графического способа записи алгорит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0795</wp:posOffset>
                      </wp:positionV>
                      <wp:extent cx="556260" cy="2273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5pt;margin-top:0.85pt;width:43.7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8905</wp:posOffset>
                      </wp:positionV>
                      <wp:extent cx="571500" cy="457200"/>
                      <wp:effectExtent l="7620" t="6350" r="889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4pt;margin-top:10.15pt;width:44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3175</wp:posOffset>
                      </wp:positionV>
                      <wp:extent cx="1028700" cy="232410"/>
                      <wp:effectExtent l="12700" t="5080" r="133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32560"/>
                              </a:xfrm>
                              <a:prstGeom prst="parallelogram">
                                <a:avLst>
                                  <a:gd name="adj" fmla="val 1106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6pt;margin-top:-0.25pt;width:80.95pt;height:18.2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59385</wp:posOffset>
                      </wp:positionV>
                      <wp:extent cx="9144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pt;margin-top:12.55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7475</wp:posOffset>
                      </wp:positionV>
                      <wp:extent cx="6858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white" stroked="t" o:allowincell="t" style="position:absolute;margin-left:54pt;margin-top:9.25pt;width:53.95pt;height:26.95pt;mso-wrap-style:none;v-text-anchor:middle" type="_x0000_t1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5735</wp:posOffset>
                      </wp:positionV>
                      <wp:extent cx="1143000" cy="342900"/>
                      <wp:effectExtent l="9525" t="5080" r="952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hexagon">
                                <a:avLst>
                                  <a:gd name="adj" fmla="val 8329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6pt;margin-top:13.05pt;width:89.95pt;height:26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.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</w:t>
              <w:softHyphen/>
              <w:t>_, 2_, 3_, 4_, 5_, 6_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III</w:t>
            </w:r>
            <w:r>
              <w:rPr>
                <w:b/>
                <w:i/>
                <w:sz w:val="28"/>
                <w:szCs w:val="28"/>
              </w:rPr>
              <w:t>. Нау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нформа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ибернетика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_, 2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Х. Меры информ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интаксическа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емантиче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Прагматическ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_, 2_, 3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sz w:val="28"/>
                <w:szCs w:val="28"/>
              </w:rPr>
              <w:t>. Информационная систе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Ручная И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Автоматическая И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Автоматизированная И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_, 2_, 3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XI</w:t>
            </w:r>
            <w:r>
              <w:rPr>
                <w:b/>
                <w:i/>
                <w:sz w:val="28"/>
                <w:szCs w:val="28"/>
              </w:rPr>
              <w:t>. Тип программного обеспеч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истемные програм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рикладные программы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_, _, _, _, 2_, _, _, 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XII</w:t>
            </w:r>
            <w:r>
              <w:rPr>
                <w:b/>
                <w:i/>
                <w:sz w:val="28"/>
                <w:szCs w:val="28"/>
              </w:rPr>
              <w:t>. Рабочая область электронной табл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тро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толб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_,2_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XIII</w:t>
            </w:r>
            <w:r>
              <w:rPr>
                <w:b/>
                <w:i/>
                <w:sz w:val="28"/>
                <w:szCs w:val="28"/>
              </w:rPr>
              <w:t>. Классификация средств новых информационных технолог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Аппаратны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рограмм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_, _, _, _, 2_, _, 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IV</w:t>
            </w:r>
            <w:r>
              <w:rPr>
                <w:b/>
                <w:i/>
                <w:sz w:val="28"/>
                <w:szCs w:val="28"/>
              </w:rPr>
              <w:t>. Виды системного программного обеспеч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Базово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ервис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1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, 2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нкц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Последовательная выборка  команд из памя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Расшифровка команд и выработка управляющих сигнал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Выполнение арифметических и логических операц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Исполнение коман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Бейси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Паскал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Ассембле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Фортра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Алг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 xml:space="preserve">Алм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ная баз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Интегральные схе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Полупроводниковые транзистор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Сверхбольшие интегральные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Большие интегральные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Электронные лампы.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</w:t>
            </w:r>
            <w:r>
              <w:rPr>
                <w:sz w:val="28"/>
                <w:szCs w:val="28"/>
              </w:rPr>
              <w:t xml:space="preserve"> Ди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нач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Манипулятор в виде укреплённой на шарнире ручки с кнопко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Устройство для обмена информацией между персональными компьютерами через телефонную сет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Устройство для хранения данных на магнитной лент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Прибор для ввода рисунков и текстов в компью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Несъёмный жёсткий дис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нк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Переводит программу, написанную на алгоритмическом языке в машинные код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Хранит знания профессионалов в определенной предметной обла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Осуществляет управление компьютером, его ресурс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Позволяет создавать и редактировать изображ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Передаёт знания пользователю и при необходимости даёт объяс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</w:t>
            </w:r>
            <w:r>
              <w:rPr>
                <w:sz w:val="28"/>
                <w:szCs w:val="28"/>
              </w:rPr>
              <w:t xml:space="preserve"> Обеспечивает удобный способ общения с устройствами компью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информации для его запис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1 бай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 4 бай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 5 бай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 7 бай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 8 би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.</w:t>
            </w:r>
            <w:r>
              <w:rPr>
                <w:sz w:val="28"/>
                <w:szCs w:val="28"/>
              </w:rPr>
              <w:t xml:space="preserve">  32 би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Ж.</w:t>
            </w:r>
            <w:r>
              <w:rPr>
                <w:sz w:val="28"/>
                <w:szCs w:val="28"/>
              </w:rPr>
              <w:t xml:space="preserve"> 40 б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.</w:t>
            </w:r>
            <w:r>
              <w:rPr>
                <w:sz w:val="28"/>
                <w:szCs w:val="28"/>
              </w:rPr>
              <w:t xml:space="preserve">   56 би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нкция симво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Ввод и вывод данны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Начало и конец программы, прерывание процесса выполн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Многократное повтор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Разветвление в зависимости от услов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Выполнение оп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</w:t>
            </w:r>
            <w:r>
              <w:rPr>
                <w:sz w:val="28"/>
                <w:szCs w:val="28"/>
              </w:rPr>
              <w:t xml:space="preserve"> Использование подпрограм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 изуч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Программирова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Вычислительная техни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Управл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Информ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арактеристи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Определяет полезность информации для достижения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Рассматривает способ представления, скорость передачи, надёжность информации и т.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Определяет смысловое содержание информ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арактеристи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Все операции выполняются без участия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В процессе обработки принимают участие человек и технические сре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Все операции выполняются человек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Драйве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Табличный процессо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Операционная систе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Текстовый редакто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Утилит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.</w:t>
            </w:r>
            <w:r>
              <w:rPr>
                <w:sz w:val="28"/>
                <w:szCs w:val="28"/>
              </w:rPr>
              <w:t xml:space="preserve"> Операционная оболоч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Ж.</w:t>
            </w:r>
            <w:r>
              <w:rPr>
                <w:sz w:val="28"/>
                <w:szCs w:val="28"/>
              </w:rPr>
              <w:t xml:space="preserve"> База данны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.</w:t>
            </w:r>
            <w:r>
              <w:rPr>
                <w:sz w:val="28"/>
                <w:szCs w:val="28"/>
              </w:rPr>
              <w:t xml:space="preserve"> Электронный справочн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Специальные символ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Буквы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Циф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Микро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Экспертная систе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Анализатор ре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Транслято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ЭВ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.</w:t>
            </w:r>
            <w:r>
              <w:rPr>
                <w:sz w:val="28"/>
                <w:szCs w:val="28"/>
              </w:rPr>
              <w:t xml:space="preserve"> Скан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</w:t>
            </w:r>
            <w:r>
              <w:rPr>
                <w:sz w:val="28"/>
                <w:szCs w:val="28"/>
              </w:rPr>
              <w:t xml:space="preserve"> База дан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Антивирусны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Обслуживание диск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>Операционная систе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Архивиров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Обслуживание се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.</w:t>
            </w:r>
            <w:r>
              <w:rPr>
                <w:sz w:val="28"/>
                <w:szCs w:val="28"/>
              </w:rPr>
              <w:t xml:space="preserve"> Операционная оболоч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Ж.</w:t>
            </w:r>
            <w:r>
              <w:rPr>
                <w:sz w:val="28"/>
                <w:szCs w:val="28"/>
              </w:rPr>
              <w:t xml:space="preserve"> Диагности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.</w:t>
            </w:r>
            <w:r>
              <w:rPr>
                <w:sz w:val="28"/>
                <w:szCs w:val="28"/>
              </w:rPr>
              <w:t xml:space="preserve"> Сетевая операционная систе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571500"/>
                <wp:effectExtent l="6350" t="0" r="4381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 тур (практический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b2b2" stroked="t" o:allowincell="f" style="position:absolute;margin-left:0pt;margin-top:0pt;width:431.95pt;height:44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 тур (практический)</w:t>
                      </w:r>
                    </w:p>
                  </w:txbxContent>
                </v:textbox>
                <v:path textpathok="t"/>
                <v:textpath on="t" fitshape="t" string="2 тур (практический)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Выполните в текстовом редакторе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следующую афиш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132080</wp:posOffset>
                </wp:positionV>
                <wp:extent cx="3886200" cy="560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4.1pt;mso-wrap-distance-left:9.05pt;mso-wrap-distance-right:9.05pt;mso-wrap-distance-top:0pt;mso-wrap-distance-bottom:0pt;margin-top:10.4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#0066cc" stroked="t" o:allowincell="f" style="position:absolute;margin-left:0pt;margin-top:-30.35pt;width:224.9pt;height:30.25pt;mso-wrap-style:none;v-text-anchor:middle;mso-position-vertical:top" type="_x0000_t136">
                            <v:path textpathok="t"/>
                            <v:textpath on="t" fitshape="t" string="ВНИМАНИЕ!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6350</wp:posOffset>
                </wp:positionV>
                <wp:extent cx="914400" cy="800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0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30.35pt;width:224.9pt;height:30.25pt;mso-wrap-style:none;v-text-anchor:middle;mso-position-vertical:top" type="_x0000_t136">
            <v:path textpathok="t"/>
            <v:textpath on="t" fitshape="t" string="ВНИМАНИЕ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8699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1151255" cy="1127760"/>
                <wp:effectExtent l="0" t="13335" r="105410" b="1079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80" cy="11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СЕ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6pt;margin-top:6.2pt;width:90.6pt;height:88.7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СЕМ!</w:t>
                      </w:r>
                    </w:p>
                  </w:txbxContent>
                </v:textbox>
                <v:path textpathok="t"/>
                <v:textpath on="t" fitshape="t" string="ВСЕМ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8318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1151255" cy="685800"/>
                <wp:effectExtent l="0" t="31115" r="100965" b="132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СЕ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62pt;margin-top:8.1pt;width:90.6pt;height:53.9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СЕМ!</w:t>
                      </w:r>
                    </w:p>
                  </w:txbxContent>
                </v:textbox>
                <v:path textpathok="t"/>
                <v:textpath on="t" fitshape="t" string="ВСЕМ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800100" cy="800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-6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8064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</wp:posOffset>
                </wp:positionV>
                <wp:extent cx="1151255" cy="457200"/>
                <wp:effectExtent l="0" t="40005" r="98425" b="147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СЕ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297pt;margin-top:1pt;width:90.6pt;height:35.9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СЕМ!</w:t>
                      </w:r>
                    </w:p>
                  </w:txbxContent>
                </v:textbox>
                <v:path textpathok="t"/>
                <v:textpath on="t" fitshape="t" string="ВСЕМ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09220</wp:posOffset>
            </wp:positionV>
            <wp:extent cx="4914900" cy="350393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олько у нас Вы можете приобрести путевки для отдыха на курортах Черного моря всей семьей, включая домашних любимц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23495</wp:posOffset>
            </wp:positionV>
            <wp:extent cx="3012440" cy="204533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0pt;margin-top:1.85pt;width:188.95pt;height:75.7pt;mso-wrap-style:none;v-text-anchor:middle" type="_x0000_t136">
            <v:path textpathok="t"/>
            <v:textpath on="t" fitshape="t" string="СПЕШИТЕ!" style="font-family:&quot;Impact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зон уже начался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поздравительный адре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102870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4"/>
                                <w:szCs w:val="144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5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44"/>
                          <w:szCs w:val="144"/>
                        </w:rPr>
                      </w:pPr>
                      <w:r>
                        <w:rPr>
                          <w:rFonts w:eastAsia="Symbol" w:cs="Symbol" w:ascii="Symbol" w:hAnsi="Symbol"/>
                          <w:sz w:val="144"/>
                          <w:szCs w:val="144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72390</wp:posOffset>
                </wp:positionV>
                <wp:extent cx="1028700" cy="10287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4"/>
                                <w:szCs w:val="144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5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44"/>
                          <w:szCs w:val="144"/>
                        </w:rPr>
                      </w:pPr>
                      <w:r>
                        <w:rPr>
                          <w:rFonts w:eastAsia="Symbol" w:cs="Symbol" w:ascii="Symbol" w:hAnsi="Symbol"/>
                          <w:sz w:val="144"/>
                          <w:szCs w:val="144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00"/>
          <w:sz w:val="52"/>
          <w:szCs w:val="52"/>
        </w:rPr>
      </w:pPr>
      <w:r>
        <w:rPr>
          <w:b/>
          <w:i/>
          <w:color w:val="333300"/>
          <w:sz w:val="52"/>
          <w:szCs w:val="52"/>
        </w:rPr>
        <w:t>Уважаемы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486400" cy="502348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2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00"/>
                                <w:sz w:val="800"/>
                                <w:szCs w:val="800"/>
                              </w:rPr>
                            </w:pPr>
                            <w:r>
                              <w:rPr>
                                <w:color w:val="99CC00"/>
                                <w:sz w:val="800"/>
                                <w:szCs w:val="80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5.55pt;mso-wrap-distance-left:9.05pt;mso-wrap-distance-right:9.05pt;mso-wrap-distance-top:0pt;mso-wrap-distance-bottom:0pt;margin-top: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00"/>
                          <w:sz w:val="800"/>
                          <w:szCs w:val="800"/>
                        </w:rPr>
                      </w:pPr>
                      <w:r>
                        <w:rPr>
                          <w:color w:val="99CC00"/>
                          <w:sz w:val="800"/>
                          <w:szCs w:val="800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00"/>
          <w:sz w:val="52"/>
          <w:szCs w:val="52"/>
        </w:rPr>
      </w:pPr>
      <w:r>
        <w:rPr>
          <w:b/>
          <w:i/>
          <w:color w:val="333300"/>
          <w:sz w:val="52"/>
          <w:szCs w:val="52"/>
        </w:rPr>
        <w:t>Василий Петрович!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  <w:i/>
          <w:i/>
          <w:color w:val="003300"/>
          <w:sz w:val="40"/>
          <w:szCs w:val="40"/>
        </w:rPr>
      </w:pPr>
      <w:r>
        <w:rPr>
          <w:b/>
          <w:i/>
          <w:color w:val="003300"/>
          <w:sz w:val="40"/>
          <w:szCs w:val="40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П</w:t>
      </w:r>
      <w:r>
        <w:rPr>
          <w:color w:val="003300"/>
          <w:sz w:val="48"/>
          <w:szCs w:val="48"/>
        </w:rPr>
        <w:t>римите искренние и сердечные поздравления в связи со знаменательным юбилеем! Желаем Вам быть всегда таким же вдумчивым и целеустремленным, заботливым и внимательным к людям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color w:val="003300"/>
          <w:sz w:val="48"/>
          <w:szCs w:val="48"/>
        </w:rPr>
      </w:pPr>
      <w:r>
        <w:rPr>
          <w:b/>
          <w:color w:val="003300"/>
          <w:position w:val="-10"/>
          <w:sz w:val="113"/>
          <w:szCs w:val="28"/>
          <w:lang w:val="en-US" w:eastAsia="en-US"/>
        </w:rPr>
        <w:t>В</w:t>
      </w:r>
      <w:r>
        <w:rPr>
          <w:color w:val="003300"/>
          <w:sz w:val="48"/>
          <w:szCs w:val="48"/>
        </w:rPr>
        <w:t>аш высокий профессионализм достоин подражания. Внутренняя интеллигентность и тактичность, отзывчивость и готовность вовремя прийти на помощь товарищам снискали глубокое уважение к Вам.</w:t>
      </w:r>
    </w:p>
    <w:p>
      <w:pPr>
        <w:pStyle w:val="Normal"/>
        <w:rPr>
          <w:color w:val="003300"/>
          <w:sz w:val="48"/>
          <w:szCs w:val="48"/>
        </w:rPr>
      </w:pPr>
      <w:r>
        <w:rPr>
          <w:color w:val="003300"/>
          <w:sz w:val="48"/>
          <w:szCs w:val="48"/>
        </w:rPr>
      </w:r>
    </w:p>
    <w:p>
      <w:pPr>
        <w:pStyle w:val="Normal"/>
        <w:rPr>
          <w:b/>
          <w:b/>
          <w:color w:val="003300"/>
          <w:sz w:val="48"/>
          <w:szCs w:val="48"/>
          <w:lang w:val="en-US" w:eastAsia="en-US"/>
        </w:rPr>
      </w:pPr>
      <w:r>
        <w:rPr>
          <w:b/>
          <w:color w:val="0033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028700" cy="11303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4"/>
                                <w:szCs w:val="144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9pt;mso-wrap-distance-left:9.05pt;mso-wrap-distance-right:9.05pt;mso-wrap-distance-top:0pt;mso-wrap-distance-bottom:0pt;margin-top:1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44"/>
                          <w:szCs w:val="144"/>
                        </w:rPr>
                      </w:pPr>
                      <w:r>
                        <w:rPr>
                          <w:rFonts w:eastAsia="Symbol" w:cs="Symbol" w:ascii="Symbol" w:hAnsi="Symbol"/>
                          <w:sz w:val="144"/>
                          <w:szCs w:val="144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6195</wp:posOffset>
                </wp:positionV>
                <wp:extent cx="1143000" cy="10160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4"/>
                                <w:szCs w:val="144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0pt;mso-wrap-distance-left:9.05pt;mso-wrap-distance-right:9.05pt;mso-wrap-distance-top:0pt;mso-wrap-distance-bottom:0pt;margin-top:2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44"/>
                          <w:szCs w:val="144"/>
                        </w:rPr>
                      </w:pPr>
                      <w:r>
                        <w:rPr>
                          <w:rFonts w:eastAsia="Symbol" w:cs="Symbol" w:ascii="Symbol" w:hAnsi="Symbol"/>
                          <w:sz w:val="144"/>
                          <w:szCs w:val="144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3300"/>
          <w:sz w:val="48"/>
          <w:szCs w:val="48"/>
        </w:rPr>
      </w:pPr>
      <w:r>
        <w:rPr>
          <w:color w:val="003300"/>
          <w:sz w:val="48"/>
          <w:szCs w:val="48"/>
        </w:rPr>
      </w:r>
    </w:p>
    <w:p>
      <w:pPr>
        <w:pStyle w:val="Normal"/>
        <w:rPr>
          <w:color w:val="003300"/>
          <w:sz w:val="48"/>
          <w:szCs w:val="48"/>
        </w:rPr>
      </w:pPr>
      <w:r>
        <w:rPr>
          <w:color w:val="003300"/>
          <w:sz w:val="48"/>
          <w:szCs w:val="48"/>
        </w:rPr>
      </w:r>
    </w:p>
    <w:p>
      <w:pPr>
        <w:pStyle w:val="Normal"/>
        <w:rPr>
          <w:color w:val="003300"/>
          <w:sz w:val="48"/>
          <w:szCs w:val="48"/>
        </w:rPr>
      </w:pPr>
      <w:r>
        <w:rPr>
          <w:color w:val="0033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9" w:leader="none"/>
        </w:tabs>
        <w:ind w:left="720" w:right="567" w:hanging="360"/>
        <w:rPr/>
      </w:pPr>
      <w:r>
        <w:rPr>
          <w:b/>
          <w:sz w:val="28"/>
          <w:szCs w:val="28"/>
        </w:rPr>
        <w:t xml:space="preserve">Выполните в табличном процессоре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«Ведомость начисления заработной платы» и сделайте необходимые расчеты, если известно, что профсоюзные и пенсионные взносы составляют по 1% от начисленной суммы, а подоходный налог – 13% от начисленной суммы после вычета профсоюзных и пенсионных взносов.</w:t>
      </w:r>
    </w:p>
    <w:p>
      <w:pPr>
        <w:pStyle w:val="Normal"/>
        <w:tabs>
          <w:tab w:val="clear" w:pos="708"/>
          <w:tab w:val="left" w:pos="1119" w:leader="none"/>
        </w:tabs>
        <w:ind w:right="56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омость начисления заработной платы</w:t>
      </w:r>
    </w:p>
    <w:p>
      <w:pPr>
        <w:pStyle w:val="Normal"/>
        <w:tabs>
          <w:tab w:val="clear" w:pos="708"/>
          <w:tab w:val="left" w:pos="1119" w:leader="none"/>
        </w:tabs>
        <w:ind w:right="56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9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рифная став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отраб-х час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. взн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. взн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оход.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удержа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выдаче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Иванов 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етров 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Смирнов 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Торин 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 к заданию 3.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9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рифная став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отраб-х час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. взн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. взн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оход.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удержа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выдаче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Иванов 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,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2,48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етров 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,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2,65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Смирнов 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8,55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Торин 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5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5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4,5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Столбец «Начислено, руб» считается как произведение тарифной ставки на количество отработанных часов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2. Столбцы «Проф.взносы» и «Пенсион.взносы» считаются так: начисленная сумма делится на 100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3. Чтобы посчитать подоходный налог, нужно от начисленной суммы вычесть профсоюзные взносы, пенсионные взносы и от полученной разности взять 13 %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4. Удержанная сумма складывается из профсоюзных взносов, пенсионных взносов и подоходного налога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5. Сумма к выдаче получается как разность начисленной суммы и удержанной сумм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к 1 туру олимпиад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В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А, Б,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В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А, Б, Г, Д,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Д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Б, </w:t>
      </w:r>
      <w:r>
        <w:rPr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Е, </w:t>
      </w:r>
      <w:r>
        <w:rPr>
          <w:color w:val="FF0000"/>
          <w:sz w:val="28"/>
          <w:szCs w:val="28"/>
        </w:rPr>
        <w:t>4.</w:t>
      </w:r>
      <w:r>
        <w:rPr>
          <w:sz w:val="28"/>
          <w:szCs w:val="28"/>
        </w:rPr>
        <w:t xml:space="preserve"> Г, </w:t>
      </w:r>
      <w:r>
        <w:rPr>
          <w:color w:val="FF0000"/>
          <w:sz w:val="28"/>
          <w:szCs w:val="28"/>
        </w:rPr>
        <w:t>5.</w:t>
      </w:r>
      <w:r>
        <w:rPr>
          <w:sz w:val="28"/>
          <w:szCs w:val="28"/>
        </w:rPr>
        <w:t xml:space="preserve">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Б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В, </w:t>
      </w:r>
      <w:r>
        <w:rPr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Г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А, </w:t>
      </w:r>
      <w:r>
        <w:rPr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В, Е, </w:t>
      </w:r>
      <w:r>
        <w:rPr>
          <w:color w:val="FF0000"/>
          <w:sz w:val="28"/>
          <w:szCs w:val="28"/>
        </w:rPr>
        <w:t>4.</w:t>
      </w:r>
      <w:r>
        <w:rPr>
          <w:sz w:val="28"/>
          <w:szCs w:val="28"/>
        </w:rPr>
        <w:t xml:space="preserve"> Д,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В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Б, </w:t>
      </w:r>
      <w:r>
        <w:rPr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Д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Г, </w:t>
      </w:r>
      <w:r>
        <w:rPr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А, </w:t>
      </w:r>
      <w:r>
        <w:rPr>
          <w:color w:val="FF0000"/>
          <w:sz w:val="28"/>
          <w:szCs w:val="28"/>
        </w:rPr>
        <w:t>4.</w:t>
      </w:r>
      <w:r>
        <w:rPr>
          <w:sz w:val="28"/>
          <w:szCs w:val="28"/>
        </w:rPr>
        <w:t xml:space="preserve"> Б, </w:t>
      </w:r>
      <w:r>
        <w:rPr>
          <w:color w:val="FF0000"/>
          <w:sz w:val="28"/>
          <w:szCs w:val="28"/>
        </w:rPr>
        <w:t>5.</w:t>
      </w:r>
      <w:r>
        <w:rPr>
          <w:sz w:val="28"/>
          <w:szCs w:val="28"/>
        </w:rPr>
        <w:t xml:space="preserve"> Е, </w:t>
      </w:r>
      <w:r>
        <w:rPr>
          <w:color w:val="FF0000"/>
          <w:sz w:val="28"/>
          <w:szCs w:val="28"/>
        </w:rPr>
        <w:t>6.</w:t>
      </w:r>
      <w:r>
        <w:rPr>
          <w:sz w:val="28"/>
          <w:szCs w:val="28"/>
        </w:rPr>
        <w:t xml:space="preserve">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А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Б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В, </w:t>
      </w:r>
      <w:r>
        <w:rPr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В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Б, </w:t>
      </w:r>
      <w:r>
        <w:rPr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А, В, Д, Е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Б, Г, Ж,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В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А, В, Д, Е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Б, Г, 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В, Е, З, </w:t>
      </w: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А, Б, Г, Д, 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1 тур Олимпиады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1 балл за каждый правильный ответ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 тур Олимпиады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8 баллов за каждое правильно выполненное задание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выполнить любое из первых двух заданий) и 6 баллов за третье задание в табличном процесс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 студент, набравший 80 баллов становится победителем. </w:t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олимпиада проводится в рамках недели общеобразовательных дисциплин среди студентов 2 курса специальности: 0608 «Коммерция».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360"/>
        <w:jc w:val="both"/>
        <w:rPr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Цели проведения олимпиады: </w:t>
      </w:r>
      <w:r>
        <w:rPr>
          <w:color w:val="000000"/>
          <w:sz w:val="28"/>
          <w:szCs w:val="28"/>
        </w:rPr>
        <w:t>формирование у студентов способности творчески мыслить, привитие интереса к информатике как науке, охватывающей все области современной жизни, развитие памяти, внимания и логического мышления, воспитание духа здорового соперничества.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Место проведения олимпиады: </w:t>
      </w:r>
      <w:r>
        <w:rPr>
          <w:sz w:val="28"/>
          <w:szCs w:val="28"/>
        </w:rPr>
        <w:t>лаборатория информационных технологий в профессиональной деятельности.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Условия проведения олимпиады: 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дания каждого тура разрабатываются преподавателем.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 задания первого тура студенты отвечают самостоятельно на специально подготовленных листах.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 xml:space="preserve">3. Задания второго тура выполняются на компьютере: в текстовом процесс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электронных таблица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и оценке первого тура учитывается полнота и точность ответа. При оценке заданий второго тура учитывается точность выполнения предложенных документов и выбор наиболее рациональных приемов при выполнении заданий.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Оценка ответов производится по балльной системе: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1 тур – 1 балл за каждый правильный ответ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ур 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 xml:space="preserve">- 8 баллов за правильно выполненное задание в текстовом процесс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выполнить любое из двух заданий)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 xml:space="preserve">- 6 баллов за третье задание в электронных таблица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Студент, набравший максимальное количество баллов становится победителем. (Максимально возможное количество баллов – 80).</w:t>
      </w:r>
    </w:p>
    <w:p>
      <w:pPr>
        <w:pStyle w:val="Normal"/>
        <w:ind w:right="567" w:first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right="567" w:firstLine="360"/>
        <w:jc w:val="center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лан проведения олимпиады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color w:val="003300"/>
      <w:sz w:val="135"/>
      <w:szCs w:val="48"/>
    </w:rPr>
  </w:style>
  <w:style w:type="character" w:styleId="WW8Dropcap1">
    <w:name w:val="WW8Dropcap1"/>
    <w:qFormat/>
    <w:rPr>
      <w:color w:val="003300"/>
      <w:sz w:val="113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15:00Z</dcterms:created>
  <dc:creator>Босс</dc:creator>
  <dc:description/>
  <cp:keywords/>
  <dc:language>en-US</dc:language>
  <cp:lastModifiedBy>Босс</cp:lastModifiedBy>
  <cp:lastPrinted>2006-06-20T22:12:00Z</cp:lastPrinted>
  <dcterms:modified xsi:type="dcterms:W3CDTF">2007-03-04T15:29:00Z</dcterms:modified>
  <cp:revision>21</cp:revision>
  <dc:subject/>
  <dc:title>1</dc:title>
</cp:coreProperties>
</file>