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                                          Согласовано                                        Утверждено</w:t>
      </w:r>
    </w:p>
    <w:p>
      <w:pPr>
        <w:pStyle w:val="Normal"/>
        <w:rPr/>
      </w:pPr>
      <w:r>
        <w:rPr>
          <w:b/>
        </w:rPr>
        <w:t>Директор школы                                с зам. по У.Р.                                       на МО</w:t>
      </w:r>
    </w:p>
    <w:p>
      <w:pPr>
        <w:pStyle w:val="Normal"/>
        <w:rPr/>
      </w:pPr>
      <w:r>
        <w:rPr>
          <w:b/>
        </w:rPr>
        <w:t>Исмухамбетов Ж.Х.                           Мулдашевой Ж.К.                              протокол №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Альбековой Ж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u w:val="single"/>
        </w:rPr>
      </w:pPr>
      <w:r>
        <w:rPr/>
        <w:t>по _________</w:t>
      </w:r>
      <w:r>
        <w:rPr>
          <w:i/>
          <w:u w:val="single"/>
        </w:rPr>
        <w:t>биологии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ласс  </w:t>
      </w:r>
      <w:r>
        <w:rPr>
          <w:i/>
        </w:rPr>
        <w:t>________</w:t>
      </w:r>
      <w:r>
        <w:rPr>
          <w:i/>
          <w:u w:val="single"/>
        </w:rPr>
        <w:t>6____________________________________________________________</w:t>
      </w:r>
    </w:p>
    <w:p>
      <w:pPr>
        <w:pStyle w:val="Normal"/>
        <w:spacing w:lineRule="auto" w:line="360"/>
        <w:rPr/>
      </w:pPr>
      <w:r>
        <w:rPr/>
        <w:t>Учитель ________________</w:t>
      </w:r>
      <w:r>
        <w:rPr>
          <w:i/>
          <w:u w:val="single"/>
        </w:rPr>
        <w:t>Абуталиева Г.Е._____________________________________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/>
        <w:t xml:space="preserve">Количество часов: </w:t>
      </w:r>
      <w:r>
        <w:rPr>
          <w:i/>
          <w:u w:val="single"/>
        </w:rPr>
        <w:t>всего 68часов; в неделю 2 часа;________________________________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Планирование составлено на основе </w:t>
      </w:r>
      <w:r>
        <w:rPr>
          <w:i/>
          <w:u w:val="single"/>
        </w:rPr>
        <w:t>государственной программы для общеобразовательных учреждений «Биология 6-11 классы». Издательство «Вентана- Граф», -2006 г. Авторы: И.Н. Понамарева, В.С. Кучменко.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61"/>
        <w:gridCol w:w="1097"/>
        <w:gridCol w:w="1205"/>
        <w:gridCol w:w="1374"/>
        <w:gridCol w:w="2073"/>
      </w:tblGrid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растениях – ботани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-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знакомство с растения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стений. Экскурсия №1. «Мир растений вокруг нас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ений. Л.Р. №1 «Знакомство с цветковыми растениям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ные и споровые растения. Л.Р. №2 «Споры папоротни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 - живой организ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растения. экскурсия №2 «Осенние явления в жизни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жизни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ое строение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клеток и ткане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ельные приборы и приготовление микропрепарата. Л.р №3 «Приготовление микропрепарат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. Л.Р. №4 «Изучение клеток кожицы лу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жизнедеятельности клет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 и их вид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7-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цветковых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 и его строение. Л.р №5 «Изучение строения семени фасол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растания семя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емя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н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и его внешнее строение Л.р №6 «Строение корня у проростка тыкв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 строение кор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орней и их разнообраз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Строение и значение для раст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 – зачаточный побег растения. Л.р. №7 «Строение вегетативных и генеративных почек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– часть побега, его внешнее и внутренне строение. Л.р №8 «Внешнее строение лист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листа в жизни растения. Экскурсия №3 «Жизнь растений зимой. Деревья и кустарники в безлистном состояний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 – часть побега, его внешнее и внутренне строение. Л.р. № 9 «Внешнее и внутренне строение стебл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ебле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е подземных побегов. Л.р №10 «Внешнее строение корневища и клубн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, его строение и значение. Л.р №11 «Типы соцвет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ение и опыление растений. Л.Р №12 «Изучение цветков насекомоопыляемых и ветроопыляемых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, его значение и многообразие фор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организм как живая система (биосистема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итогов. Экскурсия №4 «Мир растений на подоконник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роцессы  жизнедеятельност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е живой орган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ое питание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е питание растений и фотосинтез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ая роль зеленых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 и обмен вещест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оды в жизни растений. Л.р№13 «Растения разных экологических групп по отношению к вод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. Оплодотвор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гетативного размножения человеком. Л.р №14 «Черенкование комнатных растение. Черенкование корневища и корня, деление корня и луковиц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астительного организма. Зависимость роста и развития растений от условий окружающей сред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-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отделы царства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. Общая характеристи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водорослей, их значение. Л.р №15 «Определение одноклеточных водорослей в аквариум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оховидные. Общая характеристика и значение. Л.р №16 «Изучение внешнего строение моховидных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апоротниковидные. Общая характеристика и значение. Л.р №17 «Изучение внешнего строения папоротниковых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семенные. Общая характеристика и значение. Л.р №18 «Изучение внешнего вида хвойных растений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. Общая характеристика и значение. Л.р№19 «Знакомство с разнообразием покрытосеменных на примере комнатных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Двудольные раст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Однодольные раст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Экскурсия №5 «Представители отделов царства растений в парке. Весеннее пробуждение представителей царства растен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1-1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е развитие многообразия растительного мира на земл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аст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волюции растительного мир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высших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происхождение культурных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Старого и Нового Све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9 </w:t>
            </w:r>
          </w:p>
          <w:p>
            <w:pPr>
              <w:pStyle w:val="Normal"/>
              <w:rPr/>
            </w:pPr>
            <w:r>
              <w:rPr/>
              <w:t>с.186-1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ство Бакте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. Общая характеристика, стро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бактерий. Л.р №20 «Изучение внешнего строения бактерии сенная палоч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 в природе и в жизни челове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</w:t>
            </w:r>
          </w:p>
          <w:p>
            <w:pPr>
              <w:pStyle w:val="Normal"/>
              <w:rPr/>
            </w:pPr>
            <w:r>
              <w:rPr/>
              <w:t>с.196-1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ство Грибы. Лишайник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ые представители живой природ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. Общая характеристика. Л.р №21 «Изучение строения плесневых грибов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гриб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. Общая характеристика и стро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</w:t>
            </w:r>
          </w:p>
          <w:p>
            <w:pPr>
              <w:pStyle w:val="Normal"/>
              <w:rPr/>
            </w:pPr>
            <w:r>
              <w:rPr/>
              <w:t>с.208-2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сооб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отношения раст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иродном сообществе, биогеоценозе, экосистем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растений к совместной жизни в природном сообществ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риродных сообщест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иродных сообщест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организмов в природ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Экскурсия №6 «Парк как природное сообщество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5-2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на лет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наблю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7-2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курс ботаник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тверждаю                                          Согласовано                                        Утверждено</w:t>
      </w:r>
    </w:p>
    <w:p>
      <w:pPr>
        <w:pStyle w:val="Normal"/>
        <w:rPr/>
      </w:pPr>
      <w:r>
        <w:rPr>
          <w:b/>
        </w:rPr>
        <w:t>Директор школы                                с зам. по У.Р.                                       на МО</w:t>
      </w:r>
    </w:p>
    <w:p>
      <w:pPr>
        <w:pStyle w:val="Normal"/>
        <w:rPr/>
      </w:pPr>
      <w:r>
        <w:rPr>
          <w:b/>
        </w:rPr>
        <w:t>Исмухамбетов Ж.Х.                           Мулдашевой Ж.К.                              протокол №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Альбековой Ж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u w:val="single"/>
        </w:rPr>
      </w:pPr>
      <w:r>
        <w:rPr/>
        <w:t>по _________</w:t>
      </w:r>
      <w:r>
        <w:rPr>
          <w:i/>
          <w:u w:val="single"/>
        </w:rPr>
        <w:t>биологии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ласс  </w:t>
      </w:r>
      <w:r>
        <w:rPr>
          <w:i/>
        </w:rPr>
        <w:t>________</w:t>
      </w:r>
      <w:r>
        <w:rPr>
          <w:i/>
          <w:u w:val="single"/>
        </w:rPr>
        <w:t>9___________________________________________________________</w:t>
      </w:r>
    </w:p>
    <w:p>
      <w:pPr>
        <w:pStyle w:val="Normal"/>
        <w:spacing w:lineRule="auto" w:line="360"/>
        <w:rPr/>
      </w:pPr>
      <w:r>
        <w:rPr/>
        <w:t>Учитель ________________</w:t>
      </w:r>
      <w:r>
        <w:rPr>
          <w:i/>
          <w:u w:val="single"/>
        </w:rPr>
        <w:t>Альбекова Ж.Н.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оличество часов: </w:t>
      </w:r>
      <w:r>
        <w:rPr>
          <w:i/>
          <w:u w:val="single"/>
        </w:rPr>
        <w:t>всего 68часов; в неделю 2 часа;________________________________</w:t>
      </w:r>
    </w:p>
    <w:p>
      <w:pPr>
        <w:pStyle w:val="Normal"/>
        <w:spacing w:lineRule="auto" w:line="360"/>
        <w:rPr/>
      </w:pPr>
      <w:r>
        <w:rPr/>
        <w:t xml:space="preserve">Планирование составлено на основе </w:t>
      </w:r>
      <w:r>
        <w:rPr>
          <w:i/>
          <w:u w:val="single"/>
        </w:rPr>
        <w:t>государственной программы для общеобразовательных учреждений «Биология 6-11 классы». Издательство «Вентана- Граф», -2006 г. Авторы: И.Н. Понамарева, В.С. Кучменко.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23"/>
        <w:gridCol w:w="1090"/>
        <w:gridCol w:w="1740"/>
        <w:gridCol w:w="1083"/>
        <w:gridCol w:w="1800"/>
      </w:tblGrid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  факт.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основы общей биолог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– наука о живом мир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живых организмов. Признаки живог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форм живых организм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.2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учения о клетк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я – наука, изучающая клетку. Многообразие клеток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, его постоянств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 и нуклеиновые кислот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иды клетки их функции. Л.р №1 «Многообразие клето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– основа существования клет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ов в живой клетк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углеводов – фотосинтез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леток энергией в процессе дыха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-1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.3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ножение и индивидуальное развитие организмов (онтогенез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азмножения. Бесполое и полово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ок. Митоз. Л.р №2 «Рассмотрение микропрепаратов с делящимися клетками раст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ловых клеток. Мейоз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 – онтогенез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-1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учения о наследственности и изменчив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азвития генети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пыты Г. Мендел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Третий закон Менделя. Л.р №3 «Решение генетических задач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 генов и кроссингове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 и их множественное действи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ла и наследование признаков, сцепленных с поло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изменчивости. Л.р №4 «Выявление генотипических и фенотипических проявлений у раст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, сцепленные с полом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елекции растений, животных и микроорганизм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сновы селекции организм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екции растен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многообразия и происхождения культурных растен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екции живот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селекции микроорганизмов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схождение жизни и развитие органического ми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возникновении жизни на Зем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еория возникновения жизни на Зем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отосинтеза и биологического круговорота веществ в развитии жиз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жизни на Зем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ительные черты организмов к наземному образу жизни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-3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е об эволюц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развития органического м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эволюционной теории Ч. Дарви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эволюции: наследственность, изменчивость, борьба за существование, естественный отбо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эволюции: многообразие видов и приспособленность организмов к среде обит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б эволюции органического ми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структура и особенн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бразования видов – видообразовани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икроэволюции  макроэволюц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эволюц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ческой деятельности на процессы эволюции вид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Л.р №5 «Приспособленность организмов к среде обитания». 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-4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схождение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особенности человека в системе органического ми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онного происхождение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эволюции человека. Человек разум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оциальная сущность вида. Человек разумны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, их родство и происхождени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житель биосферы и его влияние на природу Земл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эколог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на Зем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ы действия факторов сред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организмов. Л.р №6 «Приспособленность организмов к среде обитани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связи в природ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опуляции и динамика ее численн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ы, экосистемы и биосфе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мена биогеоценоз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устойчивости живой природ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природы и ее охрана. Л.р №7 «Оценка качества  окружающей сред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 Обобщающий урок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-60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верждаю                                          Согласовано                                        Утверждено</w:t>
      </w:r>
    </w:p>
    <w:p>
      <w:pPr>
        <w:pStyle w:val="Normal"/>
        <w:rPr/>
      </w:pPr>
      <w:r>
        <w:rPr>
          <w:b/>
        </w:rPr>
        <w:t>Директор школы                                с зам. по У.Р.                                       на МО</w:t>
      </w:r>
    </w:p>
    <w:p>
      <w:pPr>
        <w:pStyle w:val="Normal"/>
        <w:rPr/>
      </w:pPr>
      <w:r>
        <w:rPr>
          <w:b/>
        </w:rPr>
        <w:t>Исмухамбетов Ж.Х.                           Мулдашевой Ж.К.                              протокол №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Альбековой Ж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u w:val="single"/>
        </w:rPr>
      </w:pPr>
      <w:r>
        <w:rPr/>
        <w:t>по _________</w:t>
      </w:r>
      <w:r>
        <w:rPr>
          <w:i/>
          <w:u w:val="single"/>
        </w:rPr>
        <w:t>биологии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ласс  </w:t>
      </w:r>
      <w:r>
        <w:rPr>
          <w:i/>
        </w:rPr>
        <w:t>________</w:t>
      </w:r>
      <w:r>
        <w:rPr>
          <w:i/>
          <w:u w:val="single"/>
        </w:rPr>
        <w:t>10__________________________________________________________</w:t>
      </w:r>
    </w:p>
    <w:p>
      <w:pPr>
        <w:pStyle w:val="Normal"/>
        <w:spacing w:lineRule="auto" w:line="360"/>
        <w:rPr/>
      </w:pPr>
      <w:r>
        <w:rPr/>
        <w:t>Учитель ________________</w:t>
      </w:r>
      <w:r>
        <w:rPr>
          <w:i/>
          <w:u w:val="single"/>
        </w:rPr>
        <w:t>Альбекова Ж.Н.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оличество часов: </w:t>
      </w:r>
      <w:r>
        <w:rPr>
          <w:i/>
          <w:u w:val="single"/>
        </w:rPr>
        <w:t>всего 68часов; в неделю 2 часа;________________________________</w:t>
      </w:r>
    </w:p>
    <w:p>
      <w:pPr>
        <w:pStyle w:val="Normal"/>
        <w:spacing w:lineRule="auto" w:line="360"/>
        <w:rPr/>
      </w:pPr>
      <w:r>
        <w:rPr/>
        <w:t xml:space="preserve">Планирование составлено на основе </w:t>
      </w:r>
      <w:r>
        <w:rPr>
          <w:i/>
          <w:u w:val="single"/>
        </w:rPr>
        <w:t>государственной программы для общеобразовательных учреждений «Биология 6-11 классы». Издательство «Вентана- Граф», -2006 г. Авторы: И.Н. Понамарева, В.С. Кучменко.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78"/>
        <w:gridCol w:w="1101"/>
        <w:gridCol w:w="1785"/>
        <w:gridCol w:w="1260"/>
        <w:gridCol w:w="1620"/>
      </w:tblGrid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общая биолог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явления в живой природ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 «жизнь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матер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стема как структурная единица живой матер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аспекты биолог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биологических исследов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растений и животны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 «Определение и морфологическое описание вид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иологически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е и подведения итогов. Контроль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сферный уровень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В.И. Вернадского о биосфер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живого вещества в биосфер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живого вещест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А.И. Опарина и С. Миллера о происхождении жизни на Зем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эволюция в развитии биосфер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логическая эволюция в развитии биосфер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жизни на Зем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как глобальная экосистем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иологического круговорота веществ в биосфер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устойчивости биосфе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житель биосфер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 №2 «Оценка состояния условий окружающей сре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биосферного уровня организации живой материи и его роль в обеспечении жизни на Зем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человека и природы как фактор развития биосфер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дведения итогов. Контроль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-2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геоценотический уровень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 как особый уровень организации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 как био- и экосистем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биогеоценоз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вязей и взаимозависимостей в биогеоценоз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организмов к совместной жизни в биогеоценоз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 №3 «Черты приспособленности растений и животных к условиям жизни в лесном биогеоценоз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устойчивости биогеоценоз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сохранения устойчивости биогеоценозов и ее причин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ологические изменения в биогеоценоз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орских биогеоценоз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ы пресных во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естественных биогеоценозов суш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биоценозы, их свойства и знач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сохранения разнообразных биогеоценоз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пользование в истории человече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законы природопользова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дведения итогов. Контроль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-3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уляционно-видовой уровень организации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и критерии вид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 №4 «Изучение морфологических свойств вид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форма существования вид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структурно-функциональный компонент биогеоценоз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основная единица эволю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микроэволюция» и «макроэволюц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и его способ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живых организмов на Зем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биоразноообразия – насущная задача человечест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уникальный вид живой природ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пуляционно-видового уровня жизни. Контроль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б эволюции органического м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и его форм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отбор и его роль в увеличении биологического разнообраз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эволю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 и регресс в эволюции живой природ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 изучения вид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офонд и причины гибели вид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охранения вид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стратегия охраны природных вид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-45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верждаю                                          Согласовано                                        Утверждено</w:t>
      </w:r>
    </w:p>
    <w:p>
      <w:pPr>
        <w:pStyle w:val="Normal"/>
        <w:rPr/>
      </w:pPr>
      <w:r>
        <w:rPr>
          <w:b/>
        </w:rPr>
        <w:t>Директор школы                                с зам. по У.Р.                                       на МО</w:t>
      </w:r>
    </w:p>
    <w:p>
      <w:pPr>
        <w:pStyle w:val="Normal"/>
        <w:rPr/>
      </w:pPr>
      <w:r>
        <w:rPr>
          <w:b/>
        </w:rPr>
        <w:t>Исмухамбетов Ж.Х.                           Мулдашевой Ж.К.                              протокол №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Альбековой Ж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u w:val="single"/>
        </w:rPr>
      </w:pPr>
      <w:r>
        <w:rPr/>
        <w:t>по _________</w:t>
      </w:r>
      <w:r>
        <w:rPr>
          <w:i/>
          <w:u w:val="single"/>
        </w:rPr>
        <w:t>биологии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ласс  </w:t>
      </w:r>
      <w:r>
        <w:rPr>
          <w:i/>
        </w:rPr>
        <w:t>________</w:t>
      </w:r>
      <w:r>
        <w:rPr>
          <w:i/>
          <w:u w:val="single"/>
        </w:rPr>
        <w:t>11_________________________________________________________</w:t>
      </w:r>
    </w:p>
    <w:p>
      <w:pPr>
        <w:pStyle w:val="Normal"/>
        <w:spacing w:lineRule="auto" w:line="360"/>
        <w:rPr/>
      </w:pPr>
      <w:r>
        <w:rPr/>
        <w:t>Учитель ________________</w:t>
      </w:r>
      <w:r>
        <w:rPr>
          <w:i/>
          <w:u w:val="single"/>
        </w:rPr>
        <w:t>Альбекова Ж.Н.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оличество часов: </w:t>
      </w:r>
      <w:r>
        <w:rPr>
          <w:i/>
          <w:u w:val="single"/>
        </w:rPr>
        <w:t>всего 68часов; в неделю 2 часа;________________________________</w:t>
      </w:r>
    </w:p>
    <w:p>
      <w:pPr>
        <w:pStyle w:val="Normal"/>
        <w:spacing w:lineRule="auto" w:line="360"/>
        <w:rPr/>
      </w:pPr>
      <w:r>
        <w:rPr/>
        <w:t xml:space="preserve">Планирование составлено на основе </w:t>
      </w:r>
      <w:r>
        <w:rPr>
          <w:i/>
          <w:u w:val="single"/>
        </w:rPr>
        <w:t>государственной программы для общеобразовательных учреждений «Биология 6-11 классы». Издательство «Вентана- Граф», -2006 г. Авторы: И.Н. Понамарева, В.С. Кучменко.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651"/>
        <w:gridCol w:w="1097"/>
        <w:gridCol w:w="1770"/>
        <w:gridCol w:w="1258"/>
        <w:gridCol w:w="1620"/>
      </w:tblGrid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л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енный уровень жизн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енный уровень жизни и его роль в природ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как биосисте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жизнедеятельности одноклеточных организм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жизнедеятельности многоклеточных организм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итания и способы добывания пищ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организм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и его знач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ганизма от зарождения до смерти (онтогенез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Организменный уровень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6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азвития генет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признаков организма и ее тип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закономерности, открытие Г. Менделе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 №1 «Решение задач по генетик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сновы селек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Н.И. Вавилова в развитие селек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пола и наследование, сцепленное с поло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 челове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ены. Их влияние на живую природу и челове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аспекты медицинской генетик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биотехнологии и этические аспекты ее исследова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пределяющие здоровье челове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в жизни человека и общест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(доклады)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Вирусы: разнообразие  и знач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е заболева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я- наука о вирус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-1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обобщения и подведения ит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1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ый уровень жизн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уровень организации живой материи и его роль в природ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как этап эволюции живого в истории Земл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леток. Ткан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Строение клет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Органоиды как структурные компоненты цитоплаз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Особенности клеток прокариот и эукари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Клеточный цик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Тестирование  по теме «Клет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-2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Деление клетки – митоз и мейо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Особенности образования половых кле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Структура и функции хромос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Многообразие прокари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Роль бактерий в природ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Многообразие одноклеточных эукари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Микробиология на службе челове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науки о клетке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е проблемы цитолог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Гармония и целесообразность в живой природе. Семинарское занят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 (доклады)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Контрольная работа «Клеточный уровень жизн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-26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обобщения и подведения ит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-2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екулярный уровень жизн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+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Молекулярный уровень жизни: значение и роль в природ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Основные химические соединения живой мате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Структура и функции нуклеиновых кисл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Процессы синтеза в живых клетка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Процессы биосинтеза бел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Молекулярные процессы расщепл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Регуляторы биомолекулярных процес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Контрольная работа «Молекулярный уровень жизн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-3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Химические элементы в оболочках Земли и молекулах живых систе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Химическое загрязнение окружающей среды как глобальная экологическая проблем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Время экологической культуры. Семинарское занят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Подготовка к ЕГ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проверочная рабо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Заключение: структурные уровни организации живой природ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7:00Z</dcterms:created>
  <dc:creator>Admin</dc:creator>
  <dc:description/>
  <cp:keywords/>
  <dc:language>en-US</dc:language>
  <cp:lastModifiedBy>Admin</cp:lastModifiedBy>
  <dcterms:modified xsi:type="dcterms:W3CDTF">2012-08-29T09:31:00Z</dcterms:modified>
  <cp:revision>15</cp:revision>
  <dc:subject/>
  <dc:title>Утверждаю                                          Согласовано                                        Утверждено</dc:title>
</cp:coreProperties>
</file>