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АРНОЕ МУЗИЦИРОВАНИЕ С ДОШКОЛЬНИК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ДНИКОВА Л.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оссия, г. Иркутск, Иркутский региональный колледж педагогического образования 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новлению музыкальной культуры детей дошкольного возраста придаётся огромное значение в современных педагогических исследованиях. На развитие теории и практики музыкального воспитания дошкольников в нашей стране оказали значительное влияние взгляды ведущих педагогов и психологов России В. М. Бехтерева, П. П. Блонского, Л. С. Выготского, П. Ф. Каптерева.</w:t>
      </w:r>
      <w:bookmarkStart w:id="0" w:name="_ftnref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детей дошкольного возраста к миру музыки оказывает воздействие на формирование ценностного отношения к искусству и окружающей действительности, способствует личностному развитию. 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показателем развития учебно-воспитательного процесса является возникновение новых, прогрессивных идей и тенденций совершенствования: содержания, форм, средств и методов обучения, на основе которых возникают новые теоретические положения, дающие обоснование и направление для оптимальных педагогических действий</w:t>
      </w:r>
      <w:bookmarkStart w:id="1" w:name="_ftnref5"/>
      <w:bookmarkEnd w:id="1"/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[2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искусство играет огромную роль в процессе воспитания духовности, культуры, чувств, развитие эмоциональной и познавательной сторон личности челове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ько развивая эмоции, интересы, вкус ребенка, можно приобщить его к музыкальной культуре, заложить ее основы. Дошкольный возраст чрезвычайно важен для дальнейшего овладения музыкальной культурой. Если в процессе музыкальной деятельности будет сформировано музыкально-эстетическое сознание, это не пройдет бесследно для последующего развития человека, его общего духовного становления»</w:t>
      </w:r>
      <w:bookmarkStart w:id="2" w:name="_ftnref4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ой формой музыкальной деятельности в детском саду являются занятия</w:t>
      </w:r>
      <w:r>
        <w:rPr>
          <w:rFonts w:cs="Times New Roman" w:ascii="Times New Roman" w:hAnsi="Times New Roman"/>
          <w:sz w:val="32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занятия являются важным этапом музыкального воспитания детей. В результате ребенок приобретает самый большой, в сравнении с другими видами деятельности, объем музыкальных впечатлений; развивается музыкальное восприятие - мышление. Для полноценной реализации музыкально-педагогической  программы необходимо проведение праздников, досугов, развлечений музыкального направления. Музыкальные занятия предусматривают не только слушание музыкальных произведений доступных для восприятия малышей, обучение их пению, движениям в музыкальных играх и плясках, но и обучению их музицировать. Интерес к процессу музицирования как средству музыкального воспитания достаточно большой. Выдающиеся музыканты просветители Б. Асафьев, Б. Яворский, австриец К. Орф подчеркивали значение активных форм музыкальной деятельности детского оркестра, как основы элементарного музицирования и развития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, проводя музыкальные занятия, следует уделять большое внимание игре на детских музыкальных инструментах? Ответ очевиден – музицирование расширяет сферу музыкальной деятельности дошкольников, повышает интерес к музыкальным занятиям, способствует развитию музыкальной памяти, внимания, помогает преодолению излишней застенчивости, скованности, расширяет музыкальное воспитание ребенка. В процессе игры ярко проявляются индивидуальные черты каждого исполнителя: наличие воли, эмоциональности, сосредоточенности, развиваются и совершенствуются музыкальные способности. Обучаясь игре на ДМИ дети открывают для себя мир музыкальных звуков, осознаннее различают красоту звучания различных инструментов. У них улучшается качество пения, они чище поют, улучшается качество музыкально ритмических движений, дети четче воспроизводят рит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концепциях дошкольного музыкального  воспитания можно выявить общую тенденцию – стремление к раскрытию творческого потенциала ребенка. Задача эта не нова. Еще в 20-е годы ее выдвинул музыкант,  композитор и педагог академик Б.Асафьев. В своих статьях о музыкальном просвещении и образовании он писал, что необходимо пройти путь «от пассивного слушания к осознанному восприятию и активному участию в работе над музыкальным материалом». Этот принцип должен стать методологически определяющим в приобщении детей к основам инструментального музиц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ребенку легче всего проявить свою активность и самостоятельность, это самый доступный для него вид музыкальной исполнительской деятельности. Малыш не устает дудеть в дудочку или бить в барабан. Те музыкальные звуки, которые подчас раздражают взрослых, для него остаются необыкновенно привлекательными. С годами желание извлекать звуки из инструментов не угасает. Интерес усиливается по мере того, как дети овладевают инструментами и начинают чувствовать себя увереннее при исполнении произве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ой педагогике накоплен немалый  положительный опыт использования музыкальных инструментов работе с детьми с целью активизации музыкального развития. Значение инструментального музицирования  для музыкального и общего развития детей трудно переоценить. Как мы отметили, в процессе игры на инструментах развиваются музыкальные способности и прежде всего все виды музыкального слуха: звуковысотный, метроритмический, ладогармонический, тембровый и динамический. Кроме этого, инструментальное музицирование является важным источником постижения средств музыкальной выразительности, познания музыкальных явлений и закономерностей. Оно способствует тонкости и эмоциональности чувств. Дети открывают для себя мир музыкальных звуков, различают красоту звучания разных инструментов, совершенствуются в выразительности исполнения. У них активизируются музыкальная память и творческое воображение. Помимо музыкальных способностей развиваются волевые  качества, сосредоточенность, внимание. Вот почему музицирование входит во все программы по дошкольному музыкальному воспит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инструментальное музицирование в детских садах осуществляется в ансамблевой  форме, в состав которых входят детские музыкальные инструменты. Их выбор, как и выбор музыкальных игрушек, весьма пестр и разнообразен. В работе используются различные их групп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арные без определенной высоты звука (барабаны, бубны, коробочки, буковые палочки, маракасы, румбы, кастаньеты, треугольники, колокольчики, тарел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рные мелодические инструменты с диатоническим и хроматическим звукорядом (металлофоны и ксилофоны, пианино и роя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целыми наборами представлены народные инструменты: ложки, трещетки, бубенцы, колотушки и т.п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разнообразие инструментов позволяет приобщить к музицированию всех без исключения детей, подобрать каждому ребенку инструмент по его интересам и возможностям. Занятия в оркестре дают позитивные результаты всем без исключения детям независимо от того, насколько быстро ребенок продвигается в своем музыкальном развитии. Прежде всего, они приносят удовлетворение в эмоциональном плане. На занятиях царит атмосфера увлеченности, эмоциональная сфера ребенка обогащается постоянным общением с музыкой. Дети искренне радуются каждому удачно исполненному ими произведению. Большое удовольствие им доставляют «публичные» выступления перед сотрудниками детского сада, родителями на праздниках и развлечениях, на открытых занятиях перед го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цирование весьма эффективно влияет на развитие и в других видах музыкальной деятельности, в частности в пении. Дети начинают чище интонировать и выразительнее пе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порна и воспитательная функция оркестра, поскольку коллективное музицирование является также и одной из форм общения. У детей появляются ответственность за правильное исполнение своей партии, собранность, сосредоточенность. Оркестр объединяет детей, воспитывает волю, упорство в достижении поставленной задачи, помогает преодолеть нерешительность, робость, неуверенность в своих силах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ивность деятельности по обеспечению положительной динамики в развитии музыкальных способностей при использовании элементарного музицирования оптимальна. В то же время актуальным и значимым для современной музыкальной педагогики остается поиск действенных механизмов музыкального воспитания; разработка инновационных авторских методик музыкального образования и воспитания, а также глубокое осмысление состояния музыкального воспитания в Росс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хтерев, В.М. Избранные труды по психологии личности в двух томах [Текст] / В.М. Бехтерев. – СПб, 1999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Лихачев, Б.Т. Простые истины воспитания [Текст] / Б.Т. Лихачев. - М., 1983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орева, Н. Вопросы музыкального воспитания в психолого-педагогической теории / Н. Морева // Дошкольное воспитание. – 1998. – № 2. – С. 3-7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0" w:after="0"/>
      <w:jc w:val="both"/>
      <w:outlineLvl w:val="1"/>
    </w:pPr>
    <w:rPr>
      <w:rFonts w:ascii="Arial Narrow" w:hAnsi="Arial Narrow" w:cs="Arial Narrow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 Narrow" w:hAnsi="Arial Narrow" w:eastAsia="Times New Roman" w:cs="Times New Roman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lineRule="auto" w:line="300"/>
      <w:ind w:firstLine="720"/>
      <w:jc w:val="both"/>
    </w:pPr>
    <w:rPr>
      <w:rFonts w:ascii="Arial Narrow" w:hAnsi="Arial Narrow" w:cs="Arial Narro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48:00Z</dcterms:created>
  <dc:creator>PRO-MAN</dc:creator>
  <dc:description/>
  <dc:language>en-US</dc:language>
  <cp:lastModifiedBy>Прохорова Мария Анатольевна</cp:lastModifiedBy>
  <dcterms:modified xsi:type="dcterms:W3CDTF">2013-02-13T02:48:00Z</dcterms:modified>
  <cp:revision>2</cp:revision>
  <dc:subject/>
  <dc:title/>
</cp:coreProperties>
</file>