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Дошкольный возраст – это важный период, когда формируется человеческая личность и осуществляется становление прочих основ физического здоровья. Фундамент здоровья закладывается именно в детстве. Все это зависит от семьи и детского сада. Очень важно привить детям дошкольного возраста вкус к регулярным занятиям ФК, ежедневным физкультурным упражнениям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Актуальность в том, что организм ребенка в этот период очень пластичен, слабо выражены его защитные функции, вследствие чего, дети подвергаются неблагоприятным влияниям внешней среды. Это накладывает особую ответственность на родителей и работников детского сада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У дошкольников отмечается гиподинамия, что оказывает отрицательное воздействие на организм и общее развитие ребенка. Резко снимается сопротивляемость к различным заболеваниям, поэтому важно создать условия для активной двигательной деятельности в детском саду и дома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Мы используем подходы к планированию, как одно из направлений в методике ФВ. Это система физических занятий на весь учебный год, занятия в зале, на воздухе, досуги спортивного характера, спортивных праздников, турпоходы, «Веселые старты»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Одно и тоже занятие видоизменяется в течение месяца с учетом рекомендаций МПК, с учетом освоения движений детьми. При чем на восьмом занятии, контрольно-учетного характера, выявляется степень овладения каждым ребенком конкретным двигательным материалом.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555555"/>
          <w:sz w:val="32"/>
          <w:szCs w:val="32"/>
        </w:rPr>
        <w:t>В результате, в конце учебного года диагностирование двигательного развития детей указывает на полное освоения программы по развитию движений и формированию физических качеств в отношении всех детей без исключения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Ежегодно мы проводим мониторинг физического развития и физической подготовленности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Мы стремимся ежедневно: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обеспечить каждому ребенку высокую двигательную активность;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укрепить его здоровье и закалить его организм;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воспитать потребность в здоровом образе жизни;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развить физические качества и обеспечить нормальный уровень физической подготовленности;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выявить интересы, склонности и способности детей в двигательной деятельности и реализации их через систему физкультурно-оздоровительной работы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cs="Times New Roman"/>
          <w:color w:val="555555"/>
          <w:sz w:val="32"/>
          <w:szCs w:val="32"/>
        </w:rPr>
      </w:pPr>
      <w:r>
        <w:rPr>
          <w:rFonts w:cs="Times New Roman" w:ascii="Times New Roman" w:hAnsi="Times New Roman"/>
          <w:color w:val="555555"/>
          <w:sz w:val="32"/>
          <w:szCs w:val="32"/>
        </w:rPr>
        <w:t>Большая роль в воспитании здоровой смены принадлежит физической культуре. Выполнение упражнений на свежем воздухе укрепляет здоровье детей, повышает сопротивляемость организма. Проведение на улице занятий, игр, упражняет в повышенной двигательной активности, позволяет добиться тренирующего эффекта, способствует, закаливанию организма, снижению простудных заболеваний.</w:t>
      </w:r>
    </w:p>
    <w:p>
      <w:pPr>
        <w:pStyle w:val="Normal"/>
        <w:rPr>
          <w:rFonts w:ascii="Times New Roman" w:hAnsi="Times New Roman" w:cs="Times New Roman"/>
          <w:b/>
          <w:b/>
          <w:color w:val="555555"/>
          <w:sz w:val="32"/>
          <w:szCs w:val="32"/>
        </w:rPr>
      </w:pPr>
      <w:r>
        <w:rPr>
          <w:rFonts w:cs="Times New Roman" w:ascii="Times New Roman" w:hAnsi="Times New Roman"/>
          <w:b/>
          <w:color w:val="555555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родителей на тему: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 Формирование здорового образа жизни у детей 3-4 лет в детском саду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Матиенко Е.А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5:00Z</dcterms:created>
  <dc:creator>Admin</dc:creator>
  <dc:description/>
  <dc:language>en-US</dc:language>
  <cp:lastModifiedBy>Admin</cp:lastModifiedBy>
  <dcterms:modified xsi:type="dcterms:W3CDTF">2014-11-04T15:16:00Z</dcterms:modified>
  <cp:revision>2</cp:revision>
  <dc:subject/>
  <dc:title/>
</cp:coreProperties>
</file>