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uto" w:line="360" w:before="0" w:after="0"/>
        <w:jc w:val="center"/>
        <w:rPr>
          <w:rStyle w:val="C3c11"/>
          <w:b/>
          <w:b/>
          <w:bCs/>
          <w:color w:val="444444"/>
          <w:sz w:val="28"/>
          <w:szCs w:val="28"/>
        </w:rPr>
      </w:pPr>
      <w:r>
        <w:rPr>
          <w:rStyle w:val="C3c11"/>
          <w:b/>
          <w:bCs/>
          <w:color w:val="444444"/>
          <w:sz w:val="28"/>
          <w:szCs w:val="28"/>
        </w:rPr>
        <w:t>Содержание</w:t>
      </w:r>
    </w:p>
    <w:p>
      <w:pPr>
        <w:pStyle w:val="C4"/>
        <w:spacing w:lineRule="auto" w:line="360" w:before="0" w:after="0"/>
        <w:jc w:val="center"/>
        <w:rPr>
          <w:rStyle w:val="C3c11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lineRule="auto" w:line="360" w:before="0" w:after="0"/>
        <w:jc w:val="center"/>
        <w:rPr>
          <w:rStyle w:val="C3c11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C3c11"/>
          <w:bCs/>
          <w:color w:val="444444"/>
          <w:sz w:val="28"/>
          <w:szCs w:val="28"/>
        </w:rPr>
        <w:t>Введение ___________________________________________________стр.3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Понятие об антропонимике </w:t>
      </w:r>
      <w:r>
        <w:rPr>
          <w:rStyle w:val="C3c11"/>
          <w:bCs/>
          <w:color w:val="444444"/>
          <w:sz w:val="28"/>
          <w:szCs w:val="28"/>
        </w:rPr>
        <w:t>_________________________________стр.4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444444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сторический процесс происхождения фамилий </w:t>
      </w:r>
      <w:r>
        <w:rPr>
          <w:bCs/>
          <w:sz w:val="28"/>
          <w:szCs w:val="28"/>
        </w:rPr>
        <w:t xml:space="preserve"> ______________стр.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444444"/>
          <w:sz w:val="28"/>
          <w:szCs w:val="28"/>
        </w:rPr>
      </w:pPr>
      <w:r>
        <w:rPr>
          <w:bCs/>
          <w:sz w:val="28"/>
          <w:szCs w:val="28"/>
        </w:rPr>
        <w:t>Происхождение фамилий жителей села Колосково Валуйского района</w:t>
      </w:r>
    </w:p>
    <w:p>
      <w:pPr>
        <w:pStyle w:val="Normal"/>
        <w:spacing w:lineRule="auto" w:line="360"/>
        <w:jc w:val="both"/>
        <w:rPr>
          <w:rStyle w:val="C3c11"/>
          <w:bCs/>
          <w:color w:val="444444"/>
          <w:sz w:val="28"/>
          <w:szCs w:val="28"/>
        </w:rPr>
      </w:pPr>
      <w:r>
        <w:rPr>
          <w:bCs/>
          <w:sz w:val="28"/>
          <w:szCs w:val="28"/>
        </w:rPr>
        <w:tab/>
        <w:t>3.1. Условия возникновения фамилий  ______</w:t>
      </w:r>
      <w:r>
        <w:rPr>
          <w:rStyle w:val="C3c11"/>
          <w:bCs/>
          <w:color w:val="444444"/>
          <w:sz w:val="28"/>
          <w:szCs w:val="28"/>
        </w:rPr>
        <w:t>_________________стр. 9</w:t>
      </w:r>
    </w:p>
    <w:p>
      <w:pPr>
        <w:pStyle w:val="Normal"/>
        <w:spacing w:lineRule="auto" w:line="360"/>
        <w:jc w:val="both"/>
        <w:rPr>
          <w:rStyle w:val="C3c11"/>
          <w:bCs/>
          <w:color w:val="444444"/>
          <w:sz w:val="28"/>
          <w:szCs w:val="28"/>
        </w:rPr>
      </w:pPr>
      <w:r>
        <w:rPr>
          <w:rStyle w:val="C3c11"/>
          <w:bCs/>
          <w:color w:val="444444"/>
          <w:sz w:val="28"/>
          <w:szCs w:val="28"/>
        </w:rPr>
        <w:tab/>
        <w:t xml:space="preserve">3.2. </w:t>
      </w:r>
      <w:r>
        <w:rPr>
          <w:color w:val="000000"/>
          <w:sz w:val="28"/>
          <w:szCs w:val="28"/>
        </w:rPr>
        <w:t>Анализ происхождения фамилий жителей села ___________стр. 10</w:t>
      </w:r>
    </w:p>
    <w:p>
      <w:pPr>
        <w:pStyle w:val="Normal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Современные процессы пополнения состава фамилий на основе    фамилий контингента обучающихся местной школы</w:t>
      </w:r>
      <w:r>
        <w:rPr>
          <w:bCs/>
          <w:sz w:val="28"/>
          <w:szCs w:val="28"/>
        </w:rPr>
        <w:t>__________ стр. 1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3.4. </w:t>
      </w:r>
      <w:r>
        <w:rPr>
          <w:color w:val="000000"/>
          <w:sz w:val="28"/>
          <w:szCs w:val="28"/>
        </w:rPr>
        <w:t>Дополнительные фамилии-прозвища____________________ стр. 1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C3c11"/>
          <w:bCs/>
          <w:sz w:val="28"/>
          <w:szCs w:val="28"/>
        </w:rPr>
        <w:t>Заключение _______________________________________________ стр. 1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C3c11"/>
          <w:bCs/>
          <w:sz w:val="28"/>
          <w:szCs w:val="28"/>
        </w:rPr>
        <w:t>Литература  _______________________________________________ стр. 1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C3c11"/>
          <w:bCs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shd w:fill="FFFFFF" w:val="clear"/>
        </w:rPr>
        <w:t>Введ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В наши дни невозможно представить жизнь человека в частности и человечества в целом без понятия "фамилия". Практически все социальные роли требуют от гражданина идентификации. Индивидуальность человека ассоциируется в обществе с его фамилией. </w:t>
      </w:r>
      <w:r>
        <w:rPr>
          <w:color w:val="000000"/>
          <w:sz w:val="28"/>
          <w:szCs w:val="28"/>
          <w:shd w:fill="FFFFFF" w:val="clear"/>
        </w:rPr>
        <w:t>Изо дня в день мы слышим и видим своё имя и свою фамилию. За многие годы они стали нам так привычны, что мы воспринимаем их как некую данность, даже не задумываясь, а что они могут означать? Но однажды в нас просыпается интерес, и мы начинаем задавать вполне естественные вопросы. Откуда взялась моя фамилия? Почему она имеет именно такое написание? Как  и когда она произошла? Чтобы ответить на эти и другие вопросы мы занялись исследованием значения и происхождения фамилий местного насел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shd w:fill="FFFFFF" w:val="clear"/>
        </w:rPr>
        <w:tab/>
        <w:t>Данную</w:t>
      </w:r>
      <w:r>
        <w:rPr>
          <w:b/>
          <w:bCs/>
          <w:sz w:val="28"/>
          <w:szCs w:val="28"/>
          <w:shd w:fill="FFFFFF" w:val="clear"/>
        </w:rPr>
        <w:t xml:space="preserve"> тему считаем актуальной, </w:t>
      </w:r>
      <w:r>
        <w:rPr>
          <w:bCs/>
          <w:sz w:val="28"/>
          <w:szCs w:val="28"/>
          <w:shd w:fill="FFFFFF" w:val="clear"/>
        </w:rPr>
        <w:t>потому что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зучение фамилий позволяет понять исторические события последних столетий, историю заселения края, проследить маршруты больших и малых миграц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мало могут рассказать фамилии и об истории языка, об особенностях местного диалекта. Фамилия - слово, и как слово оно составляет неотъемлемую часть языка и подчиняется его закона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Гипотеза:</w:t>
      </w:r>
      <w:r>
        <w:rPr>
          <w:sz w:val="28"/>
          <w:szCs w:val="28"/>
        </w:rPr>
        <w:t xml:space="preserve"> Фамилии современных жителей села Колосково отражают особенности культурно-исторического развития края, маршруты переселения отдельных слоёв на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  <w:t>Цель рабо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ыполнить лексико-этимологический анализ самых распространённых фамилий местного населения. 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Задачи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1.Познакомиться с антропонимикой. 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>
          <w:color w:val="000000"/>
          <w:sz w:val="28"/>
          <w:szCs w:val="28"/>
          <w:shd w:fill="FFFFFF" w:val="clear"/>
        </w:rPr>
        <w:t>2.Рассмотреть общие моменты происхождения фамил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Исследовать и классифицировать  разнообразие фамилий жителей села Колосково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>
          <w:color w:val="000000"/>
          <w:sz w:val="28"/>
          <w:szCs w:val="28"/>
          <w:shd w:fill="FFFFFF" w:val="clear"/>
        </w:rPr>
        <w:t>4. Изучить происхождение и толкование самых распространенных фамилий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Объект исследовани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фамилии жителей села Колосково Валуйского района Белгородской обла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96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Методы и приемы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зучение научной литературы, сбор и анализ информации по теме, математические расчеты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96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uto" w:line="360" w:before="96" w:after="12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1. </w:t>
      </w:r>
      <w:r>
        <w:rPr>
          <w:b/>
          <w:bCs/>
          <w:color w:val="000000"/>
          <w:sz w:val="28"/>
          <w:szCs w:val="28"/>
          <w:shd w:fill="FFFFFF" w:val="clear"/>
        </w:rPr>
        <w:t>Понятие об антропонимик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Слово «фамилия» имеет латинское происхождение.</w:t>
      </w:r>
      <w:r>
        <w:rPr>
          <w:b/>
          <w:bCs/>
          <w:sz w:val="28"/>
          <w:szCs w:val="28"/>
          <w:shd w:fill="FFFFFF" w:val="clear"/>
        </w:rPr>
        <w:t xml:space="preserve"> Фами́л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лат.</w:t>
      </w:r>
      <w:r>
        <w:rPr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  <w:lang w:val="la-VA"/>
        </w:rPr>
        <w:t>familia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семейство) - наследственное родовое имя, указывающее на принадлежность человека к одному роду, ведущему начало от общего</w:t>
      </w:r>
      <w:r>
        <w:rPr>
          <w:sz w:val="28"/>
          <w:szCs w:val="28"/>
        </w:rPr>
        <w:t xml:space="preserve"> предка</w:t>
      </w:r>
      <w:r>
        <w:rPr>
          <w:sz w:val="28"/>
          <w:szCs w:val="28"/>
          <w:shd w:fill="FFFFFF" w:val="clear"/>
        </w:rPr>
        <w:t>, или в более узком понимании - к одн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семье</w:t>
      </w:r>
      <w:r>
        <w:rPr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[1]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Изучает собственные имена людей, в том числе и фамилии, особая наука 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антропонимика</w:t>
      </w:r>
      <w:r>
        <w:rPr>
          <w:color w:val="000000"/>
          <w:sz w:val="28"/>
          <w:szCs w:val="28"/>
          <w:shd w:fill="FFFFFF" w:val="clear"/>
        </w:rPr>
        <w:t>. [6]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Антропонимика как наука за рубежом сложилась в первой половине двадцатого столетия. Основополагающими считаются труды Альбера Доза (Франция), Адольфа Баха (ФРГ), Витольда Ташицкого (Польша). Сегодня литература по антропонимике огромна. Во многих странах мира изданы словари фамил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96" w:after="1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о русской антропонимике еще в начале прошлого столетия работали академики А. И. Соболевский, Н. М. Тупиков, позже А. М. Селищев и его ученик В. К. Чичагов. Начало широкому исследованию русских фамилий в советское время положено в 1968 году Первым Всесоюзным антропонимическим совещанием и трудами О. Н. Трубачева по этимологии фамилий России. [1] Многочисленные работы по антропонимике вышли в Украинской, Белорусской, Латвийской, Молдавской, Эстонской союзных республика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зучение фамилий продуктивно лишь при единстве языкознания, истории, этнографии. [2]</w:t>
      </w:r>
    </w:p>
    <w:p>
      <w:pPr>
        <w:pStyle w:val="Style14"/>
        <w:shd w:fill="FFFFFF" w:val="clear"/>
        <w:spacing w:lineRule="auto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В 1888 году Сенат опубликовал специальный указ, в котором было записано: "Именоваться определенной фамилией составляет не только право, но и обязанность всякого полноправного лица, и означение фамилии на некоторых документах требуется самим законом"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[10]</w:t>
      </w:r>
    </w:p>
    <w:p>
      <w:pPr>
        <w:pStyle w:val="Style14"/>
        <w:shd w:fill="FFFFFF" w:val="clear"/>
        <w:spacing w:lineRule="auto" w:line="360" w:before="96" w:after="1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о множестве фамилий отражена ярчайшая историческая черта России XVI—XIX вв.: всех непривилегированных именовать обязательно уничижительным словом. С болью и гневом писал об этом В. Г. Белинский: «Россия представляет собой ужасное зрелище страны, где люди сами себя называют не именами, а кличками: Ваньками, Васьками, Стешками, Палашками» («Письмо к Гоголю»). Фамилии от таких форм особенно многочисленны там, где большинство населения было крепостны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ab/>
      </w:r>
      <w:r>
        <w:rPr>
          <w:color w:val="000000"/>
          <w:sz w:val="28"/>
          <w:szCs w:val="28"/>
          <w:shd w:fill="FFFFFF" w:val="clear"/>
        </w:rPr>
        <w:t>Имена собственные составляют в системе лексики особую подсистему, в которой законы языка преломляются специфически. В ней возникают такие свои закономерности, которых нет в языке вне сферы имен собственных. Став фамилией (или иным именем собственным — личным именем, географическим названием и т. п.), слово начинает жить собственной, независимой от слова-предка жизнью, может и полностью утратить с ним связь. Поэтому нелегко бывает раскрыть этимологию фамилии, т. е. выяснить ее происхождение, найти то слово, от которого она произошла, понять способы и средства, какими она образована. [3]</w:t>
      </w:r>
    </w:p>
    <w:p>
      <w:pPr>
        <w:pStyle w:val="Style14"/>
        <w:shd w:fill="FFFFFF" w:val="clear"/>
        <w:spacing w:lineRule="auto" w:line="360" w:before="96" w:after="1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96" w:after="12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2. Исторический процесс происхождения фамил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зучение проблем происхождения имён и фамилий имеет огромное значение в исследовании исторического развития человечества, познании культуры и традиций древних народо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Чтобы разобраться в вопросе истории фамилий, в происхождении фамилий, нужно ненадолго углубиться в прошлое. Как известно, на Руси общество состояло из слоев и сословий. Поэтому истории фамилий, происхождение фамилий и их значения тесно связаны с различными сословиями. При этом разные слои общества обзаводились фамилиями в разное время. Изучение происхождения фамилии позволяет сделать вывод о том, что первые фамилии на Руси появились в XIV-XV веках. Тогда обладателями фамилий становились князья, бояре, позднее – дворяне, купцы, служивые люди. Чаще всего происхождение фамилий людей из богатых сословий и значения фамилий были связаны с названиями земель, которыми они владели. Например, фамилии: Тверской, Вяземский и т.п. Земли эти, как известно, переходили по наследству, соответственно и фамилии тоже стали передаваться от отца сыну. Некоторые из первых фамилий имели иностранные корни. Это позволяет сделать вывод, что происхождение фамилий связано с миграцией людей из-за границы, куда доступ опять-таки был только у людей из богатых сослови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Первые русские фамилии встречаются в документах, относящихся к XV веку. Но у большинства людей, населявших нашу страну, фамилий не было. Прозвища и отчества - вот что было, кроме имен, у наших предков.</w:t>
      </w:r>
      <w:r>
        <w:rPr>
          <w:color w:val="000000"/>
          <w:sz w:val="28"/>
          <w:szCs w:val="28"/>
        </w:rPr>
        <w:br/>
        <w:t>Таким образом, ф</w:t>
      </w:r>
      <w:r>
        <w:rPr>
          <w:color w:val="000000"/>
          <w:sz w:val="28"/>
          <w:szCs w:val="28"/>
          <w:shd w:fill="FFFFFF" w:val="clear"/>
        </w:rPr>
        <w:t xml:space="preserve">амилии в русской именной формуле появились очень поздно. Большинство из фамилий произошло от отчеств (по крестильному или мирскому имени одного из предков), прозвищ (по роду деятельности, месту происхождения или какой-то другой особенности предка) или других родовых имён. Первыми в русских землях приобрели фамилии граждане Великого Новгорода, вероятно, перенявшие этот обычай из Западной Европы. Затем в XIV-XV веках приобрели фамилии московские удельные князья и бояре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</w:rPr>
        <w:t>Общепринятая модель русских родовых именований сложилась не сразу, однако уже к началу XVII века большинство фамилий образовывалось прибавлением к основе - имени или прозвищу отца - суффиксов -ов/-ев и -ин, постепенно ставших типичными показателями русских семейных имен. По своему происхождению такие именования являлись притяжательными прилагательными, отчествами. При этом суффикс -ов/-ев прибавлялся к основам на согласный или -о, а фамилии на -ин образовывались от имен и прозвищ, оканчивавшихся на -а/-я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</w:rPr>
        <w:tab/>
      </w:r>
      <w:r>
        <w:rPr>
          <w:color w:val="000000"/>
          <w:sz w:val="28"/>
          <w:szCs w:val="28"/>
          <w:shd w:fill="FFFFFF" w:val="clear"/>
        </w:rPr>
        <w:t>До конца XVIII - середины XIX века большинство населения центральной части России фамилий не имело. Как правило, русские фамилии были одинарными и передавались только по мужской линии. В середине XIX века, особенно после отмены крепостного права в 1861 году, формируются фамилии у большинства крестьян. Процесс приобретения фамилий в основном завершился только к 30-м годам XX века. [7]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ab/>
      </w:r>
      <w:r>
        <w:rPr>
          <w:color w:val="000000"/>
          <w:sz w:val="28"/>
          <w:szCs w:val="28"/>
          <w:shd w:fill="FFFFFF" w:val="clear"/>
        </w:rPr>
        <w:t xml:space="preserve">Русские фамилии в основном образованы как отчества от церковных или нецерковных личных имён или прозвищ, например Григорьев, Михайлов, Сергеев, Ненашев, Лебёдкин. Сюда же относятся фамилии, образованные от прозвищ, связанных с профессией: Гончаров, Мельников, Красильников. </w:t>
      </w:r>
      <w:r>
        <w:rPr>
          <w:color w:val="000000"/>
          <w:sz w:val="28"/>
          <w:szCs w:val="28"/>
        </w:rPr>
        <w:t>Такие фамилии образуются от личных имён через притяжательные прилагательные и имеют суффикс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-ов/-ев, -ин/ын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Топонимические фамилии в первую очередь появились в дворянской среде. Наличие фамилии было не только вопросом статуса и престижа; это объяснялось еще и тем, что возникала необходимость в закреплении своего права на владение каким-либо поместьем, городом. Соответственно, за основу дворянских фамилий бралось название тех мест, которыми владели привилегированные классы. Например, князья Трубецкие владели городом Трубеж.</w:t>
      </w:r>
      <w:r>
        <w:rPr>
          <w:color w:val="000000"/>
          <w:sz w:val="28"/>
          <w:szCs w:val="28"/>
        </w:rPr>
        <w:br/>
        <w:tab/>
      </w:r>
      <w:r>
        <w:rPr>
          <w:color w:val="000000"/>
          <w:sz w:val="28"/>
          <w:szCs w:val="28"/>
          <w:shd w:fill="FFFFFF" w:val="clear"/>
        </w:rPr>
        <w:t>Фамилии такого типа были широко распространены и в других сословиях. Однако изначально они представляли собой прозвище, или семейное имя. Такие прозвища содержали в себе информацию о месте рождения человека, его прежнем месте жительства или службы. Как правило, подобные семейные имена передавались из поколения в поколение и позже трансформировались в фамил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Топонимические фамилии легко узнаваемы, поскольку содержат указание не только на принадлежность к конкретной семье, но и на отношение к определенному географическому объекту. Поэтому изначально они представляли собой прилагательные с различными формантами: фамилии на – ский /-цкий и –анинов /-янинов принадлежат в основном знати и дворянству; фамилии на –итов /-ичев, -инов, -цев, - яков /-аков, - ников, -ин, -их /-ых</w:t>
      </w:r>
      <w:r>
        <w:rPr>
          <w:b/>
          <w:color w:val="000000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Фамилии духовенства образованы от названий приходов, например, Троицкий, Рождественский, либо искусственно созданы в семинарии (Афинский, Добровольский).</w:t>
      </w:r>
      <w:r>
        <w:rPr>
          <w:rStyle w:val="Appleconvertedspace"/>
          <w:color w:val="000000"/>
          <w:sz w:val="28"/>
          <w:szCs w:val="28"/>
          <w:shd w:fill="FFFFFF" w:val="clear"/>
        </w:rPr>
        <w:t> Дети священников часто получали фамилию Попов</w:t>
      </w:r>
      <w:r>
        <w:rPr>
          <w:color w:val="000000"/>
          <w:sz w:val="28"/>
          <w:szCs w:val="28"/>
          <w:shd w:fill="FFFFFF" w:val="clear"/>
        </w:rPr>
        <w:t xml:space="preserve">. Также фамилии бывших русских помещиков в измененном или исходном виде переходили к их бывшим крепостным. Кроме этих известны и другие источники происхождения фамилий. Например, по роду занятий (Кузнецов, Плотников, Мельников и т.д.), месту проживания, названиям животных и птиц (Медведев, Баранов, Быков, Орлов, Уткин и т.п.) или другим признакам. В этих случаях происхождение фамилии практически очевидно. 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стория труда и быта оставила след в фамилиях (Батраков, Баскаков, Плотников, Колесников), предметы одежды (Лаптев, Шубин), питания (Киселёв, Сбитнев), обычаи и обряды (Ряженых, Троицын). Многие фамилии рассказывают о былых суевериях: в семьях, где часто умирали дети, новорожденным, чтобы обмануть «нечистую силу», давали имена-обереги: Найден, Ненаш, Находка, которые стали впоследствии фамилиями — Найденов, Ненашев, Находкин. С именами-оберегами связаны фамилии Некрасов, Негодяев, Дураков - это отчества от нецерковных имен Некрас, Негодяй, Дурак, которые были не ругательными, а защитными.</w:t>
      </w:r>
      <w:r>
        <w:rPr>
          <w:color w:val="000000"/>
          <w:sz w:val="28"/>
          <w:szCs w:val="28"/>
        </w:rPr>
        <w:br/>
        <w:tab/>
      </w:r>
      <w:r>
        <w:rPr>
          <w:color w:val="000000"/>
          <w:sz w:val="28"/>
          <w:szCs w:val="28"/>
          <w:shd w:fill="FFFFFF" w:val="clear"/>
        </w:rPr>
        <w:t>Нередки иноязычные фамилии в чисто русских семьях, например тюркские по происхождению Аксаков, Берсенёв, Булатов, Карамзин, Мамаев и др. (часть их описал Н. А. Баскаков[3]). Некоторые фамилии действительно обязаны своим происхождением далекому нерусскому предку, но и без этого тесное многовековое общение народов порождало заимствование сл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Таким образом, только к концу XIX века большинство населения Руси обрело фамилии. Первые более-менее достоверные данные о наличии фамилий появились после переписи 1897 года, когда переписчики зачастую вынуждены были сами придумывать фамилии для крестьян, а чтобы облегчить себе работу, они и приписывали сотни одинаковых фамилий [7]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3. Происхождение фамилий села Колосково Валуйского района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 xml:space="preserve">3.1. Условия возникновения фамилий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Познакомившись с историческим процессом происхождения фамилий на Руси, мы решили проанализировать качественный и количественный состав фамилий жителей села Колосково Валуйского района Белгородской област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29300" cy="402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Прежде всего изучили историю заселения края, историю села. </w:t>
      </w:r>
      <w:r>
        <w:rPr>
          <w:sz w:val="28"/>
          <w:szCs w:val="28"/>
        </w:rPr>
        <w:t xml:space="preserve">При основании Валуек пойменные земли по Осколу между реками Сазоном 1-м и Сазоном 2-м были отданы согласно писцовой книге города  от 1626 года атаманам и ездокам. Земли над луговой террасой - стрельцам, возвышенные лесные места - казакам Валуйской крепости. Около 1650 года в районе теперешнего села Колосково появились первые поселенцы из рыбаков и темников, о чем пишет в 1658 году воевода Иван Языков. Обязанности служилых людей (конных стрельцов и ездоков) выполняли первые поселенцы деревни Колосково. В документах 1658 года Колосково упоминается как село однодворцев и войсковых обывателей. </w:t>
      </w:r>
      <w:r>
        <w:rPr>
          <w:color w:val="000000"/>
          <w:sz w:val="28"/>
          <w:szCs w:val="28"/>
          <w:shd w:fill="FFFFFF" w:val="clear"/>
        </w:rPr>
        <w:t xml:space="preserve"> [5] 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В результате работы с похозяйственными книгами и карточками учёта жителей [8]  мы выяснили, что в нашем селе проживает 912 человек</w:t>
      </w:r>
      <w:r>
        <w:rPr>
          <w:color w:val="9933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Из них 437 мужчин, 475 – женщин. Самыми распространёнными являются</w:t>
      </w:r>
      <w:r>
        <w:rPr>
          <w:color w:val="000000"/>
          <w:sz w:val="28"/>
          <w:szCs w:val="28"/>
          <w:shd w:fill="FFFFFF" w:val="clear"/>
        </w:rPr>
        <w:t xml:space="preserve">  следующие фамилии: Дроновы (52 носителя), Жерлицыны (44 носителя), Яцкины (42 носителя), Колосковы (34 носителя), Сергеевы (31 носитель), Стёпкины (30 носителей), Старокожевы (22 носителя) и другие. Всего 15 фамилий по частоте употребления у современных жителей села позволяют предположить, что они принадлежали первым поселенцам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Это фамилии коренных жителей села, которые участвовали в заселении края в 16-17 век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Фамилии коренных жителей села отражают общие тенденции, характерные для образования этой категории имён собственных в русской среде. 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  <w:shd w:fill="FFFFFF" w:val="clear"/>
        </w:rPr>
        <w:t>Соотношение фамилий жителей села                                       Рис.1</w:t>
      </w:r>
    </w:p>
    <w:p>
      <w:pPr>
        <w:pStyle w:val="Normal"/>
        <w:spacing w:lineRule="auto" w:line="360"/>
        <w:jc w:val="both"/>
        <w:rPr>
          <w:rStyle w:val="Appleconvertedspace"/>
        </w:rPr>
      </w:pPr>
      <w:r>
        <w:rPr>
          <w:rStyle w:val="Appleconvertedspace"/>
        </w:rPr>
        <w:drawing>
          <wp:inline distT="0" distB="0" distL="0" distR="0">
            <wp:extent cx="5827395" cy="399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/>
        <w:tab/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 xml:space="preserve">3.2. Анализ происхождения фамилий жителей сел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амую большую группу составляют фамилии, образованные от церковных и нецерковных имён и прозвищ по формуле: имя/прозвище - притяжательное прилагательное/отчество - фамилия. Например: Сергей - Сергеев сын - Сергеев; Дрон - Дронов сын - Дронов; Колосок - Колосков сын - Колосков. Такие фамилии составляют 52% от общего количеств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Одним из источников для образования фамилий на Руси были ремёсла, с которыми связано происхождение и значение многих фамилий. Связь с профессией или родом деятельности предков сохранили 35 фамилий/129 жителей (Овчинников, Пивоваров, Мирошников, Попов, Жерлицын, Колесников и другие), что составляет 14%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ab/>
        <w:t>Названия животных и птиц являлись источников прозвищ, из которых впоследствии и было образовано множество "птичьих" фамили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Фамилия Лебёдкин образована от прозвища Лебёдка, а в фамилии Лебедь неизменным сохранилось нецерковное имя Лебедь. Фамилия Уткин произошла от прозвища Утка, а современная и довольно распространённая фамилия Быков - от прозвища Бык.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алуйский район находится на границе с Украиной, многовековые отношения связывают наши народы, и этим объясняется большая доля украинских по происхождению фамилий  на -ко у жителей села - 15%. Например: Вишейко, Дробязко, Борзенко, Миненко, Навозенко и д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Топонимическое происхождение прослеживается только в двух фамилиях, но они довольно интересны. Так фамилия Яцкин, возможно, ведёт свою историю от потомков яицких казаков (бывшая река Яик на Урале). Суффикс -ин является типичным для фамилий местных жителей и может участвовать в образовании фамилий, имеющих отношение к топониму. Фамилия Рязанов восходит к названию города Рязань и принадлежит к древнейшему пласту исконно русских фамили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Представлены у жителей села и фамилии тюркского происхождения, но они связаны с современными миграционными процессами и появились в местном социуме в последние десятилетия. Это такие фамилии, как Чекуров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екоев, Чакие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  <w:shd w:fill="FFFFFF" w:val="clear"/>
        </w:rPr>
        <w:t>Происхождение  фамилий                                                              Рис.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/>
        <w:drawing>
          <wp:inline distT="0" distB="0" distL="0" distR="0">
            <wp:extent cx="5782945" cy="339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3. Современные процессы пополнения состава фамилий на основе фамилий контингента обучающихся местной школы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ельская школа представляет собой особую социальную среду, в которой проявляются основные тенденции развития общества, находят отражение миграционные процессы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Стоит отметить, что среди фамилий контингента школьников менее представлены фамилии коренных жителей села. Они составляют только 27%, что на 12% ниже, чем в селе в целом. Это объясняется несколькими причинами. Во-первых, среди современных переселенцев, выбирающих Колосково для постоянного проживания, преобладают семьи с детьми. Во-вторых, школу посещают дети из окрестных сёл Лавы, Тулянка, Хохлово. По этим же причинам увеличилось количество фамилий иноязычного происхождения:   тюркского (Чекуров, Чекоев, Чакиев, Дильмиев, Таиров, Хазеев); украинского (Дробязко, Савосько, Пуделко); армянского (Меграбян). </w:t>
      </w:r>
      <w:r>
        <w:rPr>
          <w:color w:val="000000"/>
          <w:sz w:val="28"/>
          <w:szCs w:val="28"/>
          <w:shd w:fill="FFFFFF" w:val="clear"/>
        </w:rPr>
        <w:t>Современные возможности Интернета позволяют раскрыть тайны фамил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96" w:after="120"/>
        <w:jc w:val="both"/>
        <w:rPr/>
      </w:pPr>
      <w:r>
        <w:rPr>
          <w:b/>
          <w:i/>
          <w:color w:val="000000"/>
          <w:sz w:val="28"/>
          <w:szCs w:val="28"/>
        </w:rPr>
        <w:t xml:space="preserve">3.4. Дополнительные фамилии-прозвищ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В сельской языковой среде появилось своеобразное явление: дополнительные фамилии-прозвища (по подворьям). Их появление мотивировано наличием в селах множества однофамильцев. Случались часто и полные совпадения имён, отчеств и фамилий жителей. При отсутствии названий улиц и номеров домов это вносило определённую путаницу в идентификацию людей.  </w:t>
      </w:r>
      <w:r>
        <w:rPr>
          <w:color w:val="000000"/>
          <w:sz w:val="28"/>
          <w:szCs w:val="28"/>
        </w:rPr>
        <w:t xml:space="preserve"> Нашло отражение это явление и в нашем селе. Так, среди множества подворий Колосковых вы найдёте </w:t>
      </w:r>
      <w:r>
        <w:rPr>
          <w:i/>
          <w:color w:val="000000"/>
          <w:sz w:val="28"/>
          <w:szCs w:val="28"/>
        </w:rPr>
        <w:t>Дыбчонковых, Захаркиных, Нонькиных</w:t>
      </w:r>
      <w:r>
        <w:rPr>
          <w:color w:val="000000"/>
          <w:sz w:val="28"/>
          <w:szCs w:val="28"/>
        </w:rPr>
        <w:t xml:space="preserve">. Стёпкиных помогут различить прозвища </w:t>
      </w:r>
      <w:r>
        <w:rPr>
          <w:i/>
          <w:color w:val="000000"/>
          <w:sz w:val="28"/>
          <w:szCs w:val="28"/>
        </w:rPr>
        <w:t>Моряковы, Стёпушкины, Лысиковы</w:t>
      </w:r>
      <w:r>
        <w:rPr>
          <w:color w:val="000000"/>
          <w:sz w:val="28"/>
          <w:szCs w:val="28"/>
        </w:rPr>
        <w:t xml:space="preserve">. Среди Яцкиных есть </w:t>
      </w:r>
      <w:r>
        <w:rPr>
          <w:i/>
          <w:color w:val="000000"/>
          <w:sz w:val="28"/>
          <w:szCs w:val="28"/>
        </w:rPr>
        <w:t>Филиппковы, Кудряшовы, Князьковы, Царьковы</w:t>
      </w:r>
      <w:r>
        <w:rPr>
          <w:color w:val="000000"/>
          <w:sz w:val="28"/>
          <w:szCs w:val="28"/>
        </w:rPr>
        <w:t xml:space="preserve">. У Дроновых есть </w:t>
      </w:r>
      <w:r>
        <w:rPr>
          <w:i/>
          <w:color w:val="000000"/>
          <w:sz w:val="28"/>
          <w:szCs w:val="28"/>
        </w:rPr>
        <w:t>Мурковы, Тяптёвы, Тишкины, Гарбузовы</w:t>
      </w:r>
      <w:r>
        <w:rPr>
          <w:color w:val="000000"/>
          <w:sz w:val="28"/>
          <w:szCs w:val="28"/>
        </w:rPr>
        <w:t xml:space="preserve">. Сергеевых тоже много, вот и появились </w:t>
      </w:r>
      <w:r>
        <w:rPr>
          <w:i/>
          <w:color w:val="000000"/>
          <w:sz w:val="28"/>
          <w:szCs w:val="28"/>
        </w:rPr>
        <w:t>Корнюшины, Карпухины, Лавизины, Петраки</w:t>
      </w:r>
      <w:r>
        <w:rPr>
          <w:color w:val="000000"/>
          <w:sz w:val="28"/>
          <w:szCs w:val="28"/>
        </w:rPr>
        <w:t xml:space="preserve">... Список можно продолжать, но и так понятно, что прозвища по подворьям образуются по тем же словообразовательным формулам, что и закрепившиеся по закону фамилии. Словом, перед нами проявление живой речи, язык в действи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III. Заключ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ab/>
        <w:t>Занимаясь исследованием происхождения фамилий, мы много нового узнали об истории родного края. Подтвердилось наше предположение о том, что</w:t>
      </w:r>
      <w:r>
        <w:rPr>
          <w:sz w:val="28"/>
          <w:szCs w:val="28"/>
        </w:rPr>
        <w:t xml:space="preserve"> фамилии современных жителей села Колосково отражают особенности культурно-исторического развития территории, маршруты переселения отдельных слоёв на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 результате сбора и анализа информации о фамилиях мы выяснили, что с</w:t>
      </w:r>
      <w:r>
        <w:rPr>
          <w:color w:val="000000"/>
          <w:sz w:val="28"/>
          <w:szCs w:val="28"/>
        </w:rPr>
        <w:t>амыми распространёнными являются фамилии коренных жителей нашего села:</w:t>
      </w:r>
      <w:r>
        <w:rPr>
          <w:sz w:val="28"/>
          <w:szCs w:val="28"/>
        </w:rPr>
        <w:t xml:space="preserve"> Дроновы, Жерлицыны, </w:t>
      </w:r>
      <w:r>
        <w:rPr>
          <w:color w:val="000000"/>
          <w:sz w:val="28"/>
          <w:szCs w:val="28"/>
          <w:shd w:fill="FFFFFF" w:val="clear"/>
        </w:rPr>
        <w:t>Яцкины, Колосковы, Сергеевы, Стёпкины, Старокожевы, Голубчиковы, Севостьяновы, Быковы, Самсоновы, Савельевы, Никоновы, Колесниковы. Большинство фамилий  русского происхождения, уходят корнями в далёкое прошлое и связаны с именами, прозвищами, ремёслами, топоним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Таким образом, изучение происхождения каждой фамилии - научная задача,  интересная и сложная. Она требует внимания к слову, кропотливой работы с разнообразными источник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итоге нами составлен словарь фамилий обучающихся школы, в котором представлены и фамилии коренных жителей села. Данный материал может быть интересен лингвистам и краеведам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икипедия (свободная энциклопедия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Аксаков Ф. C. С. Полн. собр. соч. Т. III, ч. 2. Опыт русской грамматики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., 1880. С. 5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Баскаков Н. А. Русские фамилии тюркского происхождения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., 1979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ль В.И. Словарь живого великорусского языка. Современная версия. – М.: Эксмо, 2002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sz w:val="28"/>
          <w:szCs w:val="28"/>
        </w:rPr>
        <w:t>Карагодин Михаил Иванович. Среднее Поосколье. Исторический перекрёсток: сборник историко-краеведческих научно-популярных очерков: в 2 т. / М.И. Карагодин, Н.В. Савина. – Белгород: Бел.Ру, 2008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sz w:val="28"/>
          <w:szCs w:val="28"/>
        </w:rPr>
        <w:t>Крысин Л.П. Иллюстрированный словарь иностранных слов / Л.П. Крысин. –М.: Эксмо, 201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N"/>
          <w:color w:val="000000"/>
          <w:sz w:val="28"/>
          <w:szCs w:val="28"/>
        </w:rPr>
        <w:t>Петровский Н.А., Словарь русских личных имен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., 198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хозяйственные книги и карточки учёта жителей Колосковского сельского поселения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негаун Б.-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Русские фамилии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М., 1995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/>
        <w:t xml:space="preserve"> </w:t>
      </w:r>
      <w:hyperlink r:id="rId5">
        <w:r>
          <w:rPr>
            <w:rStyle w:val="InternetLink"/>
          </w:rPr>
          <w:t>http://www.familii.ru/onomastika/spravka/2137-dijts-dimitritch</w:t>
        </w:r>
      </w:hyperlink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br/>
        <w:b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hadedark">
    <w:name w:val="shadedar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hadelight">
    <w:name w:val="shadelight"/>
    <w:basedOn w:val="Style13"/>
    <w:qFormat/>
    <w:rPr/>
  </w:style>
  <w:style w:type="character" w:styleId="C3c11">
    <w:name w:val="c3 c11"/>
    <w:basedOn w:val="Style13"/>
    <w:qFormat/>
    <w:rPr/>
  </w:style>
  <w:style w:type="character" w:styleId="PageNumber">
    <w:name w:val="Page Number"/>
    <w:basedOn w:val="Style13"/>
    <w:rPr/>
  </w:style>
  <w:style w:type="character" w:styleId="N">
    <w:name w:val="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familii.ru/onomastika/spravka/2137-dijts-dimitritc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4:00Z</dcterms:created>
  <dc:creator>Пользователь</dc:creator>
  <dc:description/>
  <cp:keywords/>
  <dc:language>en-US</dc:language>
  <cp:lastModifiedBy>Пользователь</cp:lastModifiedBy>
  <cp:lastPrinted>2014-02-19T22:00:00Z</cp:lastPrinted>
  <dcterms:modified xsi:type="dcterms:W3CDTF">2014-02-20T14:16:00Z</dcterms:modified>
  <cp:revision>51</cp:revision>
  <dc:subject/>
  <dc:title/>
</cp:coreProperties>
</file>