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образительное искусство     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Рабочая программа по предмету «Изобразительное искусство» для третьего класса составлена на основе Федерального государственного образовательного стандарта начального общего образования и авторской программы Неменского Б.М. «Изобразительное искусство 1-4 классы» ( учебно-методический комплект «Школа России»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 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Цель </w:t>
      </w:r>
      <w:r>
        <w:rPr>
          <w:sz w:val="20"/>
          <w:szCs w:val="20"/>
        </w:rPr>
        <w:t>учебного предмета «Изобразительное искусство» - формирование художественной культуры учащихся как неотъемлемой части культуры духовной, т.е. культуры мироотношений, выработанных поколениями. Эти ценности,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е. зоркости души ребёнка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сновными </w:t>
      </w:r>
      <w:r>
        <w:rPr>
          <w:b/>
          <w:sz w:val="20"/>
          <w:szCs w:val="20"/>
        </w:rPr>
        <w:t xml:space="preserve">задачами </w:t>
      </w:r>
      <w:r>
        <w:rPr>
          <w:sz w:val="20"/>
          <w:szCs w:val="20"/>
        </w:rPr>
        <w:t>преподавания изобразительного искусства явля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владение знаниями элементарных основ реалистического рисунка, формирование навыков рисования с натуры, по памяти, по представлению, ознакомление с особенностями работы в области декоративно-прикладного и народного искусства, лепки и апплик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азвитие у детей изобразительных способностей, художественного вкуса, творческого воображения, пространственного мышления, эстетического чувства и понимания прекрасного, воспитание интереса и любви к искусств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вязи искусства с жизнью человека, роль искусства в повседневном его бытии, в жизни общества, значение искусства в развитии каждого ребёнка – главный смысловой стержень програм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истематизирующим методом является выделение трёх основных видов художественной деятельности для визуальных пространственных искусст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изобразительная художественная дея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екоративная художественная дея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онструктивная художественная дея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ри способа художественного освоения действительности – изобразительный, декоративный и конструктивный –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ёх видах деятельности позволяет систематически приобщать их к миру искус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ля выполнения поставленных учебно-воспитательных задач программой предусмотрены следующие основные виды занятий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исование с натуры (рисунок, живопись)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исование на темы и иллюстрирование (композиция)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екоративная работа, лепка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ппликация с элементами дизайна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еседы об изобразительном искусстве и красоте вокруг нас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ема третьего класса – « Искусство вокруг нас». Здесь показано присутствие простран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 и селе, в театре и цирке, на празднике – везде, все люди живут, трудятся и созидают окружающий мир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актическая творческая работа с целью овладения практическими умениями и навыками представлена в следующих направлениях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использование различных художественных материалов, приёмов и техник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изображение предметного мира, природы и человека в процессе работы с натуры, по памяти, по представлению и на основе фантази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передача характера, эмоционального состояния и своего отношения к природе, человеку, обществу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выражение настроения художественными средствам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компоновка на плоскости листа и в объёме задуманного художественного образа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использование в художественно-творческой деятельности основ цветоведения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использование знаний графической грамот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использование навыков моделирования из бумаги, лепки из пластилина, навыков изображения средствами аппликации и коллажа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- передача в творческих работах особенностей художественной культуры разных (знакомых по урокам) народов, особенностей понимания ими красоты природы, человека, народных традиций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овладение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сотрудничество с товарищами в процессе совместного воплощения общего замыс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Для реализации программного содержания используется учебное пособие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Горяева Н.А., Неменская Л.А., Питерских А.С., Гуров Г.Е. и др. Изобразительное искусство. Искусство вокруг нас. 3 класс. Учебник для общеобразовательных учреждений/ Под редакцией Б.М.Неменского. – М.: Просвещение, 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есто учебного предмета в учебном план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В соответствии с Образовательной программой школы, на изучение учебного предмета «Изобразительное искусство» в 3 классе отводится 34 часа в год, 1 час в неделю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-тематический пла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655"/>
        <w:gridCol w:w="180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рограмм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в твоём до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на улицах твоего 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 и зрелищ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 и муз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час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программы (34 час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080"/>
        <w:gridCol w:w="4680"/>
        <w:gridCol w:w="51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рограммного материал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 учебные действ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боте каждому художнику помогают три волшебных Брата-Мастера: Мастер Изображения, Мастер Постройки и Мастер Украшения. Художественные материалы.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уждения в форме связи простых суждений об объекте, его строен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читывать </w:t>
            </w:r>
            <w:r>
              <w:rPr>
                <w:sz w:val="20"/>
                <w:szCs w:val="20"/>
              </w:rPr>
              <w:t>правила в планировании и контроле способа реш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в твоём до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и бывают нарядными, праздничными или тихими, уютными, деловыми, строгими; одни подходят для работы, другие -для отдыха; одни служат детям, другие - взрослым. Как должны выглядеть вещи, решает художник и тем самым создаёт пространственный и предметный мир вокруг нас, в котором выражаются наши представления о жизни. Каждый человек бывает в роли художника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ектировать </w:t>
            </w:r>
            <w:r>
              <w:rPr>
                <w:sz w:val="20"/>
                <w:szCs w:val="20"/>
              </w:rPr>
              <w:t>изделие: создавать образ в соответствии с замыслом и реализовывать его. Осуществлять анализ объектов с выделением существенных и несущественных признаков; строить рассуждения в форме связи простых суждений об объекте, его строен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оследовательность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сотрудничество с учителем и сверстника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на улицах твоего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художника на улице города (или села). Знакомство с искусством начинается с родного порога: родной улицы, родного города (села), без которых не может возникнуть чувство Родины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спринимать, сравнивать, давать </w:t>
            </w:r>
            <w:r>
              <w:rPr>
                <w:sz w:val="20"/>
                <w:szCs w:val="20"/>
              </w:rPr>
              <w:t>эстетическую оценку объекту. Проектировать изделие: создавать образ в соответствии с замыслом и реализовывать 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 и зрелищ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 необходим в театре, цирке, на любом празднике. Жанрово – видовое разнообразие зрелищных искусств. Театрально – зрелищное искусство, его игровая природа. Изобразительное искусство – необходимая составная часть зрелища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образец, определять материалы, контролировать и корректировать свою работу. оценивать по заданным критериям. Давать оценку своей работе и работе товарища по заданным критериям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 и муз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 создаёт произведения, в которых он, изображая мир, размышляет о нём и выражает своё отношение и переживание явлений действительности. Лучшие произведения хранятся в музеях. Знакомство со станковыми видами и жанрами изобразительного искусства. Художественные музеи Москвы, Санкт – Петербурга, других городов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одержания и выразительных средств. </w:t>
            </w:r>
            <w:r>
              <w:rPr>
                <w:i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ценность искусства в соответствии гармонии человека с окружающим миром.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ровню подготовки учащихс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бучение в третьем классе строится на приобщении детей к миру искусства через познание окружающего предметного мира, его художественного смысла. Детей подводят к пониманию того, что предметы имеют не только утилитарное назначение, но являются также носителями духовной культуры, и так было всегда – от древности до наших дней. Задача – введение ребят в мир искусства, эмоционально связанный с миром их личных наблюдений, переживаний, раздумий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 результате изучения изобразительного искусства третьеклассник </w:t>
      </w:r>
      <w:r>
        <w:rPr>
          <w:b/>
          <w:sz w:val="20"/>
          <w:szCs w:val="20"/>
        </w:rPr>
        <w:t>научи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нимать, что приобщение к миру искусства происходит через познание художественного смысла окружающего предметного ми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нимать, что предметы имеют не только утилитарное значение, но и являются носителями духовной куль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онимать, что окружающие предметы, созданные людьми. Образуют среду нашей жизни и нашего общ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нимать, что форма вещей не случайна, в ней выражено понимание людьми красоты, удобства, в ней выражены чувства людей и отношения между людьми, их мечты и забот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аботать с пластилином, конструировать из бумаги макет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использовать элементарные приёмы изображения простран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авильно определять и изображать форму предметов, их пропор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зывать новые термины: прикладное искусство, книжная иллюстрация, искусство книги, живопись, скульптура, натюрморт, пейзаж, портр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зывать разные типы музеев (художественные, архитектурные, музеи - мемориалы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равнивать различные виды изобразительного искусства (графики, живописи, декоративно – прикладного искусства, скульптуры и архитектуры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зывать народные игрушки (дымковские. Филимоновские, Городецкие, богородские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зывать известные центры народных художественных ремёсел России (Хохлома, Гжель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использовать художественные материалы (гуашь, акварель, цветные карандаши, восковые мелки, тушь, уголь, бумаг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ретьеклассник получит </w:t>
      </w:r>
      <w:r>
        <w:rPr>
          <w:b/>
          <w:sz w:val="20"/>
          <w:szCs w:val="20"/>
        </w:rPr>
        <w:t>возможность научиться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использовать приобретённые знания и умения в практической деятельности и повседневной жизни, для самостоятельной творческой деятель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оспринимать произведения изобразительного искусства разных жанр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ценивать произведения искусства ( 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спользовать приобретённые навыки общения через выражение художественных смыслов, выражение эмоционального состояния, своего отношения к творческой художественной деятельности, а также при восприятии произведений искусства и творчества своих товарищ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спользовать приобретённые знания и умения в коллективном творчестве, в процессе совместной художественной деятель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спользовать выразительные средства для воплощения собственного художественно-творческого замыс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нализировать произведения искусства, приобретать знания о конкретных произведениях выдающихся художников в различных видах искусства, активно использовать художественные термины и по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ваивать основы первичных представлений о трёх видах художественной деятельности: изображение на плоскости и в объёме; постройка или художественное конструирование на плоскости, в объёме и пространстве; украшение или декоративная художественная деятельность с использованием различных художественных материа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 освоения предме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Личностные результаты </w:t>
      </w:r>
      <w:r>
        <w:rPr>
          <w:sz w:val="20"/>
          <w:szCs w:val="20"/>
        </w:rPr>
        <w:t>отражаются в индивидуальных качественных свойствах третьеклассников, которые они должны приобрести в процессе освоения курса «Искусство вокруг нас» по программе «Изобразительное искусство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чувство гордости за культуру и искусство Родины, своего гор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уважительное отношение к культуре и искусству других народов нашей страны и мира в цел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онимание особой роли культуры и искусства в жизни общества и каждого отдельного челове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сформированность  эстетических чувств, художественно-творческого мышления, наблюдательности и фантазии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формированность  эстетических потребностей (потребности общения с искусством, природой, потребности в творческом отношении к окружающему миру, потребности в самостоятельной практической творческой деятельности), ценностей и чувст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Метапредметные результаты </w:t>
      </w:r>
      <w:r>
        <w:rPr>
          <w:sz w:val="20"/>
          <w:szCs w:val="20"/>
        </w:rPr>
        <w:t xml:space="preserve"> характеризуют уровень сформулированности универсальных способностей третьеклассников, проявляющихся в познавательной и практической творческой деятельн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воение способов решения проблем творческого и поискового характе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спользование средств информационных технологий для решения различных учебно- творческих задач в процессе поиска  дополнительного изобразительного материала, выполнение творческих проектов, отдельных упражнений по живописи, графике, моделированию и т.д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рационально строить самостоятельную творческую деятельность, организовать место занят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редметные результаты </w:t>
      </w:r>
      <w:r>
        <w:rPr>
          <w:sz w:val="20"/>
          <w:szCs w:val="20"/>
        </w:rPr>
        <w:t xml:space="preserve"> характеризуют опыт третьеклассников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формированность первоначальных представлений о роли изобразительного  искусства в жизни человека, в его духовно-нравственном развит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знание видов художественной деятельности: изобразительной (живопись, графика.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умение обсуждать и анализировать произведения искус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усвоение названий ведущих художественных музеев России и художественных музеев своего реги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видеть проявления визуально-пространственных искусств в окружающей жизни: в доме, на улице, в театре, на праздни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предмету «Изобразительное искусство» в 3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00"/>
        <w:gridCol w:w="1260"/>
        <w:gridCol w:w="3780"/>
        <w:gridCol w:w="3468"/>
        <w:gridCol w:w="29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уро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предметные результаты освоения материал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ый урок (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Изображения, Постройки и Украшения. Художественные материа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в новую тем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, образная форма приобщения к искусству: три  Брата-Мастера- Мастер Изображения, Мастер Постройки и Мастер Украшения. Использование различных художественных материалов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нимать, </w:t>
            </w:r>
            <w:r>
              <w:rPr>
                <w:sz w:val="20"/>
                <w:szCs w:val="20"/>
              </w:rPr>
              <w:t>что создание вещи – это большая работа, в которой участвуют рабочие, инженеры и художники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лана и последовательности действий. Строить рассуждения в форме связи простых суждений об объекте, его строении. Учитывать правила в планировании и контроле способа решения.      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Искусство в твоём доме (7 часов)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игруш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 </w:t>
            </w:r>
          </w:p>
          <w:p>
            <w:pPr>
              <w:pStyle w:val="Normal"/>
              <w:rPr/>
            </w:pPr>
            <w:r>
              <w:rPr/>
              <w:t>Фантаз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и эстетически оценивать разные виды игрушек, материалы, из которых они сделаны. Выявлять в воспринимаемых образцах игрушек работу Мастеров Постройки, Украшения и Изображения, рассказывать о ней. Создавать выразительную пластическую форму игрушки и украшать её, добиваясь целостности цветового реш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и объяснять единство материала, формы и внешнего оформления игрушек (украшения)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читься видеть и объяснять </w:t>
            </w:r>
            <w:r>
              <w:rPr>
                <w:sz w:val="20"/>
                <w:szCs w:val="20"/>
              </w:rPr>
              <w:t xml:space="preserve">образное содержание конструкции и украшения предмета. </w:t>
            </w: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народные игрушки: дымковские, филимоновские, Городецкие, богородские. </w:t>
            </w:r>
            <w:r>
              <w:rPr>
                <w:i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игрушки из любых подручных материалов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 Осуществление самоконтроля и корректировки хода работы и конечного результа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у тебя до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вязь между формой, декором посуды (её художественным образом) и её назначением. Уметь выделять конструктивный образ (образ формы, постройки) и характер декора, украшения (деятельность каждого из Братьев- Мастеров в процессе создания образа посуды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ть навыками создания выразительной формы посуды и её и её декорирования в лепке, а также навыками изображения посудных форм, объединённых общим, образным решением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зависимость формы и декора посуды от материала (фарфор, фаянс, дерево, металл, стекло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знавать</w:t>
            </w:r>
            <w:r>
              <w:rPr>
                <w:sz w:val="20"/>
                <w:szCs w:val="20"/>
              </w:rPr>
              <w:t xml:space="preserve"> образцы посуды, созданные материалами промыслов (Гжель, Хохлома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лепку посуды с росписью по белой грунтовке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изделие: создавать образ в соответствии с замыслом и реализовывать его. Осуществлять анализ объектов с выделением существенных и несущественных признаков; строить рассуждения в форме связи простых суждений об объекте, его строе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 и шторы у тебя до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фантаз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роли художника и этапах его работы (постройка, изображение, украшение) при создании обоев и шт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тать опыт творчества и художественно-практические навыки в создании эскиза обоев или штор для комнаты в соответствии с её функциональным назначением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роль цвета и декора в создании образа комнат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эскизы обоев или штор для комнаты, имеющей чёткое назначение (спальня, гостиная, детская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значение слова «ритм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о заданным критериям. Проектировать изделие: создавать образ в соответствии с замыслом и реализовывать ег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лат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каз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ависимость характера узора, цветового решения платка от того, кому и для чего он предназначен. Знать и объяснять основные варианты композиционного решения росписи платка (с акцентировкой изобразительного мотива в центре, по углам. В виде свободной росписи), а также характер узора (растительный, геометрический).Обрести опыт творчества и художественно-практические навыки в создании эскиза росписи платка (фрагменты)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и эстетически оценивать разнообразие вариантов росписи ткани на примере платк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остройку (композицию), украшение (характер декора), изображение (стилизацию) в процессе создания образа платка. </w:t>
            </w: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эскиз платка для мамы, девочки или бабушки (праздничного или повседневного)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ассуждения в форме связи простых суждений об объекте, его строении. Учитывать правила в планировании и контроле способа реш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книж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роль художника и Братьев – Мастеров в создании книги (многообразие форм книг, обложка, иллюстрации, буквицы и т.д.). Узнавать называть произведения нескольких художников-иллюстраторов детской кни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проект детской книжки-игрушки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 и называть</w:t>
            </w:r>
            <w:r>
              <w:rPr>
                <w:sz w:val="20"/>
                <w:szCs w:val="20"/>
              </w:rPr>
              <w:t xml:space="preserve"> отдельные элементы оформления книг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ложка, иллюстрация, буквицы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зрабатывать</w:t>
            </w:r>
            <w:r>
              <w:rPr>
                <w:sz w:val="20"/>
                <w:szCs w:val="20"/>
              </w:rPr>
              <w:t xml:space="preserve"> детскую книжку-игрушку с иллюстрациями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вать навыками коллективной работы при выполнении учебных практических работ и реализации несложных проектов. Осуществлять самоконтроль и корректировку хода работы и конечного результат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меть объяснять роль художника и Братьев-Мастеров в создании форм открыток, изображений на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ть навыки выполнения лаконичного выразительного изображ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вать эскиз</w:t>
            </w:r>
            <w:r>
              <w:rPr>
                <w:sz w:val="20"/>
                <w:szCs w:val="20"/>
              </w:rPr>
              <w:t xml:space="preserve"> открытки или декоративной закладки (возможно исполнение в технике граттажа, гравюры наклейкам или графической монотипии)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образец, определять материалы, контролировать и корректировать свою рабо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о заданным критерия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художника для твоего дома (обобщение тем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игр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творческой обучающей игре, организованной на уроке, в роли зрителей, художников, экскурсоводов, Братьев-Масте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важную роль художника, его труд в создании среды жизни человека, предметного мира в каждом доме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лять</w:t>
            </w:r>
            <w:r>
              <w:rPr>
                <w:sz w:val="20"/>
                <w:szCs w:val="20"/>
              </w:rPr>
              <w:t xml:space="preserve"> любой предмет с точки зрения участия в его создании волшебных Братьев-мастеров.</w:t>
            </w:r>
            <w:r>
              <w:rPr>
                <w:i/>
                <w:sz w:val="20"/>
                <w:szCs w:val="20"/>
              </w:rPr>
              <w:t xml:space="preserve"> Участвовать</w:t>
            </w:r>
            <w:r>
              <w:rPr>
                <w:sz w:val="20"/>
                <w:szCs w:val="20"/>
              </w:rPr>
              <w:t xml:space="preserve"> в выставке и обсуждении детских работ.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образец, определять материалы, контролировать и корректировать свою работу. </w:t>
            </w: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о заданным критериям.</w:t>
            </w:r>
            <w:r>
              <w:rPr>
                <w:i/>
                <w:sz w:val="20"/>
                <w:szCs w:val="20"/>
              </w:rPr>
              <w:t xml:space="preserve"> Формулировать</w:t>
            </w:r>
            <w:r>
              <w:rPr>
                <w:sz w:val="20"/>
                <w:szCs w:val="20"/>
              </w:rPr>
              <w:t xml:space="preserve"> собственное мнение и позицию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на улицах твоего города ( 7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архитек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в новую тем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и оценивать эстетические достоинства старинных и современных построек родного города (сел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особенности архитектурного образа города. Понимать, что памятники архитектуры – это достояние народа, которое необходимо беречь. Различать в архитектурном образе работу каждого из Братьев-Масте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идеть архитектурный образ, образ городско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ть и изображать один из архитектурных памятников своих родных м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слов «памятники архитектуры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 содержания и выразительных средств. Понимать ценность искусства в соответствии гармонии человека с окружающим миром. Давать оценку своей работе и работе товарища по заданным критерия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скверы, бульва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и анализировать парки, скверы, бульвары с точки зрения их разного назначения и устроения (парк для отдыха, детская площадка, парк-мемориал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образ парка в технике коллажа, гуаши или выстраивая объёмно-пространственную композицию из бумаги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разновидности парков. Изображать парк, сквер (возможен коллаж) или строить игровой парк из бумаги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приёмами коллективной творческой работы при выполнении учебных практических работ и реализации несложных проек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урные огра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между собой ажурные ограды и другие объекты ( деревянные наличники, ворота с резьбой, дымники и т.д.), выявляя в них общее и особенное. Различать деятельность Братьев-Мастеров при создании ажурных оград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значение и роль ажурных оград в украшении города. Создавать проект ажурной решётки или воро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, сравнивать, давать эстетическую оценку объекту. Проектировать изделие: создавать образ в соответствии с замыслом и реализовывать ег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фонар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фонари разного эмоционального звуч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роль художника и Братьев-Мастеров при создании нарядных обликов фонарей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 изображать или конструировать формы фонаря из бумаги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, сравнивать, анализировать объекты, отмечать особенности формы и украш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ировать. Создавать творческий проект оформления витрины магазина. Овладевать композиционными и оформительскими навыками в процессе создания образа витрины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вязь художественного оформления витрины с профилем магаз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проект оформления витрины любого магазина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творческой деятельности при выполнении учебных  практических работ и реализации несложных проектов. Осуществлять самоконтроль и корректировку хода работы и конечного результа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транспор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фантаз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, сравнивать, обсуждать разные формы автомобилей и их украш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, сопоставлять и объяснять связь природных форм с инженерными конструкциями и образным решением различных видов транспорта. Фантазировать, создавать образы фантастических машин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облик в образе машины. Придумать, нарисовать или построить из бумаги образы фантастических машин (наземных, водных, воздушных)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тать новые навыки в конструировании из бумаги. Анализировать образцы, определять материалы, контролировать и корректировать свою рабо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художника на улицах твоего города (села) (обобщение темы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 Урок-выстав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роли художника в создании облика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экскурсоводов, которые рассказывают о своём городе, о роли художников, которые создают художественный облик города (сел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з отдельных детских работ, выполненных в течении четверти, коллективную композиц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коллективное панно «Наш город (село)» в технике коллажа, аппликации (панорама улицы из нескольких склеенных в полосу рисунков, с включением в них ажурных оград, фонарей, транспорта, дополненных фигурками людей)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приёмами коллективной творческой деятельности. Участвовать в занимательной образовательной игре в качестве экскурсоводов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ник и зрелище (11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цир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в новую тем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 и создавать красочные выразительные рисунки или аппликации на тему циркового представления, передавая в них движение, характеры, взаимоотношения между персонажами. Учиться изображать яркое. Весёлое. Подвижное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объяснять важную роль художника в цирке (создание красочных декораций, костюмов, циркового реквизита и т.д.). Выполнять  рисунок или аппликацию на тему циркового представления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бразец, определять материалы, корректировать свою работу. Оценивать по заданным критериям. Формулировать собственное мнение и позиц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теат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объекты, элементы театрально-сценического мира, видеть в них интересные выразительные решения, превращение простых материалов в яркие образы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умет объяснять роль театрального художника в создании спектакл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значения слов «декорация», «макет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поиск информации, используя материалы представленных рисунков и учебника, выделять этапы рабо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на ст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ек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«Театр на столе» - картинный макет с объёмными (лепными, конструктивными) или плоскостными (расписными) декорациями и бумажными фигурками персонажей сказки для игры в спектакль. Овладевать навыками создания объёмно-пространственной композиции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театр на столе: картонный макет и персонажей сказки для игры в спектакль. </w:t>
            </w:r>
            <w:r>
              <w:rPr>
                <w:i/>
                <w:sz w:val="20"/>
                <w:szCs w:val="20"/>
              </w:rPr>
              <w:t>Строить</w:t>
            </w:r>
            <w:r>
              <w:rPr>
                <w:sz w:val="20"/>
                <w:szCs w:val="20"/>
              </w:rPr>
              <w:t xml:space="preserve"> свою работу с разной последовательностью, делать выводы на основе личного опыта и наблюдений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творческой деятельности при выполнении учебных практических работ и реализации несложных проектов. Моделировать театр на столе и давать оценку итогов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кук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бесе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б истоках развития кукольного театра (Петрушка – герой ярмарочного веселья), о разновидностях кукол: перчаточные, тростевые, куклы-марионетки. Познакомиться с куклами из коллекции С. Образцова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разных видах кукол (перчаточные, тростевые, марионетки) и их истории, о кукольном театре в наши дни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анализ объектов с выделением существенных и несущественных признаков; строить рассуждения в форме связи простых суждений об объект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художники кукольного теат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 и создавать выразительную куклу (характерную головку куклы, характерные детали костюма, соответствующие сказочному персонажу); применять для работы пластилин, бумагу, нитки, ножницы, куски тка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куклу для игры в кукольный спектакль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куклу к кукольному спектаклю. Пользоваться пластилином, тканью и реализовывать с их помощью свой замысе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бразец, определять материалы, контролировать и корректировать свою работу. Оценивать по заданным критериям. Давать оценку своей работе и работе товарища по заданным критерия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сувенирной кук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фантаз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 и создавать сувенирную куклу; применять для работы различные материалы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увенирную куклу. Пользоваться различными материалами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и понимать многообразие видов и форм кукол; конструировать различные формы; давать эстетическую оценку выполненных работ, находить их недостатки и корректировать и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е мас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бесе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масках разных времён и народов. Отмечать характер, настроение, выраженные в маске, а также выразительность формы и декора, созвучные образу. Объяснять роль маски в театре и на празднике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слова «грим». Называть виды масок: театральные, обрядовые, карнавальные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анализ объектов с выделением существенных и несущественных признаков; строить рассуждения в форме связи простых суждений об объект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мас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фантаз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выразительные и острохарактерные маски к театральному представлению или празднику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выразительные и острохарактерные маски. Пользоваться различными материалами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и понимать многообразие видов и форм масок; конструировать различные формы; давать эстетическую оценку выполненных работ, находить их недостатки и корректировать и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 и плак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назначении театральной афиши, плаката (привлекает внимание, сообщает название, лаконично рассказывает о самом спектакле). Уметь видеть и определять в афишах – плакатах изображение, украшение и постройку. Иметь творческий опыт создания эскиза афиши к спектаклю или цирковому представлению; добиваться образного единства изображения и текста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значение театральной афиши и плаката как рекламы и приглашения в театр. </w:t>
            </w:r>
            <w:r>
              <w:rPr>
                <w:i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навыки лаконичного, декоративно-обобщенного изображения (в процессе создания афиши или плаката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эскиз-плакат к спектаклю или цирковому представлению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анализ объектов с выделением существенных и несущественных признаков; строить рассуждения в форме связи простых суждений об объект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гор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ек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нтазировать о том, как можно украсить город к празднику Победы (9 мая), Нового года или на масленицу, сделав его нарядным, красочным, необыч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в рисунке проект оформления праздника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работу художника по созданию облика праздничного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исунок проекта оформления праздника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элементарные композиции на заданную тему, давать эстетическую оценку выполненных работ, находить их недостатки и корректировать и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карнавал (обобщение темы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 и создавать оформление к школьным и домашним праздн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театрализованном представлении или веселом карнав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навыками коллективного художественного творчества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какую роль играет праздничное оформление для организации праздника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совместной творческой деятельности при выполнении учебных практических работ и реализации несложных проектов; моделировать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ник и музей (8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в жизн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е в новую тем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овать о самых значительных музеях искусств России – Государственной Третьяковской галерее, Государственном русском музее, Эрмитаже, Музее изобразительных искусств имени А.С.Пушкина Иметь представление о разных видах музеев и роли художника в создании их экспозиций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я слов «музей», «экспозиция», «коллекция». Понимать и объяснять роль художественного музея, учиться понимать, что великие произведения искусства являются национальным достоянием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 содержания и выразительных средств. Понимать ценность искусства в соответствии гармонии человека с окружающим мир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– особый ми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дискусс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ать о творческой работе зрителя, о своём опыте восприятия произведений изобразительного искусства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словосочетания «музей искусства». Иметь представление о том, что картина – это особый мир, созданный художником, наполненный его мыслями, чувствами и переживаниями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 содержания и выразительных средств. Понимать ценность искусства в соответствии гармонии человека с окружающим мир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– пейза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и сравнивать картины – пейзажи, рассказывать о настроении и разных состояниях, которые художник передаёт цветом (радостное, праздничное, грустное, таинственное, нежное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пейзаж по представлению с ярко выраженным настроением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имена крупнейших русских художников – пейзажи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пейзаж по представлению. Выражать настроение в пейзаже цве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словосочетаний «настроение природы», «оттенки цвета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бразец, определять материалы, контролировать и корректировать свою работу. Оценивать по заданным критериям. Давать оценку своей работе и работе товарища по заданным критерия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– портр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б изображённом на портрете человеке (какой он, каков его внутренний мир, особенности его характе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портрет кого-либо из дорогих, хорошо знакомых людей (родители, одноклассник, автопортрет) по представлению, используя выразительные возможности цвета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изобразительном жанре – портрете и нескольких известных картинах – портре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портрет кого – либо из дорогих, хорошо знакомых людей или автопортрет (по представлению)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анализ объектов с выделением существенных и несущественных признаков; строить рассуждения в форме связи простых суждений об объект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– натюрмор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умений и навык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картину – натюрморт как своеобразный рассказ о человеке – хозяине вещей, о времени, в котором он живёт, его интересах. Изображать натюрморт по представлению с ярко выраженным настроением (радостное, праздничное, грустное 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живописные и композиционные навыки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слова «натюрморт». Понимать, что в натюрморте важную роль играет настроение, которое художник передаёт цветом. Называть имена нескольких художников, работавших в жанре натюрм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натюрморт по представлению с выражением настроения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бразец, определять материалы, контролировать и корректировать свою работу. Оценивать по заданным критерия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исторические и бытов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умений и навык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, рассуждать о наиболее понравившихся (любимых) картинах, об их сюжете и настроении. Развивать композиционные навыки. Изображать сцену из своей повседневной жизни (дома, в школе, на улице и т.д.), выстраивая сюжетную компози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навыки изображения в смешанной технике (рисунок восковыми мелками и акварель)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картинах исторического и бытового жанра. Создавать в рисунке сцены из своей повседневной жизни в семье, в школе, на улице или изображать яркое общезначимое событие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анализ объектов с выделением существенных и несущественных признаков; строить рассуждения в форме связи простых суждений об объекте, его строе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в музее и на улиц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ать, эстетически относиться к произведению искусства (скульптуре), объяснять значение окружающего пространства для восприятия скульптуры. Объяснять роль скульптурных памятников. Лепить фигуру человека или животного, передавая выразительную пластику движ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несколько знакомых памятников и их авторов, уметь рассуждать о созданных образах. Называть виды скульптуры ( скульптуры в музеях, скульптурные памятники парковая скульптура), материалы, которыми работает скульптор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творческой деятельности при выполнении учебных практических работ и реализации несложных проектов; моделирова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выставка (обобщение темы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выстав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рганизации выставки детского художественного творчества, проявлять творческую активность. Проводить экскурсии по выставке детских работ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роль художника в жизни каждого человека и рассказывать о ней. Понимать значение слов: «пьедестал», «скульптура - памятник», «парковая скульптура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 содержания и выразительных средств художественных произведений. Строить рассуждения в форме связи простых суждений об объекте, его стро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4:00:00Z</dcterms:created>
  <dc:creator>Тамара</dc:creator>
  <dc:description/>
  <cp:keywords/>
  <dc:language>en-US</dc:language>
  <cp:lastModifiedBy>Тамара</cp:lastModifiedBy>
  <dcterms:modified xsi:type="dcterms:W3CDTF">2005-09-07T14:00:00Z</dcterms:modified>
  <cp:revision>2</cp:revision>
  <dc:subject/>
  <dc:title>Учебно-тематический план</dc:title>
</cp:coreProperties>
</file>